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2.5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Ap 1 ] [\z Ap /] [\f Ia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Ap 1 ] [\z Ap /] [\w Ia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tapi�ake khuddakanik�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d�nap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bh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uddh�b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1. Tath�gata� jetavane vasanta� apucchi vedehamuni nata�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bba��abuddh� kira n�ma honti bhavanti te hetuhi kehi vira?1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d�'ha sabba��uvaro mahes� �nanandabhadda� madhurassar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ubba2- buddhesu kat�dhik�r� aladdhamokkha jinas�san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eva3- sambodhimukhena dh�r� ajjh�sayen�pi mah�bal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 teje sutikkhapa��� saba��ubhava� anup�pu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hampi pubbabuddhesu buddhattamabhipatth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yeva hutv�na dhammar�j� asa�k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ha buddh�pad�n�ni su�tha suddham�nas�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p�ramisampu�� dhammar�j� asa�k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mbodhi� buddhase��h�na� sasa�ghe lokat�y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�guli namassitv� siras� abiv�dayi�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�vat� buddhakhettesu ratan� vijjanta'sa�k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a��h� ca bhumma��h� manas� sabbam�hari�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�dito pa�h�ya im� canasso g�th�yo [PTS] potthakesu santi. + Catutthag�th�ya dutiyadedh� ce pa�camag�th�ya pa�hamandho ca sy�mapotthake na santi 1. Dh�r� se 2. Sabba se 3. Tenidha se 4. Abhiv�daye se 5. M�hare [PTS] 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ttha r�piyabhumiya� p�s�da� m�payi�1-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abhumma�2- ratanamaya� ubbiddha� nabhamug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Vicittathambha� sukata� suvibhatta �mah�r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k�mayasa�gh��a�3- tora�acchattama�ita�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a�ham� ve�uriy� bhumi vimal�bbhasam� su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l�ni5- jalaj�ki�a�avaraka�canabhum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v��a�s�6- pav��ava�a� k�ci lohitak� su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agopakava��h� bhumi obh�sati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uvibhatt� gharamukh� niyyuh� s�hapa�aj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o vedik� j�lagandh�vela7- manor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N�l� p�t� lobhit� od�t� suddhak��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avar�pet� satatratanabhusit�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2] [\q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Olokamay�9 padum� v��a - vihagasob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khattat�rak�ki�� candasuriyehi10- m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Hemaj�lena sa�achann� so��a - ki�ki�ik�y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vegena kujanti so��am�l� manor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Ma�je��haka� lohitaka� pitaka� haripi�j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ra�gehi suppita� ussitaddhajam�li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N�n� bahu nekasat� pha�ik� rajat�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may� lohita�k� mas�ragallamay�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k�davakani�citt� sa�hak�sikasatt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Kambal� dukul� cin� patatu�� pa�up�vu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tthara�a�11- sabba� manas� pa��apesa'ha�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T�su t�sveva bhumisu ratanaku�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ver�can� ukk� dh�rayant� suti��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obhanti esik�thambh� subh� ka�canato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b�nad� s�ramay� atho rajatamay�p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Ken� sandhi13- suvibhatt� kav��agga�acitt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to pu��agha��'nek� padumuppala�y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tite sababbuddhe ca sasa�ghe lokan�y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tiva�a�ar�pena nimminitv� sas�v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paye [PTS] se 2. Kekabhumi� [PTS] 3. Sa�gh�ta� ma 4. Kontacchattehi ma�ita� ma 5. Nalina ma 6. Pav��a�sa [PTS] 7. Gandhavel� [PTS] 8. Vibhusit� [PTS] 9. Olokayamay� se 10. Candasurehi ma se 11. Vivittatthara�a� 12. Pa��apemaha� se [PTS] 13. Nek�santi a mu 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Tena dv�rena pavisitv� sabbe buddh� sas�v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va��aye= p��he nisinn� ariyama�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Ye ca etarahi atthi buddh� loke anutt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�1- vatatam�n� ca bhavana� sabbe sam�ruhu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Paccekakhuddhe nekasate sayambhu apar�j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e vattam�ne3- ca bhavana� sabbe sam�ruhu�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Kapparukkh� bahu atthi ye dibb� ye ca m�n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dussa� sam�hatv� acch�demi5- ticiv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Khajja� bhojja� s�yaniya� sampanna�6- p�na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maye pubhe patte sampuretv� ad�sa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Dibbacakkhusam� hutv� ma��hacivarasa�yut�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n� sakkhar� ceva telena madhuph�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Tappit� paramannena sabbe te ariyama�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3] [\q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an�gabbha� pavisitv� kesariva guh�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Mah�rahamhi sayane s�haseyyamakappa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j�n� samu�h�ya sayane palla�kam�bhuj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cara� sabbabuddh�na� jh�naratisamap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A��e dhamm�ni desenti a��e ki�anti ind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 abhi��� appenti abhi���vasibh�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ubban� vikubbanti a��e nekasahassiyo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Buddh�pi buddhe pucchanti visaya� sabba��um�l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hira� nipu�a� �h�na� pa���ya vinikhujj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�vak� buddhe pucchanti buddh� pucchanti s�v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� ca pucchanti9- a��o��a�10- by�karo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Buddh� paccekabuddh� ca s�vak� paric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k�ya ratiy�11- p�s�de' bhiram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Chatt� ti��hantu ratan� ka�can�velapantik�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t�j�laparikkhitt� sabbe13- dh�rentu14- matth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Bhavantu ce�avit�n� so��at�rakacitat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tam�lyavit�n�15- sabbe dh�rentu matth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Vitat� m�lyad�mehi gandhad�mehi sob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sad�mehi pariki�� ratanad�mavibhu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ite ma 2. Sam�hari� mu a 3. Cattam�n� ma 4. Sam�hari� mu a 5. Acch�desi� (?) 6. Sabbanta se ma 7. Ma�h� se ma a 8. Anekasatasahassiyo se a��eneka sahassiyo [PTS] se 11. Eva� ratisuramm�n� [PTS] se 12. Suva��aj�l�bhi sa�yutta� rajataj�lama�ihi ca [PTS] 13. Muttaj�laparikkhitta� chatta� [PTS] 14. Dh�renti se 15. Vicitt� malya - [PTS] * so��amaye (a��hakath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Pupph�bhiki�� sucitt� surabhigandhudhupit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pa�ca�gulikat�2- hemacchadanach�dit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Catuddis� pokkhara��o padumuppalasant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a��ar�p� kh�yantu padumare�urajag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Pupphanatu p�dap� sabbe p�s�dasasa saman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ca pupph� �citv� gantv�4- bhavanamokiru�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Sikhino tattha naccantu dibbaha�s� pakuj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vik� ca g�yantu dijasa�gh� saman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Bheriyo sabb� vajjantu vi� sabb� ravantu6- 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 sa�gini vattantu p�s�dassa saman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4] [\q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�vat� buddhakhettamhi cakkav��e tato p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nt� jotisampann� acchidd� ratan�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Ni��hantu so��apalala�k� diparukkh� jalantu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ntu ekapajjot� dasasahassiparamp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Ga�ik� l�sik� ceva naccantu acchar�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ra�g� padissantu p�s�dassa saman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Dumagge pabbatagge v� sinerugirimuddha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�pemi dhaja� sabba� vicitta� pa�cava��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Nar� n�g� ca gandhabb� sabbe dev� apentu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ssant� pa�ajalik� p�s�da� pariv�r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Ya� ki�ci kusala� kamma� kattabba� kiriy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v�c� manas� tidase sukata� 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Ye satt� sa��ino atthi ye ca satt� asa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pu��aphala� mayha� sabbe bh�gi bhavant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Yesa� kata� suvidita� dinna� pu��aphala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tasmi� na j�nanti dev� gananv� nived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Sababalokambhi7- ye satt� jivant�'h�rahetu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��a� bhojana� sabba� labhantu mama tejas�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Manas� d�na� m�ya dinna� manas� p�s�dam�vahi�, 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jit� sabbasambuddh� paccek� jinas�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�a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Ave bhave paj�n�mi devatte atha m�n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gati� na j�n�mi manas� patthan�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usit� se 2. Gula�kit� se 3. Chadanam�lik� se 4. Gandh� [PTS] 5. Motaru� se 6. Rasantu ma 7. Sabbe - [PTS] 8. Cetas� [PTS] se 9. M�payi� 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Dev�na� adhiko homi bhav�mi manuj�dhi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lakkha�asampanno pa���ya asamo 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Bhojana� vividha� se�ha� ratana�ca anap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vidh�ni1- vatth�ni nabh� khippa� upent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Pathavy�2- pabbate ceva �k�se udake 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ya� hattha� pas�remi dibb� bhakkh� upenati ma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Pathavy�2-pabbate ceva �k�se udake 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ya� hattha� pas�remi ratan� sabba upenati 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5] [\q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Pathavy� pabbate ceva �k�se udake 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ya� hattha� pas�remi sabba gandh� upenati 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Pathavy� pabbate ceva �k�se udake 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ya� hattha� pas�remi sabba y�n� upenati 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Pathavy� pabbate ceva �k�se udake 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ya� hattha� pas�remi sabb� m�l� upenati 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Pathavy� pabbate ceva �k�se udake 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ya� hattha� pas�remi ala�k�r� upenati 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Pathavy� pabbate ceva �k�se udake 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ya� hattha� pas�remi sabb� ka���upenati 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Pathavy� pabbate ceva �k�se udake 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ya� hattha� pas�remi upenati madhusakk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Pathavy� pabbate ceva �k�se udake 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ya� hattha� pas�remi sabba khajj� upenati 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Adhane addhikajane y�cake ca path�v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�ma'ha�4- d�navara� sambodhivarapatt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N�dento pabbata� sela� gajjento5- bahala� gi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loka� h�sento6- buddho loke bhav�m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Dis� dasavidh� loke y�yato natthi ant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ca dis�bh�gambhi buddhakkhett�7- asa�k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Pabh� pakittin� mayha� yamak� ra�siv�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ntare ra�sij�la� �loko vipulo 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Etatake lokadh�tumbhi sabbe passantu ma� 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ca suman� hontu sabbe ma� anuvattare,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bbe ma� anuvattanti y�va brahmanivesana�)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Vissa��ha8- madhun�dena amata� bherim�hani�9-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ntare jan� sabbe su�antu madhura� gi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Dhammameghe pavassanne sabbe hontu an�s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'ttha pacchimak� satt� sot�pann� bhavant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Datv� d�tabbaka� d�na� s�la� puretva'se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e p�rami� gantv�10- patto sam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6] [\q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Pa�ite paripucchitv� katv� viriy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tiy� p�rami� gantv� patto sambodhi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Katv� da�hamadhi��h�na�11- puretv� saccap�rami�12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ya p�rami� gantv� patet� sam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L�bh�l�bhe sukhe sukkhe samm�ne c�vam�nane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samako hutv� patto sambodhi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idh�ni ca ma se 2. Puthavy� [PTS] 3. Me [PTS] 4. Yammekata� [PTS] 5. Gacchento ma 6. Sadevaka� h�sayanto ma se 7. Khette ma 8. Visi��ha [PTS] 9. M�hane [PTS] se 10. Patv� [PTS] 11. Saccamadhi�ana [PTS] 12. Saccap�rami puriya ma se 13. Ca vim�nane ma [PTS] * [PTS] potthekesu dissati. + Addhacandakatihi anakariko bh�go marammapotthakesu ceva seluttar�r�mapotthake c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Kosajja� bhayato disv� viriya�c�pi1- khe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ddhaviriy� hotha es� buddh�nus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Viv�da� bhayato disv� aviv�da�ca khe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gg� sakhil� hotha es� buddh�nus�s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Pam�da� bhayato disv� appam�da� ca khe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etha'��ha�gika� magga� es� buddh�nus�s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Sam�gat� bahu buddh� arahant� ca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e arahante ca vandam�n� namassath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Eva� acintiy� buddh� buddhadhamm� acin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ntiyesu pasann�na� vip�ko hoti acin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bhagav� attano buddacariya�2- sambh�vayam�na beddh�pad�niya� n�ma dhammapariy�ya� abh�sitt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ddh�pad�na� samanta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7] [\q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cceka buddh�pa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paccekkhuddh�pad�na� su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Tath�gata� jevane vasanta� apucchi vedehamuni nata�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cekabuddh� kira n�ma honti, bhavanti te hetuhi kehi v�r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Tad�'ha sabba��uvaro mahes� �nandabhadda� madhurassar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ubbabuddhesu3- kat�dhik�r� aladdhamokkh� jinas�san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Teneva sa�vegamukhena dh�r� vin�pi buddhehi sutikkhap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en�pi paritatakena pacekabodhi� anup�pu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Sabbamhi lokamhi mama� �hapetv� paccekabuddhehi samo'va n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ima� va�a�apadesamatta� vakkh�maha� s�dhu mah�mun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Sayameva buddh�na� mah�is�na�4- s�dhuni v�ky�ni madhu�va 5-khud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ttara� bhesaja� patthayanat� su�tha sabbesu pasannac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Paccekabuddh�na� sam�gat�na�6- paramparavy�kara�ni y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o ya�ca vir�gavatthu yath� ca bodhi� anup�pu�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kosajja� ca se 2. Buddhacarita� ma 3. Sabbabuddhesu [PTS] 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hesina� ma 5. Madhu�ca [PTS] madhuva ma 6. Sahagat�na� 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8] [\q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Sa�r�gavatthusu1- vir�gasa��i rattambhi lokambhi virattaci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v� papa�ce2- vijiya endin�ni3- tatheva4- bodhi� anup�pu�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Sabbesu bhutesu nidh�ya da�a� avihe�haya� a��atarampi te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na cittena hit�nukampi eko vare khaggavis��akapp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Sabbesu bhutesu nidh�ya da�a� avihe�haya� a��atarampi te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ttena cittena hit�nukampi eko care khaggavis��akap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Sa�saggaj�tassa bhavanti senah� senahanvaya� dukkhamida� pa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na� senahaja� pekkham�no eko v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Mitte subhajje anukampam�no h�peti attha� pa�ibaddhaci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bhaya� panthave pakkhem�no eko v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Va�so vis�lova yath� visanett� puttesu d�resu ca y� apek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saka�irova asajjam�no eko care khaga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Migo ara��ambhi yath� abaddho ye nicchaka� gacchati gocar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u naro serita� pekkham�no eko v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�mantan� hoti sab�yamajjhe va ca5- �h�ne gamane c�rik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bhijjhita� serita� pekkham�no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Khi��h� rati hoti sah�yamajjhe puttesu pema� vipula�c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9] [\q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vippayoga�6- vijiguccham�no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C�tuddiso appa�igho ca hoti santussam�no itaritar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say�na� sabhit� achambhi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r�gavatth�su - ma se 2. Papa�ca� [PTS] 3. Jita endan�ni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theva [PTS] *aya� g�th� marammapotthake ca suttanip�te ca na vajj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�se mu a 6. Piyababiyoga�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Dussa�gah� pabbajit�pi eke atho gaha��h� gharam�vas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sukko paraputtesu hutv�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Oropayitv� gibhibya�ajan�ni sa�sinapatto1- yat� kovi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nv�na viro2- gigibandhan�ni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Sace labhetha nipaka� sah�ya� saddhi�vara� s�dhuvih�ri dhi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bhuyya sabb�ni parisasy�ni careyya tenattamano sat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No ce labhetha nipaka� sah�ya� saddhi�vara� s�dhuvih�ri dhi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va ra��ha� vijita� pah�ya eko care m�ta�ga' ra��eva' n�go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Addh� pasa�s�ma sabh�yasampada� se��h� sam� sevitabb� sabh�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aladdh� anavajjabhoja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Disv� suva�a�asasa pabhassar�ni kamm�raputtena suni��hit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��am�n�ni duve bhujasmi�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Eva� dutiyena sabh� mama'ssa v�c�bhil�po abhisajjan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bhaya� �yati� pekkham�no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0] [\q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K�m� hi citr� madhur� manoram� vir�par�pena mathetti ci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nava� k�magu�esu disv�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�ti ca ga�o ca upadadavo ca rogo ca salla�ca bha�came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bhaya� k�magu�esu disv�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Sita�ca a�ha�ca khuda� pip�sa� v�t�tape �a�sasiri�sape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ni pe't�ni abhibbhavitv�4-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chinnapatto mu a 2. Dh�ro se 3. Khaggavis��akappo su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bhisambhavitva su 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N�gova yuth�ni vivajjayitv� sa�j�takhandho padumi u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iranta�* vihara�1- ara��e eko care khaggavis��akape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A��h�na ta� sa�ga�ik�ratassa ya� phassaye s�mayika� vimut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ccabandhussa vaco tisamma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Di��hivisuk�ni up�tivatet� patto niy�ma� pa�iladdhamag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a���e'mhi ana��anyo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Tillolupo nikkuho nippip�so nimmakkha2niddhantakas�vamo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�sayo3- sabbaloke bhavitv�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P�pa� sah�ya� pirivajjayetha anatthadassi� visame nivi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4- na seve pasuta� pamatta�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Bahussuta� dhammadhara� bhajetha mitta� ura� pa�ibh��avan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1] [\q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ya atth�ni vineyya ka�kha�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Khi��ha� rati� k�masukha�ca loke anala�karitv� anapekkham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usana��h�n� cirito saccav�di eko care khaggavis��akap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Putta�ca d�ra� pitara�ca m�tara� dhan�ni dha���ni ca khandhav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v�na k�m�ni yathodhik�ni5-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Sa�go eso paritta� ettha sobya� appass�do dukkhamevettha bhi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o6- eso iti �atv� matim�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Sand�layitv�na sa�yojan�ni j�la� va' bhotv�7salilambhuc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va da��ha� anivattam�no eko care khaga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Okkhittacakkhu na ca p�dalolo guttindiyo rakkhitam�nas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vassuto apari�ayham�no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ath�bhirata�? 1. Vihare su ni 2. Nimmakkho se [PTS] su ni 3. Nir�sa�so ma se 4. Passa� se 5. Yato��hit�ni se 6. G��ho ma ka�o [PTS] ka��ho se ga�o su ni 7. Hitv� ma se j�la� pahitv�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Oh�rayitv�1- giyibya�ajan�ni sa�chinnapatto yath� p�rich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�yavattho abhinikkhamitv�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Rasesu gedha� akara� alolo ana��aposi sapad�nac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e kule appa�ibaddhacitto eko care khaga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Pah�ya pa�c�vara�ni cetaso upakkilese byapanujja sab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sasito chejja sinehadosa�2-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2] [\q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. Vipi��hi katv�na sukha� ca dukkha�3- pubebava ca somana - domanassa�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�nupekkha� samatha� visuddha�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�raddhavirayo5- paramatthapattiy� alinacitto akusitavut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anikkamo th�mabaluppanno eko care khagagavis��akap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Pa�isall�na�6- jh�namari�cam�no7- dhammesu nicca� anudhammac�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nava� sammasit� bhavesu eko care khaga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Ta�hakkhaya� patthaya� appamatto ane�amugo sutav� sat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tadhammo niyato padh�nav�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S�hova saddesu asantasanto v�tova j�lambhi asajj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a�va toyena alippam�no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S�ho yath� d��habali pasayha r�j� mig�na� abhibhuyyac�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tha pant�ni sen�san�ni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Meta� upekkha� karu�a� vimutti� �sevam�no mudita�ca k�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na lokena virujjham�no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R�ga�ca dosa�ca pah�ya moha� sand�layitv�na sa�yojan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tasa� j�vitasa�khayambhi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h�payitv� ma 2. Chetv� snehapadosa� [PTS] 3. Dukkha� ca [PTS] 4. Somanassa - [PTS] se su ni 5. �raddhaviro ma. 6. Pa�isallina ma pa�isall�na [PTS] 7. Jh�napariccam�no 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3] [\q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Bhajanti sevanti ca k�ra�atth� nikk�ra� dullabh� ajja mi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atthapa��� asuci manuss� 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Visuddhas�l� suvisuddhapa��� sam�bhit� j�gariy�nuyu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ssak� dhammavisesadassi magga�gabojjha�gagate vij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Su��atappa�ihina�c�nimitta�1- �sevayitv� jinas�sanamb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s�vakatata� na vajanti dh�r� bhavanti paccekajin� sayamb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. Mahantadhamm� bahudhammak�y� cittissar� sabbadukkhoghati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ggacitt� paramatthadassi s�hopam�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. Santindriy� santaman� sam�dhi paccattagambhiramatappac�r�2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� parattha� idha vijjalant� paccekabuddh� sattaccit�'me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. Pah��asabb�vara� janind� lokappad�p� ghanaka�can�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a�saya� lokasudakkhi�eyy� paccekabuddh� sattaccit�'me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. Paccekabuddh�na� subh�sit�ni caranti lokamhi sadevakamb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 tath� ye na karonti b�l� caranti dukkhesu punappuna�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. Paccekabuddh�na� subh�sit�ni madhu� yath� buddamavassavanata�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tath� ye pa�ipattiyutt� bhavanti te saccadas� sapa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4] [\q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Paccekabudehi jinehi vutt�6- g�th�7- ur� abhinikkham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sakyasihena naruttamena pak�sit� dhammavij�nan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. Lok�nukamp�ya im�ni tesa� paccekabuddh�na vikubbit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eg� sa�gamati8- mativa��hanattha� sayambhusihena pak�sit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cecaka buddh�pad�na� samatta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�appa�idhi�ca tath�nimitta� [PTS] su��appanidhi� - ma 2. Paccantasattesu satippac�r� [PTS] se 3. Satata� hit� me. Ma. [PTS] se 4. Satata� hit� me mase 5. Khuddamiva [PTS] 6. Bh�sit� ma 7. Kath� ma se 8. Sa�vegasa�ga�mati mu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5] [\q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ha ther�pad�na� su�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S�riputtatther�pad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. Himavattasasa avid�re lambako n�m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mo sukato mayaha� pa��as�l� sum�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. Utt�nakul� nadik� supatitth� manor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uddha1- pulin�ki�� avid�re mama'ss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. Asakkhar� apabbh�r� s�du appa�igand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ati nadik� tattha sobhayant� mama'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. Kumbhil� makar� cettha su�sum�r� ca kaccha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nti nadiy�2- tattha sobhayant� mama'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P��hin� p�vus� macch� valaj�3- muca�ro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ur�4- papat�yant�5- sobhayanti mama'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Ubhokulesu nadiy� pupphino phalino d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to abhilambant� sobhayanti mama'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Amb� s�l� ca6- tilak� p��ali sinduv�rak�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gandha�8- sampavantipphit� mama asa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. Campak� salal� n�p�9- n�gapunn�gaket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gandha�8- sampavantipphit� mama asa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. Atimutt� asok� ca bhaginim�l� ca pupp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kol� bimbij�l�10- ca pupphit� mama asa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6] [\q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. Ke�ak�11- kandali ceva godhuk�12- ti�asul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gandha�8- sampavanti sobhayant�13- mama'sas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. Ka�ik�r� ka��ik�14- ca asan� ajjun�15-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gandha� sampavanti sobhayant�16- mamassa'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. Punn�g� giripunn�g� kovir� ca pupp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gandha� sampavanti sobhayant�16- mamassa'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. Udd�lak� ca ku�aj� kadamb� vakul�17-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gandha� sampavanti sobhayant� mamassa'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. ��ak� isimugg� ca kadali m�tulu�g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odakena sa�vaddh� phal�ni dh�ray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. A��e pupphanti padum� a��e j�yanti kes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 opupph� padum� pupphit� take18-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suddha [PTS] 2. Sandati nadik� [PTS] se a 3. Balaj� ma the jalaj� [PTS] 4. Ma�gur�(?) 5. Ca pat�yanti [PTS] 6. Amb� kolak� [PTS] 7. Sindhuc�rik� [PTS] a sindhac�rik� ma se 8. Dibb�gandh� [PTS] a. Se 9. Nimb� the 10. Bimbaj�l� ma 11. Ketak� [PTS] 12. Kekhuk� [PTS] se 13. Sampavann� sobhayanti ma se 14. Ka�ik� [PTS] 15. A�jani [PTS] se ajjan� ma the a�jan� a 16. Sobham�n� [PTS] 17. Bahul� ma 18. Tad� ma [PTS] 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. Gabbha� ga�hanti padum� niddh�vanti mul�l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gh��akapattam�ki��1- sobhanti2- take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. Nayit� ambagandhi ca utt�l�3- bandhuj�v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gandha� sampavanti tagh�ke pupphit�4- das�3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. Pi�hin� p�vus� macch� valaj� mu�aja - ro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ul�5- ma�gur�6- ceva vasanti take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Kumbhil� su�sum�r� ca tantig�h� ca rakkh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uh�7- ajahara�8- ca vasanti take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P�revat� raviha�s� cakkav�k� nadiv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kil� sukas��ik�9- upajivantita� s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Kukutthak� kulirak� vane pokkharas�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dibh� suvapot� ca upajivanti ta� s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7] [\q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. Ha�s� koka�c� mayur� ca kokil� tamba cu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pak�10- j�va�jiv� ca upajivanti ta� s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. Kosik� po��hasis� ca kurar�11- senak�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�l� ca saku� upajivanti ta� s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. Pasad� ca var�g� ca c�k�12- bhera�ak�13-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hicc� suggapot�14- ca upajivanti ta� s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. S�ha vyaggh� ca dipi ca acchakokataracch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h�pabhinn� m�ta�g�15- upajivantita� s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. Kinnar� v�nar� ceva atho pi vanakamm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� ca ludadak� ceva upajivanti ta� s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Tinduk�ni piy�l�ni madhuk� k�sum�rayo16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vapphal�ni17- dh�renti avid�re mama'ss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. Kosumbh�18- salal� n�p�19- s�duphalasam�yut�20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vapphal�ni dh�renti avid�re mama'ss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. Haritak� �malak� amb� jambuvibh��ak�21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� bhall�tak� bill�22- phal�ni dh�ray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. �luv� ca kalamb� ca bilitakkani23-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ak� sutak�24- ceva bahuk� mama as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�gh��i [PTS] se ma sa�gh��i the a sip��i mu a 2. Sobhenti mu a sobhayanti [PTS] 3. Utu�ahi [PTS] uttali mu a 4. Pupphit� take ma the 5. Sa�kul� [PTS] se 6. Maggur� ma the a 7. Ogah� [PTS] 8. Ajak�r� mu a 9. S��i ca [PTS] se s��ik� ma the 10. Sampak� [PTS] 11. Kurur� the 12. Camar� ma the ok� se 13. Ga�ak� ma the 14. Sukapot� ma the puggasa 15. Tidhappahinn� ma the 16. Madhukek� sum�riyo [PTS] the a 17. Dhuva� mathe a 18. Kosamb� ma the 19. Nimb� ma the 20. S�raphala [PTS] se a 21. Vibhedak� ma the se 22. Bel� ma the se bell� [PTS] a 23. Bil�ni [PTS] takkol�ni the 24. Sabhak� [PTS] sara� 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. Assamass�vidurambhi tak�su�1- sunimm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odak� sitajal� supatitth� manor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. Padumuppalasa�cchann� pu�arikasam�y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�lakehi2- sa�chann� dibbagandho pav�yati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 Eva� sabba�gasampanne pupphite phalite 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ate assame ramme vihar�mi aha� tad�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. S�lav� vatasampanno jh�y� jh�narato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bhi���balappatto5- suruci n�ma t�p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. Catubbisasahass�ni siss� mayha� upa��h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br�hma� ete j�timanto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. Lakkha�e itihase ca sanigha�usake�ub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k� veyy�kara� sadamme6- p�rami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8] [\q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. Upp�tesu7- nimittesu lakkha�esu ca 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avy� bhumyantalikkhe8- mama sisas� susikk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. Appicch� nipak� ete app�h�r� alolu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�l�bhena santu��h� pariv�renti m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. Jh�y� jh�narat� dh�r� santacitt� sam�b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�ca��a� patthayant� pariv�renti m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. Abhi���p�ramippatt� pettike gocare r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likkhacar� dh�r� pariv�renti m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. Sa�vut� chasu dvaresu anej� rakkhitind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sa�a ca te dh�r� mama siss� dur�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. Palla�kena nisajj�ya �h�na9- va�kaman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in�menti te ratti� mama siss� dur�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. Rajaniye na rajjanti dusasniye na duss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niye na muyhanti mama siss� dur�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. Iddhi� vima�sam�n� te vattanti niccak�l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i� te pakampenti s�rambena dur�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k�pi the tak�su [PTS] 2. Mand�rakehi the 3. Dibbagandh� pav�yare the 4. Tad� aha� the 5. Phalappatto [PTS] se 6. Saddhamme [PTS] se 7. Uppadesu [PTS] se 8. Bhummantalikkhe the [PTS] 9. �h�n� [PTS] 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. Ki�am�n� ca te siss� k��anti jh�yak��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buto phalam�nenti mama siss� dur�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. A��e gacchanti goy�na� a��e pubbavidehaka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 ca uttarakuru� esan�ya dur�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. Purato kh�ri� pesenti pacchato'va vajanti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bbisasahassehi ch�dita� hoti amb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. Aggip�ki anaggica danto dukkhalik� p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ena ko��ak�2- keci pavattaphalabhoj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. Udakorohan�3- keci s�ya� p�to suc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y�bhisecanakar�4- mama siss� dur�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. Par��hakacchanakhalom� pa�kadant� rajassi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it� silagandhena mama siss� dur�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9] [\q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. P�tova sannipatitv�5- ja�il� uggat�p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�l�bha� pakittetv� gacchanti ambar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. Etesa� pakkamant�na� mah�saddo pavatti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inacammasaddena modit�6- honti de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. Diso disa� pakkamanti antalikkhacar� 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 balenupatthaddh�7- te gacchanti yadi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. Pa�havikampak� ete sabbeva tabhac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atej� duppasah� s�garo'va akhob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. �h�nava�kamino8- keci keci nesajjik� 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abhojan� keci mama siss� dur�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. Ttovih�rino ete hites� sabba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ukka�sak� sabbe na te vambhenti kass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. Sihar�j�va 'sambhit�9- gajar�j�va tham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�sad� vyaggh�riva �gacchanti mama'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bbavidehana� ma [PTS] se 2. Ko��hak� [PTS] ko��ik� mu a 3. Rohak� [PTS] se 4. Sekacara�i [PTS] se secakara� ma 5. Sannip�tetv� ma se a 6. Mudit� ma se a 7. Sakabale [PTS] 8. �h�nava�kamiy� [PTS] 9. Ca chambhit�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. Vijj�dhar� devat� ca n�g�gandhabbarakkh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bha� d�nav� garu upajivanti ta� s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. Te ja��kh�ribharit�1- ajinuttarav�san�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likkhacar� sabbe upajivanti ta� s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. Sad�nucchavik� ete a��ama��a� sag�r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bbisasahass�na� khipitasaddo3-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 P�de p�da� nikkhipant� appasadd� susa�v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kamma sabbe'va siras� vandare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. Tehi sissehi parivuto santehi ca tapassib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�mi assame tattha jh�y� jh�nar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. Isina� silagandhena pupphagandhena cu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�na� phalagandhe�a gandhito hoti as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. Rattindiva� na j�n�mi arati me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 sisse ovadanto bhayyo h�sa� labh�m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. Pupph�na� puppham�n�na� phana�ca vipacc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 gandh� pav�yanti sobhayant� mama'sas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0] [\q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. Sam�dhimbh� vu��hahitv� �t�pi nipak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ribh�ra� gahetv� vana� ajjhogah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. Upp�te supine c�pi lakkha�esu susi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am�na�4- mantapada� dh�ray�mi aha� tad�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. Anomadassi bhagav�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k�mo sambuddho bhimavantam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. Ajjhogahetv� himavanta� aggo k�ru�iko mu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a�ka� �bhujitv� nis�di puris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. Tattha'ddas�si�6- sambuddha� sappabh�sa� mano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ara�'va jalita� �ditta�'va hut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. Palanta� diparukkha�'va vijju� gagane7-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hulla� s�lar�j� va addas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. Aya� nago mah�v�ro dukkhassa'ntakaro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dassanam�gamma sabbadukkh�8- pamuc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. Disv�na'ha� devadeva� lakkha�a� upadh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nu kho na v� buddho handa pass�mi9- cakkh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rik� [PTS] the 2. V�sino ma [PTS] se. 3. Khitta saddo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ttam�na� ma se 5. Sad� ma se 6. Tamaddas�ha� the 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ijjuta�gagane the vijju�vabbhaghane [PTS] 8. Sabbe dukkh� [PTS] 9. Ta� namass�mi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. Sahass�r�ni cakk�ni dissanti cara�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kha�ni'sasa disv�na ni��ha� gacchi� tath�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. Sammajjani� gahetv�na sammajjitv�na'ha� k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1- pupphe sam�netv� buddhase��ha� ap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. Pujayitv�na sambuddha� oghati��aman�s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sa� ajina� katv� namassi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. Yena ���ena sambuddho viharittha2- an�s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�a� kittayis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. Samuddharasi'ma� loka� sayambhu amitoda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dasasnam�gamma ka�kh�sota� tar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. Tuva� sattath� ca ketu ca dhajo yupo ca 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ya�o p�ti�a ca dipo ca dipad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. Sakk� samudde udaka�3- pametu� ��hak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veva tava sabba��u ���a� sakk� pamet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. Dharetu� pa�havi� sakk� �hapetv� tulama�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veva tava sabba�u���a� sakk� dharet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1] [\q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. �k�sa� manitu� sakk� rajjuy� a�gul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veva tava sabba�u���a� sakk� pamet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. Mah�samudde udaka� pa�havi� c�'khila� jahe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���a� up�d�ya upam�to5- na yujj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. Sadevakassa lokassa citta� yesa�6- pa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j�likat�7- ete tava ���ambhi cakkhu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. Yena ���ena pattosi kecala� bodhi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���ena sabba��u maddasi paratitti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. Im� g�th� thavitv�na8- suruci n�ma t�p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ina� pattharitv�na pa�haviya� nis�di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. Cull�sitisahass�ni ajjhog��ho maha��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ggato t�vadeva girir�ja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h� [PTS] se 2. Vihareti ma viharati [PTS] 3. Samudde udaka� sakk� the 4. Pa�havi c�khil� jahe [PTS] pa�havi akhil� ja�e ma 5. Upam� te [PTS] 6. Sesa� se 7. Antoj�lagat� [PTS] a 8. Payitv�na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. T�va accuggato ner� �yato vitthato ca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��ito a�ubhedena ko�isatasahassaso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. Lakkhe �hapiyam�nambhi parikkhayamagacch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theva tava sababa��u ���a� sakk� pametave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. Sukhumacchikena j�lena udaka� yo parikkhi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udake p�� antej�likat� si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. Tatheva hi mah�v�ra ye keci puthu titt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gahanapakkhant�3- param�sena mo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. Tava suddhena ���ena an�vara�adas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j�lagat�4- ete ���a� te n�tivat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. Bhagav� tamhi samaye anomadassi mah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ahitv� sam�dhimh� disa� olokayi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. Anomadassi munino nisabho n�ma 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uto satasahassehi santacittehi t�d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. Khi�savehi suddhehi cha�abhi��ehi jh�yibhi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ma���ya buddhassa upesi6-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. Antalikkhe �hit� tattha padakkhi�amaka�su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ssant� pa�ajalik� otaru� buddha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. Anomadasasi bhagav�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7- nis�ditv� s�ta� p�tukari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. Varu�o n�mu'pa��h�ko sabba��ussa mahesino,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sa� civara� katv� apucchi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2] [\q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. "Ko nu kho bhagav� hetu sitakammassa satthuno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buddh� ahetu hi s�ta� p�tukaronti 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. Anomadassi bhagav�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majjhe9- tisiditv� ima� g�tham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. 'Yo ma� pupphena pujesi ���a�c�pi anutth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ha� kittayiss�mi su�tha mamabh�sat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. Buddhassa girama���ya sabbe dev�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mma� sotuk�m� te sambuddha� upasa�kam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hassiyo ma [PTS] 2. Khayeta ce the 3. Pakkhand� ma the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J�lik� ma 5. T�dihi [PTS] 6. Upeti the 7. Bhikkhumajjhete 8. Anomadasasissa satthuno ma the se 9. Bhikkhumajjhe the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. Dasasu1- lokadh�tusu devat� y�2- mahidd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mma� sotuk�m� te sambuddha� upasa�kam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. "Hatthi ass� rath� patti sen� ca catura�gini, pariv�ressanti 'ma�3- nicca�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. Sa��hituriyasahass�ni bheriyo sam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issanti'ma� 4- nicca� buddhapuj�yi'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. So�asitthisahass�ni n�riyo sam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tavatth�bhara� �muttama�iku�a�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. Arapambh� hasul�5- susa��� tanumajjh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essanti'ma� nicca� buddhapur�yi'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. Kappasatasahass�ni devaloke r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kkhantu� cakakvatti r�j� ra��h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. Sahassakkhantu� devindo devarajj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. Pacchimbhave sampatte6- manussatta� g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i 's�riy�' n�ma dh�rayissati kucch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. M�tuy� n�magottena pa���yissata'ya�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putto'ti n�mena tikkhapa��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. Asitiko�i7- cha��etv� pabbajissata'ki�c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santo santipada� carissati mabhi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. Aparimeyye8- ito kappe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gott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. Tassa dhammesu d�y�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putto ti n�mena hessati agga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3] [\q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. Aya� bh�girathi9-ga�g� himavant� pabh�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samuddamappeti tappayanti mahoda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. Tathev� ya� s�riputet� sake tisu10-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 p�rami� gananv� tappayissati p��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. Himavanta� up�d�ya s�gara�ca mahosada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'ntare ya� pulin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. Tampi sakk� asesena sa�kh�tu� ga�an�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veva s�riputtassa pa���ya nt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esu the 2. Devak�y� mu a 3. Pariv�renti ta� [PTS] 4. Ta� [PTS] 5. Phasul� [PTS] 6. Pacchime bhavasampatte ma the 7. Ko�i� m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ppameyya ma 9. Bh�girasi ma [PTS] 10. S�ke tisu ma th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. Lakkhe �hapiyam�nambhi khiye ga�g�ya v�lu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veva s�riputtassa pa���ya nt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. Mah�samudde �miyo ga�an�to asa�k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s�riputtasasa pa���ya'nto na h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. �r�dhayitv� sambuddha� gotama� sakyapu�g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ya p�rami� gantv� hessati agagas�v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. Pavattina� dhammacakka� sakyaputtena t�d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vantessani samm�1- vassento2- dhamamavu��hiy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. Sabbameta� abhi���ya gotamo sakapu�g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agga��h�ne �hap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. Aho me sukata� kamma� anomadassissa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�'ha� k�ra� katv�na sabbattha p�rami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. Aparimeyye kata� kamma� phala� dassesi me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utto saravegova kilese jh�pay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. Asa�khata� gavesanto nibb��a� acala� 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na� titthiye sabbe tad�'ha� sa�sari� 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. Yath�pi vy�dhito poso pariyeseyya osad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neyya vana�3- sabba� vy�dhito par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. Asa�khata� gavesanto nibb��a� amata� 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oki��a�4- pa�casata� pabbaji� isipabba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. Ja�ibh�rena bharito ajinuttaraniv�sano5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�p�rami� gantv� brahmaloka� agaccha'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4] [\q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. Natthi b�hirake6- suddhi �hapetv� jina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 keci buddhim� satt� sujjhanti jina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. Attak�ramaya�7- eta� nayida� itihitiha�,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�khata� gavesanto kutittha� sa�car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vattisasti sadadhamma� ma the 2. Vassanto ma the [PTS]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hana� ma the 4. Avyaki��a� [PTS] 5. Niv�saha ma [PTS]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�hiyake the 7. Atthak�ma� mama� [PTS] se 8. Itiha� tad� [PTS] 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. Yath� s�ratthiko poso kadali� chetv�na ph�l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ttha s�ra� vindeyya s�rena ritatako hi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. Tatheva titthiy� loke n�n�di��hi bahuj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atena ritt�'se1- s�rena kadali y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. Pacch�mabhave sampatte2- brahmabandhu ahos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bhoga�3- cha��hayitv�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a�hamabh��av�r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. Ajjh�yako mantadharo ti��a� ved�na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o sa�ajayo n�ma tassa mule vas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. S�vako te mah�v�ra assaji n�ma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�sado uggatejo pi�ya carati tad�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. Tamaddas�si�5- sappa��a� muni� mone sam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citta� mah�n�ga� suphulla� padum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. Disv� me cittamuppajji6- sudanna� suddham�n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bha� pavara� vira� arah� y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. P�s�diko iriyati abhir�po susa�v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me damathe danto amatadassi7-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. Yannun�'ha� uttamattha� puccheyya� tu��ham�n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pu��h� kathessati pa�ipucch�ma 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. Pi�ap�ta�8- carantassa pacchato agam�s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�sa� pa�im�netto pucchitu�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. Vithantare9- anuppatata� upagantv�na pucch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gotto'si tva� v�ra kassa sisso'si m�ri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. So me pu��h� viy�k�si asambhitova10- kes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loke samuppanto tasasa sisso'mbhi �vu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5] [\q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. Kidisa� te mah�v�ra anuj�ta mah�yasa, 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s�sana� dhamma�? S�dhu me kathayassu 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itt�va [PTS] 2. Pacchime bhava ma the 3. Ko�iyo sat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d� [PTS] 5. Tamaddas�ha� ma the tamaddas�mi se 6. Vitatimuppajji m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nomadassi ma 8. Pi�ac�ra� [PTS] 9. Vithintare ma the 10. Ajambhitova the 11. Mah�yaso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. So me pu��h� kathi1- sabba� gambhira� nipu�a� 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sallassa bhant�ra� sabbadukkh�panudan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. "Ye dhamm� hetuppabhav� tesa� hetu� tath�gato �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ca yo nirodho, eva�v�di mah�sama�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. So'ha� vissajjite pa�eha pa�hama� phalamajjha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jo vimalo �si� sutv�na jin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. Sutv�na munino v�kya� passitv� dhamm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og��hasaddhammo ima g�tha� abh�s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. "Eso' va dhammo yadi t�vadeva paccabyath� padamaso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��ha� abbhath�ta� bahukehi3- kappanahut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. Sv�ha� dhamma� gavesanto kutitthe sa�car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e attho anuppatto k�lo me nappamajjitu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. Tosiko'ha� assajin� patv�na acala� 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�yaka� gavesanto assama� agam�'sab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. Duratova mama� disv� sah�yo me susi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iy�pathasampanno4- ida� vacanamabr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2. Pasannamukhanetto'si munibh�vova 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�dhigato kacci nibb��a� accuta� pad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. Subh�nur�po �y�si �ne�ajak�rito v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ova dantadamathe5- upasantosi br�hma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4. Amata� may� adhigata� sokasallapanudana�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mpi ta� adhigacch�hi7- gacch�ma buddhas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. S�dhu'ti so pa�issutv�6- sah�yo me susi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ena hattha� ga�hitv� up�gami9- tava ntika�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ha� ma 2. Dukkha - ma the 3. Bahuhi ma 4. Ariy�patha� mama disv� m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annovuttamadamathe mu a 6. Salla visodhana� the sallavinod�� [PTS]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higacchasi ma [PTS] se 8. S�dhuni pa�isu�itv� ma the se 9. Upagamma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anthusantik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6. Ubhopi pabbajiss�ma sakyaputta tava'ntike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s�sanam�gamama vihar�ma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. Kolito iddhiy� se��ho aha� pa���ya p�r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va ekato hutv� s�sana� sobhay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6] [\q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. Apariyositasa�kappo kutitthe sa�car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dassanam�gamma sa�kappo purito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. Pa�haviya� pati��h�ya pupphanti samaye d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gandh� sampavanti nosenti sabbap��in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. Tathev�'ha� mah�v�ra sakyaputta mah�y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ne te pati��h�ya samaye's�mi pupph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. Vimuttipuppha� esanto bhavasa�s�ramo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ipupphal�bhena tosemi sabbap��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. Y�vat� buddhakhettambhi �hapetv�na mah�mu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 sadiso natthi tava puttassa cakkhu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. Suvinit� ca te siss� paris� ca susikk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me damathe dant� pariv�renti t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. Jh�y� jh�narat� dh�r� santacitt� sam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� moneyyasampann� pariv�renti t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. Appicch� nipak� dh�r� app�h�r� �lolu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�bhirat� dh�r� pariv�renti t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. �ra��ak� dhutadhar� jh�yino lukhac�v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�bhir�t� dh�r� pariv�renti t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. Pa�ipann� phala��h� ca sekh� phalasama�g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�sak�3- uttamattha� pariv�renti t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. Sot�pann� ca vimal� sakad�g�mino ca 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 ca arah� pariv�renti t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. Satipa��hanakusal� bojjha�gabh�van�r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k� te bahu sabbe pariv�renti ta� s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kya puttassa santike the 2. (Eva� sabbattha) 3. �sisak� ma 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. Iddhip�desu1- kusal� sam�dhibh�van�r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ppadh�namanuyutt� pariv�renti t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. Tevijj� cha�abhi��� ca iddhiy� p�rami� 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 p�rami� patt� pariv�renti t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. Edis� te mah�vira tava siss� susikk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�sad� uggatej� pariv�renti t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. Tehi sissehi parivuto sa��atehi tapass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ar�j�va'sambhito2- u�ur�java sob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. Pa�haviya� pati��h�ya ruhanti dhara�ir�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pullata� p�pu�anti phala�ca adady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7] [\q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. Pa�havisadiso tva�'si sakyaputta mah�y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ne te pati�aya labhanti ama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. Sindhu sarasasati ceva tadiyo candabh�gik�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 ca yamun� ceva sarakhu ca atho ma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. Et�sa� sandam�n�na� s�garo sampa�i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nti purima� n�ma� s�garotve'va �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. Tathe'vime catubba��4- pabbajitv� tava'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nti purima� n�ma buddhaputt�ni ��y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. Yath�pi cando vimalo gaccha� �k�sadh�tu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t�raga�e loke �bh�ya atir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. Tathe tva� mah�v�ra parivuto devam�n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sabbe atikkamma jalas� sabbad�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1. Gambhire u��hit� �mi na vela� ativattare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va vela�6- phusanti, sa�vu�� vikiranti 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. Tatheva titthiy� loke n�n�di��hi bahuj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vadituk�m�7- te n�tivattanti ta� mu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. Sace ca ta� p�pu�anti pa�iv�dehi8- cakkhu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ntika� up�gantv� sa�cu��va bhav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. Yath�pi udake j�t� kumud� mand�lak�9-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limpanti toyena kadadama10- kalal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. Tatheva bahuk� satt� loke j�t� vir�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it� r�gadosena kadadame kumud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. Yath�pi paduma� jalaja� jalamajjhe vir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11- limpati toyena pariyuddho12- hi kes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dhip�de ca ma 2. Cambhito the 3. Bh�giyo [PTS] 4. Catuva�� ma [PTS] 5. Ativattani ma [PTS] se 6. Sabb� vela� ma [PTS] the 7. V�dituk�m� ma the dh�rituk�ma [PTS] se 8. Pariv�rehi se 9. Madd�lik�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ssama� ma the 11. Ta� the 12. Parisuddha� 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. Tatheva tva� mah�v�ra goke jato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limpasi1- lokena toyena padum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. Yath�pi ramamake mase bahu pupphanti v�ri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tikkamanti ta� m�sa� samayo pupphan�ya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8] [\q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9. Tatheva tva� sakyaputta pupphito te vimuta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na� n�tivattanti2- paduma� v�rij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. Supupphito s�lar�j� dibba� gandha� pav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s�lehi parivuto s�lar�j�va sobh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. Tatheva tva� mah�v�ra buddha���ena pupp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aparivuto s�lar�j�va sob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. Yath�pi solo himav� osadho sabba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�na� asur�na�ca devat�na�ca �l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. Tatheva tva� vah�v�ra osadho viya p�n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ijj� cha�abhi��� ca iddhiy� p�rami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. Anusi��h� mah�v�ra tay� k�ru�ikena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anti dhammaratiy� vasanti tava 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. Vigar�j� yath� s�ho abhinikkhamma �s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ddis� viloketv�3- tikkhantu� abhin�dati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. Sabbe mig� uttasanti migar�jassa gajj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j�tim� eso pasu5- t�set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. Gajjato te mah�v�ra vasudh� sampakampati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aneyya� cakkhujjhanta tasanti m�rak�y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8. Tasanti titthiy� sabbe nadato te mah�mune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kasen�va vibabhant�8- migara��� yath� mi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9. Ye keci ga�ino loke satth�roti pavucc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par�gata� dhamma� desenti paris�y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. Na he va�9- tva� mah�v�ra dhamma� desesi 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 sacc�ni bujjhitv� kevala� bodhipak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mpati ma the 2. (Eva� sabbattha) 3. Dis�nuloketv� ma catuddisa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bhin�dayi ma the se 5. Pasu� ma 6. Vasudh�ya� pakampani the ma 7. Mah�munima the 8. K�k� sen�va vibbhanti ma the 9. Naheva [PTS] natveva� ma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. �say�nusaya� �atv� indriy�na� bal�b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bb�bhabbe viditv�na mah�meghova gajj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. Cakkav��apariyanta�1- nisinn� paris� 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di��h� vicintent�2- vimaticchedan�ya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9] [\q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. Sabbesa� cittama���ya opammakusalo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pa�aha� kathentova vimati� chindasi3- p��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. Upatissasadiseheva4- vasudh� purit� 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te pa�ajalik� kittayu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. Apatissasadiseheva4- vasudh� purit� 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metu� na sakkeyyu�5- appameyy� tath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. Yath� sakena th�mena kittito hi may�6-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ko�impi kittent� evameva pakitt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. Sace hi koci devo v� manusso v� susi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etu� parikappeyya7- vigh�ta� va labheyya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. S�sane te pati��h�ya sakyaputta mah�y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 p�rami� gan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. Titthiye sampamadd�mi vattemi jina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sen�pati ajja sakyaputassa 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. Aparimeyye kata� kamma� phala� dassesi me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itto saravegova kilese jh�payi� aha�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. Yo koci manujo bh�� dh�reyya matthake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rena dukkhito asasa bh�rehi bharito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. �ayham�no tihagagihi bhavesu sa�sar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rito bhavabh�rena neru� ucc�rito9-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. Oropito ca me bh�ro bhav� uggh��it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�iya� kata� sabba� sakyaputtassa 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. Y�vat� buddhakhettambhi �hapetv� sakyapu�g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aggomhi pa���ya sadiso m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iyant� ma the se 2. Vicintenti [PTS] vicinatt� the 3. Chindi ( sabbattha) 4. Apadisasadiseheva [PTS] a 5. Na pappeyyu�. Te [PTS] napabbeyyu� ma 6. Mah� [PTS] se 7. Purita� parika�i�hesya [PTS] se a 8. Jh�payi mama a mu. 9. Giri� ucc�rito mu a giri� udadharito the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. Sam�dhimhi sukusalo iddhiy� p�rami� 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�m�no ca'ha� ajja sahassa� abhinimmin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0] [\q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. Anupubbavih�rassa visabhuto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esi s�sana� mayha� nirodo sayan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. Dibbacakkhu visuddha� me sam�dhikusal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ppadh�n�nuyutto bojjha�gabh�van�r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8. S�vakena hi pattabba� sabbameva kata� may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t�tha� �hapetv�na sadiso m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. Sam�pattinayakusalo2- jh�navimokkh�na� khippal�bhi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jjha�gabh�van�rato s�vakagu�ap�rami� gato'smi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. S�vakagu�en�pi phussena5- buddhiy� purisuttamag�rav�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ya sa�gahita�7- citta� sad� sabrahmac�r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 Uddha�aviso va 8- sappo chinnavas��ova u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ittam�nadappo9- upemi garug�ravena g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. Yadi r�pani bhatvayya pa��� me vasumati na sam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dassissa bhagavato phalameta� ���athavan�ya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. Pavattina� dhammacakka� sakyaputtena t�d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attemaha� samm�11- ���athavan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. M� me kad�ci p�picech� kusito hinav�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suto an�c�ro sameto ahu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. Bahussuto ca medh�vi s�lesu susam�b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samath�nuyutet� api muddhati ti��h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. Ta� vo vad�mi bhadhadante y�vantettha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icch� hotha santu��h� jh�y� jh�narat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1] [\q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. Yamaha� pa�hama� disv� virajo vimalo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�cariyo dh�ro assaji n�ma 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. Tass�ha� v�has� ajja dhammasen�pati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p�rami� patv�12-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. Yo me �cariyo �si assaji n�ma 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� dis�ya� vasati usasisamhi karo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a� mama [PTS] se 2. Sam�pattina� kusalo ma the sam�pattivinay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Jh�navimokkhapa�il�bhi the vimokkhakhippal�bhi ma. 4. S�vakap�rami� gato the s�vakap�rami� ma 5. Phusena se [PTS] 6. Parisuttamabh�rav� [PTS] se g�rava� the 7. Sabbesa� sahina� the ya� saddh�sa�gahita� ma 8. Udadhata ma [PTS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appova ma the 10. ���athoman�ya se 11. Anuvattesaha� sabba� ma the 12. Patto 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. Mama kamma� saritv�na gotamo sakyapu�gavo,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agga��h�ne �hapes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�riputt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�riputt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h�moggall�n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. Anomadass� bhagav�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si himavantamhi devasa�gha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. Varu�o n�ma n�mena n�gar�j� 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r�p� vikubb�mi1- mahodadhiniv�sah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. Sa�ga�iya�3- ga�a� hitv� turiya� pa��hape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� pariv�retv� v�desu� acchar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7. Vajjam�nesu turiyesu4- dev� turiy�ni5- vajjayu�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inna� sadda� sutv�na budedh�pi7- sampabujj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. Nimantiyitv� sambuddha� saka� bhavanamup�g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na� pa��apetv�na k�lam�rocay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. Khi�savasahassehi parivuto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�sento dis� sabb� bhavana� me 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2] [\q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. Upavi��ha� vah�v�ra� devadeva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ikkhusa�gha� tappesi�8- annap�nena'h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. Anumodi mah�v�ro sayambhu agga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im� g�th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kupp�mi the 2. Niv�saya� ma the 3. A�gi�iya� se abiniya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uresu ma the 5. Tur�ni ma the 6. Vajji�su [PTS] 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mbuddho the 8. Tappemi the ma *372-73 im� dev� g�th�yo - se [PTS] potthakesu na vijj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. "Yo1- so sa�gha� ap�jesi2- buddha�ca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cittappas�dena devaloka� g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. Santasattatikkhantu� ca devarajja� karisas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avy� rajja�3- a��hasata� vasudha� �vas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. Pa�ca pa���sakkhantu�ca cakakvatti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� asa�khiy� tassa uppajjissant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. Aparimeyye ito kappo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4-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. Niray� so cavitv�na manussatta� g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ito n�ma n�mena brahmabandh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7. So pacch� pabbajitv�na kusalamulena co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assa bhagavato dutiyo hessati s�vak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. �raddhavirayo pahitatto iddhiy� p�rami� 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ve pari���ya nibab�yissatan�sav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. P�pamittopaniss�ya k�mar�gavasa� 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ra� pitara�c�pi ghatayi� du��ham�n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. Ya� ya� yonupapajj�mi niray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kammasama�gitt�5- bhinanas�so mar�maha�.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. Ida� pacch�maka� mayaha� carimo cattate 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pi edisa�7- mayha� mara�ak�l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. Pavivekamanuyutto sam�dhibh�van�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. Dhara�impi sugambhira� bahala� duppadha�s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ma�gu��hena khobheyya�8- iddhiy� p�rami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. Asmim�na� na pass�mi m�no mayha�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ere up�d�ya garucitta� karo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. Aparimeyye ito kappe ya� kammamabhinih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 bh�mimanuppatto patto'mahi �sava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3] [\q  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9, 397, 398, G�th� 371, 372, 373, g�th�hi sam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oggall�n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ggall�n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� ma te 2. Ahojesi the 3. Pathavya rajja� mu a 4. Gottena se 5. Sama�gito the sama�gina� [PTS] 6. Bhav�ma'ha� [PTS] se 7. T�diso the ediso ma 8. Caleyya�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h�kassap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9. Padumuttarassa bhagavato lokaje��hassa t�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ute lokan�thambhi puja� kubbanti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. Udaggacitt�1- janat� �moditapamod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sa�vegaj�tesu piti me upapajjatha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. ��timitte sam�netv� ida� vacanamabrav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inibbuto mah�v�ro handa puja� karomay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. S�dhuni te pa�issutv� bhiyo h�sa� jani�su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dhasmi� lokan�thasmi� k�h�ma pu��asa�cay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. Agghiya� sukata� katv� satahatthasamuga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ya��hatthapattha�a�3- vim�na� nabhamug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. Katv�na hammiya�4- tattha t�lapattihi citat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� citta� pas�detv� cetiya� pujay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. Aggikkhandheva jalito s�lar�j�'va5- phull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ala��hiva �k�se obh�seti catuda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. Tattha citta� pas�detv� katvana kusala� b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kamma� saritv�na nidasa� upa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4] [\q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. Sahassayuttabhayav�bhi� dibbay�namadhi�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biddha�6- bhavana� mayha� sattabhuma�7- samug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. Ku��g�rasahass�ni sabbaso��amay�8-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anni sakatejena dis� sabb� pabh�s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. Santi a��epi niyyuh� lohita�kamay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i jotenti �bh�ya samant� caturo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. Pu��akam�mabhinibbatt� ku��g�r� sunimm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may�pi jotenti dis� dasa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. Tesa� ujjotam�n�na� obh�so vipul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deve atibhomi pu��a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. Sa��hikappasahassamhi ubbiddho9-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uranto vijit�vi pa�havi�10- �vas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. Tatheva11- bhaddake kapepa ti�sakkhattu�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kamm�bh�raddhomhi cakakavatti mahabb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tratanasampanno catudipamhi isas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. Tatth�pi bhavana� mayaha� indala��hi'va ug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mato catubbisa�12- vitth�rena ca dv�dasa�13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Aggi� minannat� janat�"ti samuho aggi� �d�hanatth�ya minant� - r�si karont�" - a��hakath�. 2. Udapajjatha ma [PTS] 3. Diya��hahatthasatampi [PTS] 4. Agaghiya� [PTS] se 5. Ki�suko viya se 6. Ubabhida� the 7. Sattabhumi [PTS] se 8. Sabbe sova��ay� [PTS] sabbe the 9. Catubbisa ma the se 10. Pathacayya� the 11. Tattheva the 12. Catubbisa ma the se 13. Dav�dasa se ma the dv�das�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. Ramaka� n�ma nagara� da�ahap�k�rato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mato pa�cacasata� vitth�rena tada��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nna� janak�yehi tidas�na� pura� v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. Yath� sucighare suci pakkhitt� pa��avi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a� pagha��enati �ki��a� hoti ta� tad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. Evampi nagara� mayha� hatthassarathasa�ku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ehi sad�ki��a�2- rammaka� nagar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. Tattha bhutv� pivitv�3- ca puna devattana�4- 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e pacchimake mayha� ahosi kulasamp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5] [\q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. Brahma��akulasambhuto mah�ratanasa�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tiko�iyo hitv� hira��ass�'pi pabbaji�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h�kassap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h�kassap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uruddh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. Sumedha� bhagavant�ha� lokaje��h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paka��ha� viharanta� addas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. Upagantv� sambuddha� sumedha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ajalimpaggahetv�na buddhase��hamay�va 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. "Anukampa6- mah�v�ra lokaje��ha nar�sa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�pa� te padassami rukkhamulambhi jh�ya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. Adhiv�sesi so dh�ro sayambhu vadata� 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esu vinivijjhitv� yanta� yojetva ha�7-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. Sahassava��i� p�d�si� buddhassa lokaband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� pajjalitv�na d�p� vupasami�su me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. Tena cittappas�d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vim�namupa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9. Uppannassa devatta� vyamha� �si sunimmita�, 9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pajjalati dipad�nassi'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6] [\q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. Samant� yojanasata� virocesi�10- 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deve atibhomi dipad�n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ti la�kata� ma the la�kato se 2. Tad�ki��a� [PTS] se. 3. Bhutt�ca p�tv� [PTS] bhutv� vasitv� ca se 4. Punapi devata� ma the 5. Paribbaji� [PTS] se 6. Anukampi [PTS] 7. Yojiya'ha� ma the 8. Padipa vupasammisu [PTS] 9. Thambho �si sunimamito ma [PTS] se 10. Virocemi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. Ti�sa kapp�ni devindo devarajj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� keva'tima��anti1- dipad�n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. A��havisatikkhattu�ca cakkavatti ahos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�ratti�ca pass�mi samant� yojan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. Sahassaloka� ���ena pass�mi santhu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cakkhu� anuppatto dipad�n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. Sumedho n�ma sambuddho ti�sakappasahassi'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d�po may� dinno vippasanne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nuruddh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uruddh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��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. Ajjhayako mattadharo ti��a� ved�na 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kkhato'mahi sissehi upagacchi� nar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. Padumuttaro lokavidu �hut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kamma� pakittesi sa�khittena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. T�'ha� dhamma� su�itv�na abhiv�detv�na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ajalimpaggahetv�na pakk�mi� dakkhi�a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1. Sa�khittena su�itv�na vitth�rena adesayi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iss�3- attaman� sutv�n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. Sakadi��hi� vinodetv� buddhe citta� pas�da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ittenapi desemi4- vitth�rena tatheva ha�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7] [\q  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. Abhidhammanaya��u'ha�6- kath�vatthuvisuddh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vi��apetv�na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. Ito pa�casate kappe caturo suppak�s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� catudipambhi iss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. Pa�isambhid� catasso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u�e� matt�niputt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��amatt�niputt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evitima��anti the ma 2. Abh�sayi� ma 3. Piy� the 4. Desesi�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ibh�sayi� ma 6. Naya��eha� ma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p�li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. Nagare ha�savatiy� suj�to n�ma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tiko�inicayo pahutadhanadha��ac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. Ajjh�yako mantadharo ti��a� ved�na 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kha�e itih�se ca sadhamme1- p�rami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. Paribb�j� ekasikh�2- gotam�3- buddhas�v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k�4- n�pas� ceva caranti mabhiy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. Tepi ma� pariv�renti br�hma�o vissuto i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jjano ma� pujeti n�ha� pujemi ka�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. Puj�raha� na pass�mi m�natthaddho 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ti vacana�6- natthi t�va nupapajjate 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. Accayena ahoratt� padumuttaran�yako7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tama� vinodetv� loke uppajj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. Vitth�rino8- b�huja��e puthubhute ca 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gami tad� buddho nagara� ha�sasav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8] [\q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. Pitu atth�ya so buddho dhamma� desesi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�lena paris� samant� yojan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. Sammato manuj�na� so9- sunando n�ma t�p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buddhaparis� puppheha'cch�dayi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. Catusacca� pak�sente se��he ca10- pupphama�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satasahass�na� dhamm�bhisamay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. Sattarattindiva� buddho vassetv�11- dhammavu��hiyo,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e divase patte sunanda� kittay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. "Devaloke manusse v� sa�saranto aya� 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pavaro hutv� bhavesu sa�s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. Kappasatasahassambhi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gott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. Tassa dhammesu d�y�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�niputto pu�e�ti hessati santhus�mak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. Eva� kittayi sambuddho13- sunanda� t�pas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ayanto jana� sabba� dassayanto saka� 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ddhamme [PTS] the 2. Ekabhikkh� ma 3. Gotama [PTS] 4. Vara�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i�cana� a mu 6. Savana� ma 7. N�mako ma 8. Vitth�rike ma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Yo ma se 10. He��h� ca ma he��hato the 11. Vasasitv� ma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Vu��hiy� [PTS] the 13. So buddho.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. Kata�ajali namassanti sunanda� tapasa� jan�1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k�ra� karitv�na sodhesi2- gati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. Tattha me ahu sa�kappo sutv�na munito va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k�ra� kass�mi yath� pasas�mi go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. Ev�'ha� cintayitv�na kiriya� cintayi�3- m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y�ha� kamma� �car�mi pu��akkhette anutt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. Aya�ca p��hiko1- bhikkhu sabbap��hina5- 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e ca agganikkhitet� ta� �h�na� patthayi�6-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. Ida� me amita� bhoga� akkhobha� s�gar�p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ogena buddhassa �r�ma� m�payi�7-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. Sobhana� n�ma �r�ma� nagarassa puratt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v�8- satasahassena sa�gh�r�ma� am�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9] [\q  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7. K</w:t>
      </w:r>
      <w:r>
        <w:rPr/>
        <w:t>譌</w:t>
      </w:r>
      <w:r>
        <w:rPr/>
        <w:t xml:space="preserve">g�re ca p�s�de ma�ape hammiye gu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kame sukate katv� sa�gh�r�ma� am�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. Jant�ghara� aggis�la� atho udakam��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�naghara� m�payitv� bhikkhusa�ghassa'd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. �sandiyo pi�hake ca paribhoge ca bh�j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mika�ca bhesajja� sabbameta� ad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. �rakkha� pa��hapetv�na p�k�ra� k�rayi� da�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na� koci vihe�hesi santacitt�na t�d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. �v�sa� satasahassena9- sa�gh�r�me10- am�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pullata� p�payitv�11- sambuddha� upan�m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. "Ni��h�pito may� r�mo sampa�iccha tuva�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y�desas�mi12- te13- v�ra adhiv�sehi cakkhu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. Padumuttaro lokavidu �hut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 sa�kappama���ya adiv�sesi n�y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. Adhiv�sanama���ya sabba��u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na� pa�iy�detv� k�lam�rocay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. �rocitambhi k�lambhi pudumuttar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�samasahassehi �r�ma� me up�g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. Nisinna� k�lama���ya annap�nena tap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tt�vi� k�lama���ya ida� vacanamabuvi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d� [PTS] se 2. Sodheti the 3. Citatayi the 4. P��hito ma p��iko the 5. Sabbap��hissa ma sabbap��hiva the sabbap��hika a mu 6. Patthaye a mu 7. M�paye a mu 8. Katv� [PTS] the 9. Satasahassen�v�sa� ma �v�sasatasahasse se �v�sasatasabhassena the 10. Sa�gh�r�ma� [PTS] 11. Vepulla� ta� m�payitv� ma the 12. Niye jessami the 13. Ta� ma 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. "Kito satasahassena tattakene'va k�r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ano n�ma �r�mo sampa�iccha tuva� muni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. Imin�'r�mad�nena vetan�pa�idhib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e nibbattam�no'ha� labh�mi mama patthita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9. Pa�iggahetv� sambuddho sa�gh�r�ma� sum�p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ida� vacanamabrav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. "Yo so buddhassa p�d�si sa�gh�r�ma� sum�p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kittayiss�mi p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0] [\q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. Hatthi ass� rath� patti sen� ca catura�g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essanti'ma� nicca� sa�gh�r�m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2. Sa��hituriyasahass�ni bheriyo sam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essanti'ma� nicca� sa�gh�r�m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. Chas�tisahass�ni n�riyo sam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tavatth�bhara� �muttama�iku�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. �rapamh� hasul� susa��� tanumajjh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essanti'ma� nicca� sa�gh�r�massi'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5. Ti�sakappasahass�ni devaloke r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kkhattu� devindo devarajaja�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. Devar�jena pattabba� sabba� pa�ilabh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nabhogo hutv�na idavarajja�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. Sahassakkhattu� cakkavatt� r�j� ra��he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avy� 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. Kappasatasahassambhi okk�kakulasambhavo.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ama gott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. Tassa dhammesu d�y�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li n�ma n�mena hessati satthu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. Vinaye p�rami� patth�2- �h�n��h�ne c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as�sana� dh�rayanto3- viharissa'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. Sabbameta� abhi���ya gotamo sakyapu�g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e nis�ditv� etadagge �hapesas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. Aparimeyyu'p�d�ya patthemi tava 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attho anuppatto sabbasa�yojanakk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ne the 2. Patto [PTS] the 3. Jotayanto the dh�rento [PTS]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. Yath� sul�vuto poso r�jada�ena taj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e s�ta� avindanto1- parimutti�va i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. Tatheh�'ha� mah�v�ra bhavada�ena taj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sul�vuto santo pip�s�vedana��ito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. Bhave s�ta� na vind�mi �ayahanto tihi agg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mutti� gaves�mi yath�pi r�jad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1] [\q  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. Yath� vis�do3- puriso visena paripi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da� so gaveseyya visagh�t�yup�na�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. Gavesam�no passeyya agada� visagh�t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pivitv�5- sukh� assa visamh� par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. Tatheh�'ha� mah�v�ra yat� visahato6-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pi�ito avijj�ya saddhamm�damesayi�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. Dhamm�gada�8- gavesanto adadakkhi� sakya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� sabbosadh�na� ta� sabbasallavinod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. Dhammosadha� pipitv�na visa� sabba� samuhani�9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ar�mara� sitibh�va� nibb��a� phassayi�10-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. Yath� bh�ta��ito11- poso bh�tag�hena pi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vejja� gaveseyya bh�tasm� par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. Gavesam�no passeyya bh�tavijj�su kovida�,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o vihane13- bh�ta� samula�ca vin�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. Tathev�'ha� mah�v�ra tamagg�hena pi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loka� gaves�mi tamato par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. Atha'ddasa� sakyamuni� kilesatamaso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e tama� vinodesi bh�tavejjova bh�taka�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. Sa�s�rasota� sa�chindi� tu�h�sota� niv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uggh��ayi� sabba� bh�tavejjova mul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. Garu�o yath� opatati15- pannaga� bhakkham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yojanasata� vikkhobheti mah�s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. Pannaga� so gahetv�na adhosisa� vihe�haya�16-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so pakkamati yena k�ma� vih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. Tathev�ha�17- mah�v�ra yath�pi garu�o khal�18-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ata� gavesanto dose vikkh�layi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. Di��ho aha� dhammavara� santipadam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vihar�meta� garu�o pannag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vindanto [PTS] the 2. Vedanaddito the 3. Vis�ra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up�yana� ma se a yup�yaso [PTS] 5. Pivitv�na the 6. Visato ma 7. Mesa'ha� [PTS] the 8. Dhammosadha the 9. Samuhata� the 10. Passayi� ma[PTS] 11. Bh�taddito the 12. Bh�tavejja� sukovida� the 13. Vihite the 14. Bh�tika� (sabbesu) 15. Yathopatti ma opatti [PTS] opatita� the 16. Vipo�haya� the 17. Tatheva tva� ma [PTS] 18. Bala� 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. �s�vati n�ma lat� j�t� cittalat�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vassasahassena eka� nibbattate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2] [\q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1. Ta� dev� pa�ir�p�santi t�va d�re phale sati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na� s� piy�2- eva� �s�vatilat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. Satasahassup�d�ya t�'ha�3- paricare mu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ya� p�ta� namass�mi dev� �s�vati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. Ava�ajh� p�ricariy� amogh� ca namas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�gatampi ma� manta� kha�o ma�4- na vir�d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. Pa�isandhi� na pasas�mi vicinanto bhav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�padhi vippamutto upasanno car�m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. Yath�pi paduma� n�ma suriyara�sena pupp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�'ha� mah�v�ra buddhara�sena pupp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. Yath� bal�k�yonimbhi na vijjati pum�5-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hesu gajjam�nesu gabbha� ga�hanti t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7. Cirampi gabbha� dh�renti y�va megho na vassati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rato parimuccanti yad� megho pav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. Padumuttarabuddhassa dhammameghena gajj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ena dhammameghassa dhammagabbha� aga�hi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. Satasahassup�d�ya7- pu��agabbha� dhatram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pamu�c�mi bh�rato dhammameghe8- na gajjati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. Yad� tuva� sakyamune ramme k�pilavatt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jasi10- dhammameghena bh�rato parimutta'ha�. 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1. Su��ata� animitata��aca tath�ppa�ihitampi12-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o ca phale sabbe dhamme vijanayi� aha�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tiyabh�ra�av�r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va duraphala� pati the 2. Dev�na� bh�siy� the 3. N�ha� the 4. Ya� ma 5. Pumo ma 6. Na vacchati ma gajjati [PTS] se the a 7. Satasahassa� up�d�ya [PTS] the 8. Megho the 9. Vacchati ma 10. Vaccasi ma gajajito the 11. Parimucca'ha� se parimu�ciha� the 12. Athappa se the 13. Dhammagabbhe vijay�ha� the dhamme ca vija��yaha� [PTS]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2. Aparimeyyup�d�ya patthemi tava 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attho anuppatto sannipadaman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3] [\q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3. Vinaye p�rami� patto yath�pi p��hiko1- 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samasamo atthi2- dh�remi s�sana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4. Vinaye khandhake c�pi tikacchede ca pa�c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me3- vimati natthi akkhare vya�ajanep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5. Niggahe pa�ikamme ca �h�n��h�na c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�ra�e vu��h�pane sabbattha p�rami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6. Vinaye khandhake c�pi nikkhipitv� pada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to vinive�hetv� rasato osareyy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. Niruttiy� sukusalo atth�natthe c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�ta� may� natthi ekaggo satthu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. R�padakkho aha� ajja sakyaputtasasa 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kha� sabba� vinodemi chind�mi sabbasa�s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. Pada� anupada�c�pi akkhara�c�pi vya�ajana�4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�ne pariyos�ne sabbattha kovid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0. Yath�pi r�j� balav� nigga�hitv� parantape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initv�na sa�g�ma� nagara� tattha m�p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. P�k�ra� parikha�c�pi esika� dv�rako��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lake ca vividhe k�raye nagare b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2. Si�gh��aka� vaccara�ca6- suvibhatta'ntar�p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yeyya7- sabha� tattha atth�natthavinicc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3. Niggh�tattha� amitt�na� chidd�chidda�ca j�n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k�yassarakkh�ya8- sen�pacca� �hapeti9-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. �rakkhatth�ya bha�assa nidh�nakusala� n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me bha�a� vinasasiti bha�arakkha� �hapeti10-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ko se the p��ako ma 2. Na mogho id�natthi the 3. Et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(Eva� sabbesu) 5. Nihanatv� parakhattiye the 6. Ovara� ca the 7. K�raye so ma 8. Sametu� balak�yassa the rakkh�ya balak�yassa [PTS] se 9-10 �hapesi ma 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. M�mako1- hoti yo ra��o vuddhi� yasa ca i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dhikara�a� deti mittassa pa�ipaj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. Upp�tesu nimittesu lakkha�esu ca kovi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yaka� mantadhara� porohicce �hapeti2-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4] [\q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. Etebha�gehi sampanno khattiyo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 rakkhanti r�j�na� cakkav�kova dukkhita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. Tatheva tva� mah�v�ra hat�mittova4-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kassa lokassa dhammar�j�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. Titthiye nihanitv�na5- m�ra�c�pi sasen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ndhak�ra� vidhamitv� dhammanagara� am�p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. S�la� p�k�raka�6- tattha ���a� te dv�rako��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te esik� dhira dv�rap�lo ca sa�v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. Satipa��h�nama���la� pa��� te vaccara� m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p�da�ca si�gh��a� dhammavithi sum�pit�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2. Suttanta� abhidhammo8- ca vinayo9- c� pi kev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�ga� buddhavacana� es�10- dhammasabha t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3. Su��ata� animitta�ca appa�ibhitavih�raka�11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ja�12- ca nirodho ca es� dhammaku�i t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4. Pa���ya agganikkhitto13- pa�ibh�ne c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puttoti n�mena dhammasen�piti t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. Cutupap�takusalo iddhiy� p�rami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to n�ma n�mona mune tava purobhito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6. Por��akava�sadharo uggatejo dur�s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tav�digu�ena'ggo15- akkhadhasso tava� 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mattho ma se mamato a samattho te 2. �hapesi ma se the 3. Dukkhina� ma pakkhina� the 4. Mah�mittova the 5. Niharitv�na se a 6. P�k�rika� ma [PTS] se 7. Sum�pita� ma [PTS] 8. Abhidhamma� [PTS] ma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Vinaya� [PTS] ma se 10. Ettha [PTS] 11. Vih�ra�cappa�ihita� (sabbe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nejja� the 13. Aggo ma [PTS] 14. Porohicco tava� mune ma [PTS] se the 15. Gu�e aggo ma dhuta�g�di -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. Bahussuto dhammadharo sabbap��hi ca 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n�ma n�mena dhamm�rakkho tava� 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8. Ete sabbe atikkamma pamesi1- bhagav� m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cchayamme p�d�si vinaye2- vi��udesita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9. Yo koci vinaye pa�aha� pucchati buddha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me cittan� natthi ta��eva'ttha� kathem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. Y�vat� buddhakhettamhi �hapetv� ta� mah�mu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e m�diso4- natthi kuto bh�yy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5] [\q  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1. Bhikkhusa�ghe nis�ditv� eva� gajjati go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lissa samo natthi vinaye khandhakesu ca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. Y�vat� buddhabhanita� nava�ga� satthu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ogadhita�6- sabba� vinayamula�ti passato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3. Mama kamma� saritv�na gotamo sakyapu�g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etadagge �hapes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. Satasahassup�d�ya ima� �h�namapatth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atth� anuppatto vinaye p�rami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. Saky�na� nandijanano kappako �sa'ha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ahitv�na8- ta� j�ti� putto j�to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. Ito dutiyake kappe a�ajaso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tejo amitayaso bhumip�lo mahaddh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. Tassa ra��o aha� putto candano9-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madenupatthaddho yasabhogamad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8. N�gasatasahass�ni sabab�la�k�rabhu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h� pabhinnam�ta�g� pariv�renti m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. Sabalehi par�to'ha�10- uyy�na� gantuk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yha sirika� n�ga� nagar� nikkham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. Cara�ena ca sampanno guttadv�ro susa�v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alo n�ma sambuddho �gacchi purato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. Pesetv� sirika� n�ga� budadha� �s�day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a�aj�takopo so nago nuddharate11-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. N�ga� du��hamana�12- disv� buddhe kopa� ak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esayitv�13- sambuddha� uyy�na� agam�s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esi ma the pihesi [PTS] 2. Vinaya� ma 3. Vinaya��unadesita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diso ma 5. V� the 6. Vinaye kathita� the 7. Vinaya mulapassino ma[PTS] mulakapassino se 8. Vijayitv�na the 9. Sunando the 10. Paretoha� [PTS] a 11. Muddharate the 12. Ru��amana� ma se th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Vihe�hayitv� (katthi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3. S�ta� tattha vind�ma siro1- pajjalito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hena �ayh�mi macchova ba�is�d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6] [\q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. Sas�garant� pa�havi �ditt� viya hot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usantiku'p�gamma ida� vacanamabravi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5. "�s�visa� va kupita� aggikkhandha�'va 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ata�'va ku�ajara� danti� ya� sayambhumas�da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. �s�dito may� buddho ghoro ugagatapo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� sabbe vinass�ma kham�pess�ma ta� mu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7. No ce ta� nijjhapess�ma2- attadanta� sam�b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ena sattadivas�3- ra��ha� me vidh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8. Sumekhalo kosiyo ca siggavo c�pi sattuko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ayitv� isayo duggat� te sara��hak�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9. Yad� kuppanti isayo sa��at� brahmac�rino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vaka� vin�senti sas�gara� sapabbat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. Tiyojanasahassambhi purise sannip�t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ya� desanatth�ya sayambhu� upasa�k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1. Alalavatth� allasir� sabbeva pa�ajali 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p�de nipatitv� ida� vacanamabravu�: 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. "Khamassu tva� mah�v�ra abhiy�cati ta� 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ha� vanodehi m� no ra��ha� vin�s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. Sadevam�nus� sabbe sad�navasarakkh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mayena ku�ena sira� bhindeyyu me sad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4. Udake8- aggi na sa�h�ni khija� selena r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de kimi na sa�h�ni kopo buddhe na 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5. Yath�pi bhumi acal� appameyyo ca s�g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nako ca �k�so eva� buddh� akhobhiy�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6. Sad� khant� mah�v�r� khamit� ca tap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t�na� khamit�na�ca gamana� ta�10- na vijjati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re a mu 2. Nikkhamess�mi the 3. Sattame divase [PTS] the 4. Sattako ma 5. Sasenak� [PTS] the 6. Brahmac�rayo se [PTS] the 7. Mabuvi� ma [PTS] the 8. Dake ma 9. Buddho akhobhiyo a ma [PTS] 10. Khamana� v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7. Ida� vatv�na sambuddho pariha� vinodaya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janassa purato nabha� abbhuggami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7] [\q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. Tena kammena'ha� dhira bhinattata� ajjhup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ikkamma ta� j�ti� p�visi� abhaya� pu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9. Tad�pi ma� mah�v�ra �ayaham�na� susa�hita�2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ha� vinodesi sayambhu�ca kham�p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. Ajj�pi ma� mah�v�ra �ayahm�na� tiha'gg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pesi tayo aggi sitibh�va�ca p�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1. Yesa� sot�vadh�na'tthi3- su�tha mama bh�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tumha� pavakkh�mi yath� di��ha� pad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2. Sayambhu� ta� vim�netv�4- santacitta� sam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mmena'ha� ajja j�to'mhi nicayo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3. M� vo kha�a� vir�dhetha kha�t�t� hi soc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atthe v�yameyy�tha kha�o vo pa�ip�d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4. Ekacc�na�ca vamana� ekacc�na� vire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� hal�hala� eke5- ekacc�na� va osa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5. Vamana� pa�ipapann�na� phala��h�na� vire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adha� phalal�bhina� pu��akkhetta� gave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6. S�sanena viruddh�na� visa� h�l�hala�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viso di��hiviso eva� jh�peti ta� n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7. Saki� pita�6- hal�hala� uparundhati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nena virujjhitv� kappako�imbhi �ay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. Khantiy� avihi�s�ya mettacittavat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vaka� so t�reti7- tasm� vo avirodhiyo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9. L�bh�l�bhe na sajjanti sammanana - vim�n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visadis� buddh� tasm� te na virodhiy�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noday� se [PTS] the 2. (Eva� sabbattha) 3. Sotapath� atth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ham�petv� the 5. Ete [PTS] 6. Saki� bhutta� the 7. Tarati ma [PTS] se 8. Avir�dhiy� ma 9. Vir�dhiy� [PTS]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. Devadatte ca vadhake vore a�gulim�l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ap�le r�hule ca sabbesa� samako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8] [\q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. Etesa� pa�igho1- natthi r�go'se�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samako buddho vadhakassorasass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. Panthe disv�na k�s�va� cha��hina� mi�hamakk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asmi�2- a�jali� katv� vanditabba� i�asiddhaja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. Abbhatit� ca ye buddh� vattam�n� an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jen�nena sujjhanti tasm� ete namas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. Satthukappa� suvinaya� dh�remi hadayena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sasm�no vinaya� vihariss�m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. Vinayo �sayo4- mayha� vinayo �h�naca�k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mi vinaye v�sa� vinayo mayha goc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. Vinaye p�ramippatto samathe5- c�pi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li ta� mah�v�ra pade vandati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. So aha� vicariss�mi g�m� g�ma� pur� pu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sasm�no sambuddhe� dhammassa ca sudhamm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parikkhi�6- natthi 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p�li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�litther�pad�na� cha��h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���ko�a��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. Padumutatrasambuddha� lokaje��ha� vi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bhumimanuppatta� pa�hama� addasa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. Y�vat� bodhiy� yakkh� sabbe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� pariv�retv� vandanti pa�ajali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9] [\q  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. Sabbe dev� tu��haman� �k�se sa�caranti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ddho aya� anuppatto andhak�ratamonud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gha� ma [PTS] se a 2. Siras� se the 3. Canditabbo isiddhajo the 4. �saya� [PTS] the 5. Samaye the 6. Sabb�savaparikkhi�o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. Tesa� h�saparet�na� mah�n�do pavatta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ese jh�payiss�mi samm�sambuddhas�sa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. Dev�na� girama���ya v�c�sabhimudir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ha��hena cittena �dibhikkhamad�s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. Mama sa�kappama���ya satth� loke an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sa�ghe nis�ditv�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. "Satt�ha� abhinikkhamma bodhi� ajjhagama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me pa�hama� bhatta� brahmacariyassa1- y�p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. Tusit� hi idh�'gantv� yo me bhikkha� up�n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'ha� kittayiss�mi su�tha mama bh�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. Ti�sakappasahass�ni2- devarajj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deve abhibhotv� tidiva� �vas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. Devalok� civitv�na manussatta� g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dh� cakkavatti tattha rajja�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. Kappasatasahassambhi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gott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. Tidas� so cavitv�na manussatta� g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�r� pabbajitv�na chabbass�ni vasisas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. Tato sattamake vasse buddho sacca� kathe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a��� n�ma n�mena pa�hama� sacchik�bhi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. Nikkhanten�'nupabbaji�3- padh�na� sukata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e jh�panatth�ya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. Abhigantv�na sabba��u buddho loke sadev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n�me4- mig�ra��e amata� bherim�hah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. Sod�ni patto amata� santa� padam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ab�save pari���ya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0] [\q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���5-ko�a���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��a ko�a��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rahmac�rissa ma the [PTS] brahmacariya se 2. Sahassena [PTS] ti�samatte kappasahasse ma se 3. Pabbajja� [PTS] 4. Imin�me ma [PTS] se 5. A���ta a mu a��� si 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i�olabh�radv�j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. Padumuttaro n�ma jino sayambhu agga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to himavantassa cittaku�e vasi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. Abhitar�po tatth�'si� migar�j� catukk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sadda� su�itv�na vikkhambhanti bahuj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. Suphulla� paduma� gayha upaga�aji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itassa sam�dhimh�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. Catuddis� namassitv� buddhase��ha� nar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� citta� pas�detv� sihan�da� nad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. Padamuttaro lokavidu �hut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�sane nis�ditv� im� g�th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. Buddhassa girama���ya sabbe dev�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to vadata� se��ho dhamma� soss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. Tesa� h�saparet�na� purato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ddha� pakittesi dighadassi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. "Yeni'da� paduma� dinna� sihan�do ca n�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kittayis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. Ito a��hamake kappe cakkavatti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tudipambhi issar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9. K�rayissati issariya�1- mahiy� catusa��hiy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o n�ma n�men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1] [\q  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. Kappasatasahassambhi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n�ma gott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. Pak�site p�vacane brahmabandhu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��� abhinikkhamma pabbajissat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. Padh�napabhitatto so upasanto nir�pa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nibb�yissata'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. Vipane pannaseyyambhi v��amigasam�k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nibb�yissata'n�sav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i�olabh�radv�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i�olabharadv�j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ssara� ma [PTS] se 2. Catusattiy� a mu *therag�tha��hakath�ya na sametida� a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hidiravaniyarevat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7. Ga�g� bhagirathi1- n�ma himavant� pabh�vit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titthe3- n�viko �si� orime ca tar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8. Pubbe mayha� suta� �si padumuttaran�yako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�satasahassehi ga�g�sota� tarissati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. Bahu n�v� sam�netv� va��hakihi susu�k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�ya chadana� katv� patim�ni� nar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. �gantv�na ca sambuddho �ruhi ta�ca n�vuka�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majjhe �hito satth�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. "Yo so t�resi sambuddha� sa�gha�c�pi an�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cittappas�dena devaloke r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. Nibbattissati te vyambha� sukata� n�vasa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e pupphachadana� dh�rayissat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. A��hapa���sakappambhi t�rako7-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uranto vijit�vi cakkavatti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2] [\q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. Sattapa���sakappambhi campako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acchantova suriyo jotissa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5. Kappasatasahassambhi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gott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6. Tidas� so cavitv�na manussatta� g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ato n�ma n�mena brahmabandh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7. Ag�r� nikkhamitv�na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assa bhaghavato s�s�ne pabba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8. So pacch� pabbajitv�na yuttayogo vipasasako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ve pari���ya nibb�yissata'n�sav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9. Ciriya� me dhuradhorayha� yogakkhem�dhiv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mi antima� deha� samm�sambuddha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. Satasahasse kata� kamma� phala� dassesi me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utto saravego'va kilese jh�pay� mam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. Tato ma� vananirata�9-disv� lokantagu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v�sibhikkhunagga�10- pa��apesi mah�mati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hadiravaniyo revat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hadiravaniyarevat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girasi ma [PTS] se 2. Pabh�t� bhimavantato the 3. Titthassa the 4. Padumuttaran�yako sambuddho dipaduttemo ma [PTS] a 5. Ga�g�tiramup�gato ma the 6. N�v�la�achaka� [PTS] se the a 7. T�ra�o the se a 8. Vipasastithe 9. Jh�nanirata� the 10. Jh�yina� bhikkhuna� the *im� dve g�th� [PTS] se petthakesu na vi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nandattha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3. �r�madv�r� nikkhamma padumuttaro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ento1- amata� vu��hi� nibb�pesi mah�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4. Satasahass� te v�r�2- cha�abhi��� mahidd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enti sambuddha� ch�y�va anap�yini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. Hatthikkhandh�gato �si� setacchatta� var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�rur�pa� disv�na vitti me upa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6. Oruyha hatthikkhandhamh� upagacchi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an�mayachatta� me buddhase��hassa dh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3] [\q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7. Mama sa�kappama���ya padumuttaro mah�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atha� �hapayitv�na im� gath� abh�sa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8. "Yo so chatta� adh�resi so��la�k�rabhu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ha� kittayiss�mi su�tha mama bha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9. Ito gantv� aya� poso tusita� �vas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ssati sampatti� acchar�hi 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. Catunti�sanikkhantu�ca devarajj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�dhipo a��hasata� vasudha� �vas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1. A��hapa���sakkhattu�ca cakkavatti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mabhiy� k�r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2. Kappasatasahassamhi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gottena4- satth� le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3. Saky�na� kulaketussa c�tibandhu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n�ma n�mena upa��h�ko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4. �t�pi nipako c�pi5- b�husaccesu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�tavutti atthaddho sabbap��hi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5. Padh�napahitatto so upasanto nir�pa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ve pari���ya nibb�yissata'n�sav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6. Santi �ra��ak� n�g� ku�ajar� sa��hih�y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h� pabhinnam�ta�g� �s�dant� ur��h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7. Anekasatasahass� pa�it�pi mahidd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te buddhan�gassa na hontu'panidhimbhi te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ssanto ma [PTS] 2. Satasahass�ni vir� [PTS] 3. Anup�yini ma the 4. N�mena the 5. Saddho the 6. Honti pa�idimbhi ma na honta parivimbhit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8. �diy�me namass�mi majjhime atha pacc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acitto sumano buddhase��ha� upa��hah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9. �t�pi nipako c�pi sampaj�no pati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ampatto sekkhabhumisu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0. Tappe'to satasahasse ya� kammamabhinih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'ha� bhumimanuppatto �hito saddhammam�c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4] [\q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1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2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3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�nanad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nandatther�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vagg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paccekabuddho ca2- s�riputto ca ko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o anuruddho ca pu��atthero up�l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siko�a��� pi�olo revat�'nanda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at�ni ca pa���sa g�th�yo sabbapi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hit� cal� the 2. Paccekasambuddho 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5] [\q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�h�san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. Nibbute lokan�thambhi siddhatthe dipad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th�rite p�vacane b�huja��amhi 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5. Pasannacitto sumano sih�sanamak�s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h�sana� karitv�na p�dapi�hamak�s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6. Sih�sane ca vassante ghara� tattha ak�s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citatappas�dena tusita� apapajj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7. �yamena catubbisayojana� �si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�na� sukata� mayha� vitth�rena catuddasa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8. Sata�2- ka���sabhass�na pariv�renti ma�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�a�maya�ca palala�ka vyambhe �si sunim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9. Hatthiy�na� assay�na� dibbay�na� upa�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d� sivik� ceva upapajjanti3- yadi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. Ma�imay� ca palla�k� a��e s�ramay� ba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attanti mama� sabbe sih�sanassi'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1. So��amay� rupimay� e�ik� ve�uriy�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uk� abh�r�h�mi p�dapi�hassi'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2. Catunavute ito kappe ya� kammavakari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imi pu��akamm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3. Tesattanimbhito kappe indan�m� tayo 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sattatimbhito kappe tayo sumana namak�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4. Samasattanimbhito kappe tayo varu�an�mak�, sattaratanasampann� catudipambhi iss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5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ih�san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�h�sanad�yakatther�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6] [\q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Ekatthambhi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6. Siddhatthassa bhagavato mah�pugga�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�a�gat� ca te buddha� saddahanti tath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7. Sabbe sa�gamma mantetv� m��a�4- kubbanti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thambha� alabhant� vicinatti buh�v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uddasa� 2. Sata ma satta se 3. Nibibattanti se 4. Sal� s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8. Te'ha� ara��e disv�na upagamma ga�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ajalimpaggahetv�na pa�ipucch� ga�a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9. Te me pu��h� viy�ka�su s�lavanto up�s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�a�1- maya� kattuk�m� ekatthambho na 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0. "Ekatthambha� mama� detha aha� dass�mi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riss�ma'ha� thambha� appossukk� bhavantu 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1. Te me thambha� paveccha�su pasann� tu��ham�n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a�inivattitv� agami�su sak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2. Acira� gate pugga�e thambha� ad�sa'ha�2-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�ho ha��hena cittena pa�hama� ussapesa'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3. Tena cittappas�dena vim�na� upapajja'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biddha� bhavana� mayha� satabhuma�3- samug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4. Vajjam�n�su bherisu paric�rema'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pa���sakappambhi r�j� �si� yasodh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5. Tatth�pi bhavana� mayha� satabhuma� samug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�g�ravar�peta� ekatthambha� mano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6. Ekavisatikappambhi udeno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'pi bhavana� mayha� satabhuma� samug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7. Ya� ya� yonu'ppajj�mi devat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mi sukha� sabba�4- ekatthambh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7] [\q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8. Catunavute ito kappe ya� thambhamad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ekatthambh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9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atthimbhi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katthambhikatther�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Nand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. Padumattarassa bhagavato lokaj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a� khoma�5- may� dinna� sayambhu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1. Ta� me buddho viy�k�si jalajuttaran�mako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vatthad�nena hemava��o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la� the se 2. Ah�sa'ha� a: mu �k�saha� the 3. Satabhuma [PTS] sattabhuma� se the 4. Anubhomi sabbameta� [PTS] se 5. Vatthuttama� [PTS] 6. Jalajuttaman�yako [PTS] * therag�tha��hakath�ya visa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. Dve sampatti anubhotv� kusalamulehi v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assa bhagavato kani��ho tva�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. R�garatto sukhasilo k�mesu gedham�y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na codito santo tad�1- tva� pabbaj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4. Pabbajitv�na tva� tattha kulamu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nibb�yissasa'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5. Satakappasahassambhi2- caturo celan�m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kappasahassambhi upacel� catuj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6. Pa�cakappasahassambhi cel�va caturo 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� catudipambhi iss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anad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andatther�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8] [\q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ullapatth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. Padumuttaro n�ma jino �hut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mah� vupaka��ho so himavante vas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9. Ahampi himavattamhi vas�mi assame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r�gata� vah�v�ra� upesi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0. Pupphacchatta� gahetv�na upapagacchi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� sam�pajjanta� antar�yamak�sa'ha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1. Ubhohatthehi paggayha pupphachatta� ad�s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gahesi bhagav� padumuttaro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2. Sabbe dev� attaman� himavanta� upenti4-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k�ra� pavattesu�5- anumodissat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to se a 2. Sattakappasahassambhi 3. �r�dhanamak�saha�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(Eva� sabbattha) 5. Pavatti�su ma [PTS] 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. Ida� vatv�na te dev� upagacchu� nar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e dh�rayanta� me1- padumacchattamuttam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. Satapattachatta�3- paggayha4- ad�si t�paso m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'ha� kittayiss�mi; su�otha mama bh�sa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5. Pa�cavisati kapp�ti devarajj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ti�satikkhattu�ca cakkavatti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6. Ya� ya� yoni� sa�sarati devat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ok�se pati��hanta� paduma� dh�r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7. Kappasatasahassambhi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 satth� le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. Pak�site p�vacane manussatta� labh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mayambhi k�yambhi uttamo s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9. Dve bh�taro bhavissanti ubhopi patthakavh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tv� uttamattha� jotayissanti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. So'ha� a��h�rasamasso5- pabbaji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es�'ha� na vind�mi sakyaph�ttassa 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1. Dandh� mayha� gati �si paribh�to pure ahu�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� ca ma� pan�mesi: gaccha d�ni sak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2. So'ha� pan�mito santo sa�gh�r�massa ko��h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mano tattha a��h�si� s�ma��asmi�7- apekkh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9] [\q  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3. Bhagav� tattha8- �ga�achi sisa� mayha� par�m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ya ma� gahetv�na sa�gh�r�ma� paves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4. Anukamp�ya me satth� ad�si p�dapu�acha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uddha� adhi��hehi ekamanta� svadhi��hita�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5. Hatthehi tamaha� gayha sari� kokanada� ah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itta� vimucci me arahatta� 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6. Manomayesu k�yesu sabbattha p�rami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7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cullapanth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ullapanthakattherass�'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�rayantassa a mu 2. Paduma� ma the 3. Padumachatta� [PTS] 4. Ga�aha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 a��h�rasavasso ha� the a��h�rasa�cavasso ha� ma [PTS] se 6. Aha� [PTS] the 7. S�sanasmi� the 8. Athe satth� a mu 9. Ekamannamadhi��h�ha� ma madhi��hita� [PTS]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i�indivacch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8. Nibbute lokan�thambh� sumedhe aggapugg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thupapujamak�sa'h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9. Ye ca khi�sav� tattha cha�abhi��� mahidd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ha� tattha sam�netv� sa�ghabhatta� ak�sa'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0. Sumedhassa bhagavato upa��h�ko tad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odho n�ma n�mena anumodittha so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1. Tena cittappas�dena vim�na� upapajj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sitisahass�ni acchar�yo rami�su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2. Mameva anuvattanti sabbak�mehi t�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 deve atibhomi1- pu��akamm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3. Pa�cavisatikappambhi varu�o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uddhabhojano2- �si� cakkavatti a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4. Na te b�ja� pavapanti na pi niyanti na�g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��hap�kima� s�li� paribhu�ajanti m�nu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0] [\q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5. Tattha rajja� karitv�na devatta� puna gacch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pi edis� mayha� nibbatt� bhog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6. Na ma� mitt� amitt� v� bhi�santi sababap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mpi piyo homi pu��akammassi'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7. Ti�sakappasahassambhi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�k�n�mi gandh�lep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8. Imasmi� bhaddake kappe eko �si�3- jan�dh�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ubh�vo r�j�'ha�4-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9. So'ha� pa�casu silesu �hapetv� janata� b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tv� sugati�yeva devat�na� piyo 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0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i�indicch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i´ndivacchattherass�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hihomi the 2. Visudadha ma se the 3. �si ma se 4. R�j�si� [PTS]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R�hul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. Padumuttarassa bhagavato lokaj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bhummabhi p�s�de �d�sa� satthari�1-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2. Khi�savasahassehi pariki��o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gami gandhaku�i� dipadindo nar�sa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3. Virocento2- gandhaku�i� devadev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sa�ghe �hito satth� im� g�th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4. Yen�'ya� jotit� seyy�3- �d�so ca susant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'ha� nittayiss�mi su�o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5. So��amay� r�pimay�4- atho ve�uriy�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antissanti �d�s�5-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1] [\q  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6. Catusa��hikkhattu� devindo devarajj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kkhantu� cakkavatti bhavissati ana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7. Ekavisatikappambhi vimalo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uranto vijit�vi cakkavatti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8. Nagara� re�uvati n�ma i��hak�bhi sum�p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mato t��i sata� caturassasam�yuta�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9. Sudassano n�ma p�s�do vissakammena nimmito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�g�ravar�peto sattaratanabhu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0. Dasa sadd� acivitta�8- vijj�dharasam�ku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assana�va nagara� devat�n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1. Pabh� niggacchate tassa uggacchanteva suriye, 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ocessati10- ta� nicca� samant� a��hay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2. Kappasatasahassambhi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3. Tusit� so cavitv�na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assa bhagavato atrajo s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4. Sace vaseyy�'g�ra� cakkavatti bhaveyya so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ya� t�di ag�re ratimajjh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5. Nikkhamitv� ag�ramh� pabbajissati su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hulo n�ma n�mena arah� s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d�si� satthara� [PTS] sethe ad�si� ma 2. Virocanta� [PTS] 3. �d�si� satthara� [PTS] 4. Sova��amay� ma�imay� se the 5. �k�se ma [PTS] the se 6. Caturassa� [PTS] se 8. Dasasadd�vicitta� ta� ma 9. Uggacchantova suriyo ma se 10. Virovissati [PTS] 11. Bhavissati se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6. Kikiva a�a� rakkheyya, camar� viya v�la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ako silasampanno eva� rakkhi�1-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7. Tass�'ha� dhammama���ya vih�si� s�sane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8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rahul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�hulattherass�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2] [\q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Upasen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9. Padumuttara� bhagavanta� lokaje��ha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h�rambhi nisinna� ta�2- upagacchi� nar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0. Ka�ik�ra� pupphita� disv� va�e3- chetv�na'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karitv� chattambhi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1. Pi�ap�ta�ca p�d�si�4- paramanna� su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�a navame tattha sama�e a��ha bho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2. Anumodi mah�v�ro sayambhu aggapuggal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3. Tena cittappas�dena sampattimanubho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i�sakkhattu� devindo devarajja�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4. Ekavisatikkhattu�ca cakkavatti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5. Satasahasse ito kappe okk�ka 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amo n�ma gottena satth� loke bhavissat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6. S�sane dippam�nambhi manussatta� g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dhammesu d�y�do oraso dhammanimm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enoti n�mena hessati satth�s�vak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7. Carim� vattate mayha� bhav� sabbe samubha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mi antima� deha� chetv� m�ra� sav�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paseno va�gataputt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pasenava�gantaputtattherass�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tiyabh��av�r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ma� rakkhi [PTS] se mamarakkhi te 2. Nisidanta� ma se 3. Va�a�� [PTS] va�a�a� the 4. Pi�ap�ta� upanesi� the *ma se [PTS] potthakesu imiss� g�th�ya �h�ne "ya� vadanti sumedhoti bh�ripa��a� sumedha�a� kappe to satasahasse esa buddho bhavissat�" iti aya� g�th� dissati. +"Samattap�s�dikat�ya agga�h�ne �hapessati"ti g�thaddhopi therag�tha��ha kath�ya�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3] [\q  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Ra��hap�l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9. Padumuttarassa bhagavato lokaj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n�go may� dinno �s�danto ur��hav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0. Setacchattopasobhito2- sakappano3- sahatthi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h�pevona ta� sabba� sa�gh�r�ma� 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1. Catupa���sa sahasas�ni p�s�de k�ray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bhatta�4- karitv�na niyy�desi�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2. Anumodi mah�v�ro sayambhu agga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jane bh�sayanto desesi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3. Ta� me buddho viy�k�si jalajuttaran�mako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im� g�tha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4. Catupa��asa sahass�ni p�s�de k�ray� 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yiss�mi vip�ka� su�e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5. A��h�rasa sahass�ni ku��g�r� bhaviss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mahuttamambh� nibbatt� sabbaso��amay� c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6. Pa���sakkhattu� devindo devarajja� karisa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pa���sakkhattu�ca cakkavatti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7. Kappasatasahassambhi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8. Devalok� cavitv�na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e kule mah�bhoge nibbattissati t�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9. So pacch� pabbajitv�na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hap�lo'ti n�mena hessati satth�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0. Padh�napahitatto so upasanto nir�pa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nibb�yissata'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1. U��h�ya abhinikkhamma jahit�6- bhegha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�api�eva bhogambhi pema� mayha�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4] [\q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2. Vir�ya� me dh�radhorayha� yogakkhem�dhiv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mi antima� deha� samm�sambuddha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3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ra��hap�l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a��hap�l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r��abhavo [PTS] 2. Chattopasevito [PTS] se chatto sopadhiko m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�dabbino ma sidabbano the 4. Mahogha�ca ma se a maha�gha�ca the 5. Jalajuttaman�yako [PTS] 6. Jahitv� ma te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op�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4. Pabbh�ra� sevayantassa1- vipine2- pabbat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dhattho n�ma bhagav� �gacchi mama s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5. Buddha� up�gata� disv� lokaj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ara� santharitv�na3- pupphasanam�d�sa'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. Pupph�sane nis�ditv� siddhattho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�ca gatima���ya aniccatamud�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7. "Anicc� vana sa�kh�r� upp�davayadham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pajjitv� nirujjhanti tesa� vupasamo sukh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. Ida� vatv�na sababa��u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a� abbh�ggami dh�ro ha�sar�j�va amb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9. Saka� di��ha� jahitv�na bh�vay�'niccasa��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ha� bh�vayitv�na tattha k�lak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0. Dve sampatti anubhotv�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bhave sampatte sap�kayonu'p�gami�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. Ag�r� abhinikkhamma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y� sattavassoha�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2. �raddhaviriyo pahitatto s�lesu su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etv�namah�n�ga� alattha� upasam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5] [\q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3. Vatunavut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pphad�n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4. Catunavute ito kappe ya� sa��a� bh�vay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a��a� bh�vayantassa patto me �savakk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5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op�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p�kattherass�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uma�gal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6. �huti� yi��huk�mo'ha� pa�iy�detv�na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e patim�nento vis�le m��ake 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7. Atha'ddas�si� sambuddha� piyadassi� mah�y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lokavinet�ra� sayambhu� aggapugg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8. Bhagavanta� jutimanta� s�vakehi purakk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ccamiva rocanta� rathiya� pa�ipannaka�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dhayantassa, [PTS] sobhayattassa, se 2. Papare, [PTS] pavane, se pavare, the 3. Pa��apetv�na. Se te 4. Sop�ka�, the 5. Pavisantaka�, [PTS] *therag�tha��hakath�ya� pana visadisa� apad�na� pa���yati, tampana dv�dasamavagge suma�gal�pad�nne sa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9. A�ajalimpaggahetv�na saka� citta� pas�d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ca nimantesi� �gacchatu mah�mun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. Mama sa�kappama���ya satth� loke an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�savasahassehi mama dv�ra� 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. "Namo te puris�ja��a namo te purisutt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� abhir�hitv� sih�sane nisida tv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. Danto dantapariv�ro ti��o t�rayata� 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da� abhir�hitv� nis�di pavar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. Ya� me atthi sake gehe �misa� paccupa�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'ha� buddhassa p�d�si� pasanno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4. Pasannacitto sumano vedaj�to kata�aj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e��ha� namass�mi aho buddhassur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6] [\q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5. A��hanna� payir�p�sata�1- bhu�ja�2- khi�sav�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yheveso �nubh�vo sara�a� ta� upe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6. Piyadass� ca bhagav�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7. "Yo so sa�gha� abhojesi ujubh�ta� sam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�ca sambuddha�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. Sattavisatikkhattu� so devarajj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kamm�bhiraddho so devaloke r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9. Dasa�ca'��hakkhattu� so cakkatti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avy� rajja� pa�casata� vasudha� �vasissa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0. Ara��a� vanamogayha k�tana� vyagghas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� padahitv�na kiso jh�pit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1. A��h�rase kappasat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ti� n�bh�j�n�mi bhattad�nassi'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2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ma�gal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ma�galattherass�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�sani ekathambhi nando cullapanth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indo3- r�hulo ceva va�ganto ra��hap�l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�ko ma�galo ceva daseva dutiye vag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ca a��hati�s� ca g�th� ettha pak�s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h�sanad�yakavaggo dutiyo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yirup�sa�, ma 2. (Sabbattha) 3. Pi�inda, ma pi�indi, 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7] [\q  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ubh�ti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. Himavantassa avid�re nisabho n�m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mo sukato mayha� pa��as�l� sum�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4. Kosiyo n�ma n�mena ja�ilo uggat�p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kiyo adutiyo vas�mi nisabh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5. Phala� mula�ca pa��a�ca na bh�ajami 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apa�upatt�ni1- upajiv�m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. N�'ha� kopemi �j�va�cajam�nopi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dhemi saka� citta� vivajjemi anes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. Rugupasa�hita� citta� yad� upapajjane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va paccavekkh�mi ekaggo ta� damme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. "Rajjasi rajaniye ca dosaniye ca dussasi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yhase mohaniye ca nikkhamassu van�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9. Visuddh�na� aya� v�so nimmal�na� tapas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kho visuddha� dusesi nikkhamassu van�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0. Ag�riko bhavitv�na sad� yutta�3- labhi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pi m� vir�dhesi nikkhamassu van�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1. Chav�l�ta� yath� ka��ha� na kvaci kiccak�raka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g�me ara��e v� na hi ta� ka��hasamm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2. Chav�l�tupamo tva�si na gihi n�pi sa��ato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to muttako ajja nikkhamassu van�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3. Siy� nu kho tava6- eta� ko papaj�n�ti te7- i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dh�ra� jahasi8- te* kosajjabahul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4. Jigucchissanti ta� vi��u asuci� n�gariko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�hitv�na isayo codayissanti t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5. Ta� vi��u pavadissanti samatikkanta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�sa� alabhanto hi katha� jivissasi9-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vatta�ca sup�t�bha�, ma se patt�'ha� [PTS] 2. Dussase, the ma 3. Yad� putta�, ma the 4. K�ra�a�, ma the 5. Gihin� n�pi pa��atto, [PTS] 6. Tuva�, ma 7. Ko paj�nihite, [PTS] se 8. P�hisi, [PTS] vahasi ma pah�si, the pi�gadura�pahisi, se *me 9. Jiv�hisi, se ma jivihisi, [PTS]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8] [\q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6. Tidh� pabhinnam�ta�ga� ku�ajara� sa��hih�y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li n�go upagantv� yuth� niharate ga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7. Yuth� vinissa�o santo sukha� s�ta� na vin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ito vimano1- hoti pajjh�yanto2- pavadheti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8. Tatheva ja�il� tampi niharissanti dummati�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tva� nissa�o santo sukha� s�ta� na lacch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9. Div� y� yadi v� ratti� sokasallasamapp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yhasi parihena gajo yuth�'va nissa�o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0. J�tar�pa� yath� k�a� neva jh�peti6- kattha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silavibhino tva� na jh�pessasi7-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1. Ag�ra� vasam�nopi katha� jivi�isi tu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ika� pettika� c�pi natthi te nibhita�8-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2. Saya�9- kamma� karitv�na gatte seda� pamoc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jivihisi gehe s�dhu te ta�10- na rucca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3. Ev�ha� tattha v�remi11- sa�kilesagata� m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dhammamakatha� katv� p�p� citt� niv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4. Eva� me viharantassa appam�davih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 vassasahass�ni vipine me12- atikkam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5. Appam�darata� disv� uttamatthagaves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uttarasambuddho �gacchi mama s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6. Timbar�sakava��abho13- appameyyo anup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na'sadiso buddho �k�se ca�kam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7. Suph�llo s�lar�j�'va vijj�'va'bbhaghanantare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en�'sadiso buddho �k�se ca�kami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8. S�har�j�va'sambhito gajar�j�va dapp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ito15- vyagghar�j�va �k�se ca�kami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9. Si�ginikkhasuva��bho khadira�g�rasanni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 yath� jotiraso �k�se ca�kami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9] [\q  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0. Visuddhakel�sanibho pu��am�yeva16- cand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antikeva17- suriyo �k�se ca�kami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mmano, the 2. Ujjh�, [PTS] 3. Padh�cati, [PTS] 4. Dumamati, [PTS] se 5. Yuth� vinissa�o, a mu 6. Jh�yati y�yati, [PTS] 7. Nevay�si, [PTS] jh�yissasi 8. Nicita�, the 9. Saka�, [PTS] se 10. Ki�, the 11. Dh�remi, se 12. Pavaneva me, [PTS] se pavaneva, the 15. Dur�sado, the 16. M�seva, [PTS]; se 17. Kova, [PTS];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1. Disv� nabhe1- ca�kamanta� eva� cintesa'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o nu kho aya� satto, ud�hu manujo a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2. Na me suto v� di��ho v� mabhiy� ediso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mantapada� atthi, aya� satth� bhavissa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3. Ev�ha� cintayitv�na saka� citta� pas�d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puppa�ca gandha�ca santip�tetva'ha�2- t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4. Pupph�sana� pa��apetv� s�dhucitta� mano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as�rathina� agga� ida� vacanamabrav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5. "Ida� me �sana� v�ra pa��atta� tava'nucchavi�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sayanto mama� citta� nisida kusum�sa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6. Nis�di tattha bhagav� asambhitova kes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tindiva� buddho pavare kusum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7. Namassam�no a��h�si� sattarattindiva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ahitv� sam�dhimbh� satth� loke anut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8. Mama kamma� pakittento ida� vacanamabrav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�vehi buddh�nussati� bh�van�naman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9. Ima� sati� bh�vayitv� purayissasi m�nasa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 kappasahass�ni devaloke r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0. Asitikkhantu� devindo devarajja� kari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kkhattu� cakkavatti r�j� ra��he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1. Padesarajja� vipula� ga�an�to asa�k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hossasi ta� sabba� buddh�nussatiy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2. Bhav�bhave sa�saranto mah�bhoga� labh�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e te �nat� natthi buddhanussatiy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3. Kappasatasahassambhi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gott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4. Asitiko�i� cha��hetv� d�se5- kammakare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assa bhagavato s�sane pabbaj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5. �r�dhayitv� sambuddha� gotama� sakyapu�g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ti n�ma n�mena hessati satthu 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v�na ta�, ma disv�na ta� nabhe, the 2. Santip�tesa ha�, ma� 3. Nucchaka�, se 4. Purayassu sum�tasa�, the 5. Pesa.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0] [\q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6. Bhikkhusa�ghe nis�ditv� dakkhi�eyyagu�ambhi ta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'ra�avih�re ca2- dvisu agge �hapessati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7. Ida� vatv�na sambuddho jalajuttaran�mako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ha� abbh�ggami dh�ro ha�sar�j�va amb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8. S�sito lokan�the�a namassitv� tath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� bh�vemi5- mudito buddh�nussat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9. Tena kammena sukatena cetan� pa�idhi 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0. Asitikkhattu� devindo devarajj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kkhattu� r�j� ca cakkavatti ahos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1. Padesarajja� vipula� ga�a�to asa�k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mi susampatti� buddh�nussatiy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2. Bh�v�bhave sa�saranno mah�bhoga� labh�m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e me �nat� natthi buddh�nussatiy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3. Satasahass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�k�n�mi buddh�nussatiy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4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bh�ti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bh�tittherass�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Upav�natthe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5. Padumuttaro n�ma jino sabbadhamm�na 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itv� aggikkhandhova sambuddho parinibb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6. Mah�jan� sam�gamma pujayitv� tath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�6- katv�na sukata� sar�ra� abh�rop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1] [\q  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7. Sar�rakicca� katv�na dh�tu�7- tattha sam�na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m�nus� sabbe buddhathupa� aka�s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8. Pa�ham� ka�canamay� dutiy�'si ma�i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� r�piyamay� catutth�8- pha�ik�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9. Tath� pa�camiy� nemi9- lohita�kamay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� mas�ragallassa sabbaratanamayup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tadagge �hapessati, the �eyyagu�ehi, ma 2. Vih�rena, ma ara�avih�re dakkhi�eyye, the 3. Visu �h�nasu gotamo, the 4. Jalajuttaman�yako, [PTS] se 5. Bh�vesi� 6. Citaka�, a mu 7. Dh�tu, [PTS] 8. Catutthi ma 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�ca mik�cehi, ma [PTS] se tattha pa�camik� ceti, 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0. Ja�gh� ma�imay� �si vedik� ratan�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abasova��ayo thupo uddha� yojanamug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1. Dev� tattha sam�gantv� ekato mantayu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yampi thupa� kass�ma lokan�th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2. Dh�tu �ve�ik� natthi sar�ra� ekapi�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mbhi buddhathupambhi kass�ma ka�cuka� may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3. Dev� sattaratanehi1- a��a� va��hesu y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po dviyojanubbedho timira� vyapahanti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4. N�g� tattha sam�gantv� ekato mantayu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uss� ceva dev� ca buddhathupa� aka�s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5. M� no pamatt� assumh� appamatt� sadev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mpi thupa� kass�ma lokan�thassa t�di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6. Indanila� mah�n�la� atho jotirasa� ma�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o sannipatetv� buddhathupa� ach�d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7. Sabba� ma�imaya� �si t�vat� buddhacet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yojanamu *bbadha�2- �lokakara�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8. Garu3- ca sam�gantv� ekato mantayu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us� dev� n�g� ca buddh�thupa� aka�s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9. M� no pamatt� assumh� appamatt� sadev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mpi thupa� kass� ma lokan�th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0. Sabbama�imaya� thupe4- akaru'ttaraka�cuka�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jana� tepi va��hesu� �yata� buddhace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1. Catuyojanamubbiddho6- buddhathupo vir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eti dis� sabb� satara�siva uggat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2] [\q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2. Kumbha� ca sam�gantv� ekato mantayu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uss� ceva dev� ca n�g� ca garu7- t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3. Pacceka� buddhase��hassa aka�su thup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no patt� assumh� appamatt� sadev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4. Mayampi thupa� kass�ma lokan�t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anehi ch�dayiss�ma �yata� buddhace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5. Yojana� tepi va��hesu� �yata� buddhacet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yojanamubbiddho obh�sat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ar�"ti �dayo catasso g�th�yo se [PTS] potthakesu na vijjanti 1. Sattahi rattehi, ma se 2. Mubbiddha�, a mu 3. Kumbha�, [PTS] the 4. Sabba� manimaya� thupa�, ma the 5. Akaru� te ca ka�cuka�, ma se the 6. . Mubbedho, the 7. N�g� kumbha�ak�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6. Yakkh� nattha sam�gantv� ekato mantayu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uss� devan�g� ca garu kumbhaa�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7. Pacceka� buddhase��hassa aka�su thup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no pamatt� assumh� appamatt�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8. Mayampi thupa� kass�ma lokan�t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�ik�hi1- ch�dayiss�ma �yata� buddhace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9. Yojana� tepi va��hesu� �yata� buddhacet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ty�jan�ni ubbiddho th�po obh�sat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0. Gandhabb� ca sam�gantv� ekato mantayu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uj� devat� n�g� kumbha� guru tat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1. Sabbe'ka�su3- buddhathupa� mayamettha ak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mpi thupa� kass�ma lokan�thassa t�d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2. Vediyo satta katv�na chattam�ropayi�su te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o��amaya�5- thupa� gandhabba� k�rayu� tad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3. Sattayojanamubbiddho thupo obh�sete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ndiv� na c�yanti �loko hoti6-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4. Abh�bhonti na tass�'h� candasur� sat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yojanasate padipopi na pajja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5. Tena k�lena ye keci thupa� pujenti m�n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 th�pam�ruhanti ambare ukkhipanti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6. Devehi �hapito yakkho abh�sammata 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ja� v� pupphad�ma� v� abhiropeti utt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7. Na te passanti ta� yakkha� d�ma� passanti gacc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ssitv� gacchant�7- sabbe gacchanti s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8. Visaddh�8- ye p�vavane pasann� ye ca 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bh�ra� da��ha�uk�m� th�pa� pujenti m�nu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9. Nagare ha�savatiy� ahosi� bhatako9-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dita� jana� disv� eva� cintesa'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. "Uro bhagav� he'so10- yassa dh�tughata'd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 ca janat� tu��h�k�ra� kubbantatappaka�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1. Ahmapi k�ra� kass�mi lokan�t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dhammesu d�y�do bhaviss�mi an�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halika�, a mu 2. Kumbha�guyahak� tath�, [PTS] garu kumbh��ak�, a mu 3. Kath�, ma [PTS] 4. Y�va ja�gh� aka�su te, [PTS] se dhaja� chattamaka�su te, the 5. Sabb�soca��aya�, [PTS] 6. �lok� honti, ma 7. Gacchanti, ma 8. Viruddh�, ma the 9. Varako, ma vadako, [PTS] se 10. Neso, ma [PTS] se the 11. Kubba� na tappare, ma the kubbanti tappare, [PTS] *kumbha�dina� pa�ip��iy� visadisat� ekaccesu dissati [PTS] se the potthakesu chayojanubbedhat� na vutt� garu ca vajj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3] [\q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2. Sudhota� rajaken�'ha� uttareyyapa�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�agge �lagetv�na dhaja� ukkh�pimb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3. Abh�yammatako gayha ambare'h�si me dha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rita� dhaja� disv� vip�ka� puccha'ha� dha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4. Tattha citta� pas�detv� sama�a� upasa�k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bhikkh� abhiv�detv� vip�ka� puccha'ha� dha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5. So me kathesi �nandapitisa�ajanat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sa dhajassa vip�ka� anubhe�sas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6. Hatthi ass� rath� patti sen� ca catura�g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essanti1- ta� nicca� dhajad�n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7. Sa��hi turiyasahass�ni bheriyo sam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essanti ta� nicca� dhajad�nassi'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8. Chasitisahass�ni n�riyo sam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tavatth�bha� �muttama�iku�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. Arapamh� hasul� susa�h�2- tanumajjh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essanti ta� nicca� dhajad�nassi'da� pha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0. Ti�sa kappasahass�ni devaloke rami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tikkhattu� devindo devarajja� k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1. Sahassakkhattu� r�j� ca cakkavatti bhavi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2. Kappasatasahassambh� okak�ka 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amo n�ma gottena satth� loke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3. Delok� cavitv�na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kammena sa�yutto brahmabandhu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4. Asitiko�i� cha��hetv� d�se kammakare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assa bhagavato s�sane pabbaj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5. �r�dhayitv� sambuddha� gotama� sakyapu�g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v�noti n�mena hessasi satthu s�va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. Satasahasse kata� kamma� phala� dassesi me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uttasaravegova kilese jh�pay�3-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7. Cakkavattissa santassa catudipissarassa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yojan�ni s�mant�4- uss�yanti dhaj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4] [\q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8. Satasahass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dhajad�n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9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pav�n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pav�nattherass�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iv�renti, [PTS] 2. Sutthan�, the susa���, bah�su 3. Kiles� jh�pit�, the 4. T��i yojana s�matt�, 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Sara�agaman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0. Nagare candavatiy�1- m�tupa��h�yako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� m�t� pit� mayha� te posemi a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1. Rahogato nis�ditv� eva� cintesa'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nto m�t�pitare pabbajja� na labh�ma'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2. Tamandhak�rapihit�2- tividhaggihi �ay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dise bhatya3- j�te natthi koci vi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3. Buddho loke samuppanno dippati jina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 uddharitu�4- att� pu��akammeta5- jant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4. Uggayha t��i sara�e pharipu��a� g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mmena sukatena pa�imokkh�mi6- dugg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5. Nisabho n�ma sama�o buddhassa agga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upagantv�na sara�gamana� g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6. Vassasatasahass�ni �yu vijjati t�m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sara�agamana� paripu��a� ag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7. Carime vattam�nambhi sara�a� ta� anuss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mmena sukatena t�vati�sa� agacch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8. Devalokagato santo pu��akammasam�b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desa� upagacch�mi7- a��ha hetu labh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9. Dis�su pujito homi tikkhapha��o bhan�m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dev�'nuvattanti amitabhega� labh�m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5] [\q  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0. Suva��a��o sabbattha pa�ikanto bhav�m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�na� acalo homi yaso accugagato8-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1. Asitikkhattu� devindo devarajj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� sukha� anubhavi� acchar�hi 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2. Pa�casattatikkhattu�ca cakkavatti abhos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3. Pacchimabhave sampatte pu��akamma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s�vatthiya� j�to mah�salo su a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4. Nagar� nikkhamitv�na d�rakehi 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sakhi��h�sama�giha�9- sa�gh�r�ma� 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5. Tattha'ddas�si� sama�a� vippamutta� nir�pa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dhammadesesi sara�a�aca ad�s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ndhumatiy�, se a 2. Mahandhak�rapihit�, 3. Bhave, ma se 4. Uttaritu�, se 5. Pu��ak�mena, se 6. Pari, [PTS] 7. Upapajj�mi, ma[PTS] se 8. Abbhuggato, ma 9. Sahas� khi��a, se [PTS] *tisara�agamaniyatther�pad�na,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6. So'ha� sutv�na sara�a� me anuss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sane nis�ditv�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7. J�tiy� sattavassena arahatta� ap�pu�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�desi1- sambuddho gu�ama���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8. Aparimeyye ito kappe sara�ni agacchi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e sukata� kamma� phala� dassesi me id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9. Sugopita� me sara�a� m�nasa� suppa�ihita�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�otv� yasa� sabba� patet�mbhi acal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0. Yesa� sot�vadh�natthi su�tha mama bh�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2- vo kathayiss�mi s�ma� di��ha� pada�3-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1. "Buddho loke samuppanno vattate jina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� v�dit� bher� sokasallavino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2. Yath� sakena th�mena pu��akkhette anut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�ra� kareyy�tha phassayissatha4- nibbu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3. Paggayha t��i sara�e pa�ca s�l�ni gopiya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citta� pas�detv� dukkhassanta� karis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6] [\q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4. Mamopama� karitv�na6- s�l�ni parigop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ra� arahatta� vo sabbepi p�pu�issath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5. Tevijjo iddhipatto'mbi cetopariy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o te mah�v�ra cara�e7- vandati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6. Aparimeyye ito kappe sara�a� buddhassa gacc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ara�gamane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7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isara�agaman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sara�agamaniyattherass�pad�na�8-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Pa�cas�lasam�d�n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8. Nagare candavatiy� bhatako �sa'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kamm�yane yutto pabbajja� labh�m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9. Tamandhak�rapihit�9- tividhagagihi10- �aya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 nu kho up�yena visa�yutto bhave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0. Deyyadhammo ca me natthi var�ko bhatako11-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nun�'ha� pa�cas�la� rakkheyya� paripur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asamp�day�, ma 2. Attha�, se 3. Di��hamida�, [PTS] di��hapada�, se 4. Passayissatha, (sabbattha) 5. Gopaya, se [PTS] 6. Samm� dhamma� bh�vetv�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ra�o, ma �e sara�o, [PTS] 8. Sara�egamaniya, ma 9. Mahandhak�ra pihit�, se 10. Tividhaggi, pi [PTS] 11. Bhatako dukkhito, 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1. Anomadassi1- munino nisabho n�ma 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'ha� upasa�kamma pa�casikkh�pada'gg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2. Vassasatasahass�ni �yu vijjati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pa�ca s�l�ni paripu��ni g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3. Maccuk�lambhi2- sampatte dev� ass�sayanti 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o sahassassayutto m�ris�'ya�3- upa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4. Vattante4- carime citte mama s�la� anuss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mmena sukatena t�ti�sa� agacch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7] [\q  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5. Ti�sakkhattu�ca devindo devarajja� 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� sukha� anubhavi� acchar�bhi 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6. Pa�casattatikkhattu�ca cakkavatti ahos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7. Devalok� cavitv�na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ves�liya� j�to mah�s�le sua��h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8. Vassupan�yike k�le dippante jina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ca me pit� ceva pa�casikkh�pada'gg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9. Saha sutena'ha� s�gha� mama s�la� anuss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sane nis�ditv�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. J�tiy� pa�cavasse'ha� arahattamap�pu�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�day� buddho gu�ama���ya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1. Paripu��ni gopetv� pa�ca sikkh�pad�n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meyye ito kappe vitip�ta� na gacch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2. Sv�ha� yasamanubhavi� tesa� sil�nav�h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ko�impi kittento kitteyya ekade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3. Pa�ca s�l�ni gopetv� tayo hetu labh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�yuto mah�bhogo tikkhapa��o bhav�m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4. Pakittento5- va sabbesa� adhimatta�ca por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bhave sa�saritv� ete �hane labh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5. Aparimayya s�lesu vattanto jinas�vako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esu yadi rajjeyya70 vip�ko kidiso 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sasissa, ma [PTS] se 2. K�le ca, ma 3. M�riyassa, ma 3. Marisassa, ma 4. Sampatte, [PTS] 5. Sa�kittento, ma [PTS] 6. Vattant� jinas�vak� ma 7. Rajjayye�,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6. Suci��a� me pa�cas�la� bhatakena vipas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�lena'ha� ajja mocayi�1- sabbaban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7. Aparimeyye ito kappe pa�ca sil�ni g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a�cas�l�n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8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�cas�lasam�d�n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�cas�lasam�d�niyattherass�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8] [\q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nnasa�s�v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9. Suva��ava��a� sambuddha� gacchanta� antar�p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nagghiyasa�k�sa� dvatti�savaralakk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0. Siddhattha� lokapajjota� appameyya� anop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ttha� parama� piti� disv� danta� jutind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1. Sambuddha� abhimattetv�2- bhojayi� ta� mah�mu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�ru�iko3- n�tho4- anumodi mam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2. Tasmi� mah�k�ru�ike parass�sak�r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citta� pas�detv� kappa� saggambhi mod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3. Catunavute ito k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hikkh�d�n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4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nnasa�s�v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nasa�s�vakattherass�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Dhup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5. Siddhatthassa bhagavato lokaj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idhupa�5- may� dinna�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6. Ya� ya� yonupapajj�mi devat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mpi piyo homi dhupad�n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�hayi�, [PTS] 2. Atin�metv�, abin�metv�, ma se 3. Muni k�ru�iko, [PTS] 4. Loke, ma 5. Ku�idhupana�, [PTS]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7. Catunavute ito kappe ya� dhupa� adadi� tad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dhupad�n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8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hup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hup�d�yakattherass�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9] [\q  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Pulinapuj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9. Vipassissa bhagavato bodhiy� p�dap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��apulina� cha��etv� suddha� pulinam�ki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0. Ekanavute ito kappeya� pulinamad�s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linad�nassi'da� phal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1. Tipa���se2- ito kappe r�j� �si� jan�dhib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ulina n�mena3-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2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ulina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linapujakattherass�pad�na� sata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Uttar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3. Candabh�g�naditire su�sum�ro 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ocarappasuto'ha�4- taditittha� aga�ach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4. Siddhattho tambhi samaye sayambhu agga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i� tarituk�mo so naditittha� 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5. Up�gate ca5- sambuddhe ahampi tatthu'p�g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gantv�na sambabuddha� ima� v�ca� udi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6. Abhir�ha mah�v�ra t�ress�mi aha� tu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tika� visaya� mayha� anukampa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7. Mama uggajjana� sutv� abhir�hi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ha��hena cittena t�resi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8. Nadiy� p�rime t�re siddhattho lokana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sesi mama� tattha amata� p�pu�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� dhupanamad�sa'ha�, ma se 2. Ti�satime, ma 3. Mah�pulino, [PTS] se 4. Sabhojana, se [PTS] 5. Up�gatamb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9. Tamh� k�y� cavitv�na devaloka� agacach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� sukha� anubhavi� acchar�bhi 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0. Sattakkhattu�ca devindo devarajja� akas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kkhattu� cakkavatti mabhiy� issaro 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0] [\q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1. Vivekamanuyutto'ha� nipako ca susa�v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mi antima� deha� samm�sambuddha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2. Catunavute ito kappe t�resi� ya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t�ra�ya1-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3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ttariyayo2-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ttariyattherass�pad�na�3-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Eka�ajali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4. Suva��ava��a� sambuddha� gacchanta� antar�p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ssi� satthav�hagga� naravira� vina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5. Adantadamaka�4- t�di� mah�v�di� mah�mati�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pasanno sumano eka�cala�mak�sa'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6. Ekanavute ito kappe yama�ajali� kari�6-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hikkh�d�n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7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a�jali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ka�ajalikattherass�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Khom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8. Nagare bandhumatiy� ahosi� v��ij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'va d�ra� posemi ropemi b�jasam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9. Rathiya� pa�ipannassa vipassi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khoma� may� dinna� kusalatth�ya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ra�ya, ma [PTS] se 2. Uttiro, ma uttiyo, [PTS] 3. Uttira, ma uttiya [PTS] 4. Damana�, ma [PTS] damina�, se 5. Mah�muni�, [PTS] 6. A�ajalimakari�,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1] [\q  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. Ekanavute ito k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hikkh�d�n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. Sattavise ito kappe eko sindhavasand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en� catudipambhi iss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hom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homad�yakattherass�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ti upav�no ca sara�o silag�h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sa�s�vako dhupo pulino uttariyena1-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ajali khomad�yi ca daseva tatiye g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siti sata� vutt� g�th�yo sabbapi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h�tivaggo tatiy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� bh��av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Ku�adh�n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. Patat�ha� pa�isallina� sayambhu� aggapugg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buddhase��ha� upa��hab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4. Vu��hita� k�lama���ya padumuttara� mah�mu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nti�2- kadalika��i� gahetv� upaga�ach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5. Pa�iggahetv�3- bhagav� ta� phala�4-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citta� pas�dento paribhu�aji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. Paribhu�ajitv�na sambuddho satthav�ho an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�sane5- nis�ditv� im� g�th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2] [\q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7. "Ye vasanti samet�ro6- yakkh� imambhi pabb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�e bh�tabhavy�ti su�antu vacan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8. Yo so budadha� upa��h�si7- migar�j� ca kesar�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kittayis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ttiyena, [PTS] 2. Mahanta�, the [PTS] 3. Pa�iggahesi, ma se 4. Sabba��u, ma se 5. Ek�sane, se 6. Ye ca santi samit�ro, ma se 7. Yo ma� upa��hahi poso, the 8. Migar�ja�va kesari�,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9. So'yamek�dasakkhattu�1- devar�j�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i�sakkhattu�ca2- cakkavatti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0. Kappasatasahassambhi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gott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1. Akkoyitv�na sama�e silavante an�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kammavip�kena n�madheyya� lab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2. Tassa dhammesu d�y�do oraso dhama 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adh�noti n�mena s�vako s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3. Pavivekamanuyutto jh�y� jh�narat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ayitv�na satth�ra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4. S�vakaggehi4- parivuto bhikkhusa�gha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s�l�ka� g�hay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5. Eka�sa� c�vara� katv� vanditv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ata� varassa purato pa�hama� agagahesa'h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6. Tena kammena bhagav� asasahassipakam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e nis�ditv� agga��h�ne �hapesi 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7. Viriya� me dhuradhorayha� yogakkhem�dhiv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emi antima� deha� samm�sambuddhas�s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8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u�adh�n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u�adh�nattherass�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3] [\q  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�gat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9. Sobhito n�ma n�mena ahosi� buhma�e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kkhato sasissehi �r�ma� agam�sa'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0. Bhagav� tambhi samaye bhikkhusa�gha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madv�r� tikkhamma a��h�si puris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1. Tamaddas�si� sambuddha� danta� dantaparakk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� citta� pas�detv� santhavi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k�dasa�cakkhattu� so ma 2. Catuvisatikkhattu�ca, the catuti�sati ma se 3. Bhavissati, ma 4. S�vakehi, se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2. "Ye keci p�dap� sabbe mabhiy� te vir�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imanto tath� satt� r�hanti jinas�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3. Satthav�ho'si sappa��o mahes�1- bahuke j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th� uddharitv�na patha� �cikkhase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. Danto antapariki��o jh�y� jh�narat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i pahitattehi upasantehi t�d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5. Ala�kato paris�hi2- pu����ehi3- sob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� niddh�vate tuyha� suriyodayane4-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6. Pasannacitta� disv�na mahes� padum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�hito satho im� g�th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7. Yo so bh�sa� janetv�na mama� kittesi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�na� satasahassa� devaloke r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8. Tusit� hi cavitv�na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assa bhagavato s�sane pabba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9. Tena kammena sukatena5- arahatta�6- labh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gato n�ma n�mena hessati satthu 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0. Pabbajitv�na k�yena p�pakamma� vivaj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iduccarita� hitv� �j�va� parisodh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4] [\q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1. Eva� viharam�no'ha� tejodh�tusu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vihar�mi an�m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2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�gat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�gatattherass�pad�na� d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Mah�kacc�n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3. Padumuttaran�thassa paduma� n�ma cet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asana�7- k�rayitv� suva��en�'bhile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4. Ratan�mayachatta�ca paggayha v��avija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abhiropesi� lokabandhu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nesi, [PTS] 2. Parisato, [PTS] se 3. Sahaga�ehi, [PTS] 4. Suriyobbhaga�e, [PTS] 5. Vimbakapasuto hutv�, [PTS] 6. Tu��haha��ha�, ma se 7. Sih�sana�, ma [PTS] *therag�tha�kath�ya vasadisa� apad�na� dissate imin� n�mena a��amapad�na� catupa���satime vagge vijj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. Y�vat� devat� bhumm� sabbe santipatu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an�mayachatt�na� vip�ka� kath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6. Ta�ca sabba� su�iss�ma kathayantassa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yyo bh�sa� janeyy�ma samm�sambuddha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7. Hem�sane nis�ditv� sayambhu agga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aparibbu�ho im� g�th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8. Yeni'da� �sana� dinna� sova��aratan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kittayis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9. Ti�sa kapp�ni devindo devarajja�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yojanasata� �bh�y�'bhi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. Manussaloka� �gantv� cakkavatti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assaroti n�mena uggatej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1. Div� v� yadi ratti� satara�siva ug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a��haratana� ujjetessati kh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2. Kappasatasahassambhi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5] [\q  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3. Tusit� hi cavitv�na sukkam�lena v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�no n�ma n�mena brahmabandh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4. So pacch� pabbajitv�na arah� hessata'n�s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lokapajjoto agga��h�ne �hap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5. Sa�khittapucchita� pa�aha� vitth�rena kathe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yanto ca ta� pa�aha� ajjh�sa�1- purayissa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6. A��he kule abhijato br�hma�o manta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�ya dhanadha���ni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7. Sa�khittenapi pucchante vitth�rena kathem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sa�1- tesa� puremi, tosemi dipad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8. Tosito me mah�v�ro sayambhu agga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etadagge �hapes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9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h�kacc�n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h�kacc�nattherass�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jjh�saya�, 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K��ud�yi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0. Padumuttarabuddhassa1- lokaj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na� pa�ipannassa carato c�rik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1. Suphulla� paduma� gayha uppala� mallika�c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anna� gahetv�na ad�si� satthun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2. Paribhu�aji mah�v�ro paramanna�2- su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puppha� gahetv�na janassa sampadass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3. "I��ha� kanta� piya� loke jalaja� pupph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ukkara� tena kata� yo3- me puppha� ad�si'da�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6] [\q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4. Yo pupphamabhiropesi paramanta�ca'd�s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kittayis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5. Dasa ca��hakkhattu� so6- devarajj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la� paduma�c�pi mallika�ca tadutt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6. Assa pu��avip�kena dibbagandhasam�y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e chadana� katv� dh�rayissat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7. Pa�cavisatikkhattu�ca cakkavatti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avy� rajja� pa�casata� vasudha� �vas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8. Kappasatasahassambhi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gott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9. Sakakamm�bhiraddho so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y�na� nandijanano ��tibandh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0. So pacch� pabbajitv�na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nibb�yissata'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1. Pa�isambhid� ca'nuppatta� katakiccaman�s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lokabandhu so etadagge �hap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. Padh�napahitatto so upasanto nir�pa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yi n�ma n�mena hessati satthu s�vak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3. Rago doso ca moho ca6- m�no makkho ca dha�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4. Tosayi�c�pi7- sambuddha� �t�pi nipak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odito ca8- sambuddho etadagge �hapes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5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��ud�y�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a�ud�yittherass�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cadumattarassa, [PTS] the se 2. Paripu��a, the 3. Ya�, ma� 4. Ad�si so, se ma 5. Ta�, ma 6. Citta�ca me suvimutta�, the [PTS] 7. Tosayi tv�pi, the 8. P�s�dikoca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7] [\q  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Moghar�j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6. Atthadassi tu bhagav� sayambhu apar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aparibbu�ho rathiya� pa�i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7. Sissehi samparivuto gharamh� abhinikkh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amitv�naha� tattha addas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8. Abhiv�diya1- sambuddha� sire katv�na a�jal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� citta� pas�detv� santhavi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9. "Y�vat� rupino satt� ar�pi v� asa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te tava ���ambhi anto honti samogadh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0. Sukhumacchikaj�lena udaka� yo parikkhi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udake p�� anto j�le bhavanti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1. Yesa�ca cetan� atthi r�pino ca ar�p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te tava ���ambhi anto honti samoga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2. Samuddharasi'ma� loka� andhak�rasam�ku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dhamma� su�itv�na ka�k�sota� tar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3. Avijj�nivuto loko andhak�rena otth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���ambhi jotante andhak�r� padha�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4. Tuva� cakkhu'si sabbesa� mah�tamapanud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dhamma� su�itv�na nibb�yati bahujja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5. Pi�hara�3- purayitv�na madhukhudda�4- ane�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hatthehi paggayha upanesi�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6. Pa�iga�hi mah�v�ro sahatthena5- mah�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ajitv� ta�ca sabba��u veh�sa� nabhamug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7. Antalikkhe �hito satth� atthadassi nar�s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citta� pas�dento im� g�th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8. "Yeni'da� thavita� ���a� buddhase��ho ca tho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cittappas�dena duggati� so n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9. Catuddasakkhattu� so devajj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avy� rajja�6- a��hasata�7- vasudha� �vas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hiv�detv�na, [PTS] 2. Sam�ha��, [PTS] 3. Pu�aka�, ma te 4. Buddamadhu, the 5. Subhakena, [PTS] se 6. Padesarajja, [PTS] se 7. Davisata�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8] [\q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. Atha pa�casatakkhattu�1- cakkavatti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masa�kheyya� mahiy� k�r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1. Ajjh�yako mantadharo ti��a� ved�na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assa bhagavato s�sane pabba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2. Gambhira� tipu�a� attha� ���ena vicin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har�j�ti n�mena hessati satthu s�m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3. Tihi vijj�hi sampanna� katakicca� an�sava�2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amo satthav�haggo etadagega �hapessa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4. Hitv� m�nusaka� yoga� chetv�na bhavaban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5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oghar�j�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ghar�jattherass�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Aditt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6. Nibbute lokan�thambhi atthadassin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ahi�3- bhikkhusa�gha�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7. Nimantetv� sa�gharatana� ujubh�ta� sam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un� ma�apa� katv� bhojesi� sa�gh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8. Ya� ya� yo'nupapajj�mi devat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sate abhibhomi pu��akammassi'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9. A��harase kappaset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ami ucchud�nassi'da� phal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0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dhimutt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himuttattherass�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9] [\q  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Lasu�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1. Himavantassa avid�re t�paso �sa'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u�a� upajiv�mi lasu�a� mayha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2. Kh�riyo purayitv�na sa�gh�r�mamagacch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ha��hena cittena sa�ghassa lasu�a� 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cave, ma [PTS] 2. Sampanen� katakicco an�s�vo, [PTS] se *therag�tha��hakath�ya� dve ther� imin� n�mena dissanti aya� pana thero so�asa�nip�te dassito 3. Nimmantetv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3. Vipassissa naraggassa s�sane niratass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lasu�a� datv� kappa� saggambhi moda'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4. Ekanavute ito kappe lasu�a� yama'd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lasu�na�1-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5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lasu�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su�ad�yakattherass�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�y�g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6. Nibbute lokan�thambhi sikhimbhi vadata� v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ha��hena cittena avandi� th�p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7. Va��hakihi kath�petv� mula� datv�na'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ha��hena cittena �y�ga� k�rapes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8. A��ha kapp�ni devesu abbocchinna� vas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esesu kappesu voki��a� sa�sar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9. K�ye visa� na kamati satt�ni na ca hant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e'ha� na miyy�mi �y�g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0. Yadicch�mi aha� vassa� mah�megho pav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pi me vasa� enti pu��akamm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1. Sattaratanasampanen� ti�sakkhattu� ahos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� keca'vaj�nanti pu��akamm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0] [\q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2. Ekati�se ito kappe �y�ga� y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�y�g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3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�y�g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y�gad�yakattherass�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Dhammacakki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4. Siddhatthassa bhagavato sih�sanassa sammu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cakka� may� �hapita� sukata� vi��uva��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5. C�ruva��ova sobh�mi sayoggabalav�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enti ma� nicca� anuyutt� bahuj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6. Sa��hituriyasahassehi paric�rema'ha�1-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ena sobh�mi pu��akamm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7. Catunavute ito kappe ya� cakka� �hapay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imi dhammacakk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8. Ito ek�dase kappe a��h�'si�su* jan�dhi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r�j�n�mena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9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hammacakki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hammacakkikattherass�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Kapparukkh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0. Siddhatthassa bhagav�to thupase��hassa sammu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tadusse laggetv�2- kapparukkha� �hapes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1. Ya� ya� yo'nupapajj�mi devat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ayanto mama dv�ra� kappar�kkho'pati��hati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1] [\q  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2. Aha�ca paris� ceva ye keci mama nissit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h� dussa� gahetv�na niv�sema may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3. Catunavute ito kappe ya� rukkha� �hapayi�5-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ti� n�bhij�n�mi kapparukkhassi'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4. Ito ca sattamo kappe suce a��ha kh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� cakkavatti mahabb�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5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apparukk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apparukkhiyattherass�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a - s�gata - kacc�n� ud�y� moghar�j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utto lasu�ado �y�gi6- dhammacakk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rukkhi ca dasamo g�th�yo dv�dasa s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u�adh�navaggo catuttho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iv�remaha�, [PTS] 2. La�ghitv�, se [PTS] 3. Pati��hahi, ma 4. V�sik�, se vasasit� ma 5. Capayi�, se 6. �sabha, ma *a��ha �su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Bh�gineyyaup�li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6. Khi�samasahassehi parivuto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manuyutto so gacchate pa�isall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7. Ajitena nivattho'ha� tida�aparidh�rako1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aparibbu�aha� addas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2] [\q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8. Eka�sa� ajina� katv� sire katv�na a�jal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� abhiv�detv� santhavi� lokan�yak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9. "Yath��aj� ca sa�sed� opap�ti jal�bu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�dipakkhino sabbe anta�ikkhavar� sad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0. Ye keci p��abh�tatthi sa��ino v� asa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te tava ���ambhi anto honti samoga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1. Gandh� ca pabbateyy� ye bhimavantanag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te tava silambhi kal�ya3- pi na yujj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2. Mohandhak�rapakkhanno aya� loko sade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���ampi jotante andhak�r� vidha�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3. Yath� attha�gate suriye honti satt� tamo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uddho anuppanne hoti loko tamogato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4. Yathodayanto �dicco vinodeti tama�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tva� buddhase��ha viddha�sesi tam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5. Padh�pabhitatto'si buddho loke sadev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kamm�bhiraddhena tosesi janata� bahu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6. Ta� sabba� anumodivo padumuttaro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ha� abbhuggami dh�ro ha�sar�j�'va amb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7. Abbhuggantv�na sambuddho mahesi padum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�ikkhe �hito satth�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8. "Yadi'da� thavita� ���a� opammehi sam�y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kittayis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9. A��h�rasakkhattu� so devar�j�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avy� rajja� tisata� vasudha� �vas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0. Pa�cavisatikkhattu�ca cakkavatti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1. Kappasatasahassambhi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�ra�e, se pariv�re�o, [PTS] 2. Anta�ikkhe padesag�, [PTS] 3. K�l�yo, se [PTS] 4. Honti lok� tamogat�,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2. Tusit� hi cavitv�na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no'va j�tiy� santo up�li n�ma h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3] [\q  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3. So ca pacch� pabbajitv� vir�jetv�na p�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ave pari���ya nibb�yissat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4. Tu��ho ca gotamo buddho sakyaputto mah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�dhigata� ta� sa etadagge �hapessa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5. Saddh�y�ha� pabbajito katakicco an�s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6. Bhagav� c�nukampi ma� vinaye'ha�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kamm�bhiraddho ca vih�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7. Sa�vuto p�timokkhambhi indriyesu ca pa�casu,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mi vinaya� sabba� kevala� ratan�k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8. Mama�ca gu�ama���ya satth� loke an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ja�ghe nis�ditv� etadagge �hapesi 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9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p�li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h�gineyyaup�littherassa1-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So�ako�ika��a2-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0. *Anomadassimunino lokaj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h�ya lepana� katv� ca�kama� k�ray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1. N�n�va��ehi pupphehi ca�kama� santhar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e vit�na� katv� bhojasi� buddh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gineyyaup�littherassa, a��hakath�; sihalakkharamuddita potthake "bh�gineyya" iti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Ku�ika��a" itipi p�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 Ito pa��h�ya dissam�na� apad�na� so�ake��iyavessattherass�ti sihalakkharamuddita apad�nap��iya� ca so�ako�ivisattherass�ni marammakkharamuddit�pad�nap��iya� ca �gacchati. Therag�tha��hakath�yampi im� g�th� kolivisattheracarite nicesit�. Apad�na��hakath� cariyo pana apad�namida� so�ako�ika��attherass�ni ca so thero koliyar�javajase j�no ti ca dassesi so pan�ya� thero so�o ko�iviso v� so�o ku�ika��o v� bhavatu aya� ambh�ka� bhagavato s�sane etadagga��h�na� labhi'ti apad�nap��iy� eva vi���yate. �raddhaviriy�na� aggata� gato so�o kolivisatthero camp�nagare vessakule j�to 'ni ca kaly��av�kkara�na� agga��h�nappatto ko�ika��atthero avantijanapade k��iy� nama se��hihariy�ya kucchimbhi uppanno'ti ca mah�vaggap��i manorathapura�i�dihi p�m��ikehi gatthehi suvisada� p�ka�i bhavati. Apad�nap��iya� ekunacatt��isatime vaggedisasam�na� so�ako�ivisattherassa apad�na� pana manorathapura�iy� dassitena �raddhaviriy�na� aggata� gatassa so�ako�ivisattherassa caritte saddhi� sameti. Tasm�ida� (42) apad�na� apad�na��hakath�ya� dissam�nassa so�assa ko�ika��attherassev�'ti avagan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2. A�ajalimpaggahetv�na abhiv�detv�na subb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has�la� bhagavato niyy�desama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3. Mama sa�kappama���ya satth� loke anuta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gahesi bhagav� anukamp�ya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4. Pa�iggahetv� sambuddho dakkhi�eyyo sadev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kkhusa�ghe nis�ditv�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5. "Yo so ha��hena cittena dighas�la� ak�si1-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kittayis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4] [\q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6. Imassa maccuk�lambhi pu��akammasama�g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yutta'ssaratho upa��hassati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7. Tena y�nena'ya� poso devaloka� g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odissare dev� sampate kusale 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8. Mah�raha� vyamhase��ha� ratanamattikalepana�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�g�ravar�peta� vyambha� ajjhavas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9. Ti�sa kappasahass�ni devaloke r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isati kapp�ni devar�j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0. Sattasattatikkhattu�ca cakkavatti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odhara san�m�3- te sabbepi ekan�m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1. Dve sampatti anubhotv� cinitv�4-pu��asa�c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visatikappambi cakkavatti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. Tatr�pi vyamha� pavara� vissakammena m�p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sadd�vicitta� ta� puramajjhivas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3. Aparimeyye ito kappe bhumip�lo mahiddhik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k�ko n�ma n�mena r�j� ra��h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4. So�asitthisahass�na� sabb�sa� pavar� ca s�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j�t� khattiy�ni tava putte janess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5. Tava putte janetv�na khattiy�ni m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u�i ca piy�6- a���* mahesitta�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6. Okk�ka� tosayitv�na vara� ka���7- labh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� laddh�na�8- s� ka��� putte pabbaj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7. Pabb�jit� ca te sabbe gamissanti tag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bhedabhay� sabbe bhaginihi sa�vasissare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8. Ek� ca ka��� vyadhihi bhavissati parikkhat�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no j�ti pabhijja' ti nikkhi�issanti kh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9. Khattiyo niharitv�na t�ya saddhi� vasisa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issati tad� bhedo okk�kakulasam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�si, the se machasa� 2. Ratanabhittisamujjala�, the 3. Sam�n�, simu 4. Va��hetv� si mu 5. Y�, the s�y� 6. S�siy�, the *ka���, machasa� 7. Ka��a�, the 8. Varaladadh�, the 9. Vasissare, machasa� [PTS] 10. Purakkhat�, [PTS] se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5] [\q  9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. Tesa� paj� bhavissanti kol�y� n�ma j�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m�nusaka� bhoga� anubossantanapp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1. Tamh� k�y� cavivona devaloka� g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pi pavara� vyambha� vindissati1- mano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2. Devalok� cavitv�na sukkam�lena co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ntv�na manussatta� so�o n�m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3. �raddhaviriyo pabhitatto padaha� satthu 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nibb�yissanat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4. Anantadassi2- bhagav� gotamo sakyapu�g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sa��u mah�v�ro agga��h�ne �hapessa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5. Uttame damathe3- danto citta� me suppa�i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ro me obhito sabbo nibbuto'mh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6. A�giraso mah�n�go abhij�tova kes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etadagge �hapes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7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o�o ko�ika��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�ako�ika��attherassa apad�na� d�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K��igodh�puttabhaddiyatther�pa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8. Padumuttarasambuddha� mettacitta� mah�mu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i janat� sabb� sabbalokagg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9. Vattha �sen�sana� ceva5- �misa� p�na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nti satthuno sabbe pu��akkhette anut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6] [\q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. Ahampi d�na� dass�mi devadev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e��ha� nimantetv� sa�ghampi ca an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1. Uyyojit� may� cete nimantesu� tath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ala� bhikkhusa�gha�ca pu��akkhetta� an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abhissati, the machasa� 2. Atthadassi, se the *"vu��h�mbhi deve catura�gulambhi - ti�e anilerita a�ga�ambhi, �h�tv�na yogassa payuttat�dino - tatottari� pajaragat� na vijjati" dissate c�ya� g�th� maramma cha��hasa�giti potthake. Therag�tha��hakath�ya� pana "va��ambhi deve catura�gule patite anilerit�p�dapasampaghu��he, jhane ratassappasussata t�dino tato rati paramatar� na vijjati"ti g�th� �gat� tath�piss� �uttha ucitan� natthi. 3. Uttamena damathena, te 4. Bhadadiyatther�pad�na�, s� mu 5. Satatuka�cabaddhaka�ca, machasa� [PTS] padaka�, se sattuka�ca pav�ka�ca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2. Satasahassa1- palla�ka� sova��a� go�akatt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lik� pa�alik�ya2- khomakapp�sikehi3-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raha� pa��apesi� �sana� buddhayut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3. Padumuttaro lokavidu devadev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aparibbu�ho mama dv�ra� 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4. Paccuggantv�na sambuddha� lokan�tha� yasas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�no atin�mayi� saka�4-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5. Bhikkhuna� satasahassa� budda�ca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paramannena tap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6. Padumuttaro lokavidu �hut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im� g�th� abha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7. "Yenida� �sana� dinna� sova��a� go�akatt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kittayisa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8. Catusattatikkhattu� so devarajj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hossati sampatti� acchar�hi 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9. Padesarajja� sahassa� vasudha� �vas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a��asakkhattu�ca cakakvatti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0. Sabb�su bhavayonisu ucc�kuli5-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 pacch� pabbajitv�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ddiyo n�ma n�mena hessati satthus�vak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1. Vivekamanuyutto'mhi pantasenaniv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�c�dhigata� sabba� catta6-kelayo'mhi ajaj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2. Mama sabba� abhi���ya sababa��u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etadagge �hapes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3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7] [\q  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haddiyo k��igodh�ya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��igodh�putassa bhaddiy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hassa, [PTS] se 2. Pa�alik� ca, the 3. Kapp�sikepi, the 4. Atin�mayita�, the sa�ghara�, machasa� 5. Kulinova, the 6. Bhinna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Santi��h�p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4. Ara��e ku�ika� katv� vas�mi pabbatan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�l�bhena santu��ho yasena ayas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5. Padumuttaro lokavidu �hutit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satasahassehi �gacchi mama sana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6. Up�gata� mah�v�ra� jalajuttaran�m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satthara� pa��apetv� ad�si� satthun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7. Pasannacitto sumano �ma�a� p�niya�c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si� ujubh�tassa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8. Satasahasse ito kappe1- ya� d�n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�ma�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9. Ekat��isakappambhi eko �si� arind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0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nni��h�pako2-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nni�apak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Pa�cahatth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1. Sumedho n�ma sambuddho gacchate antar�p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khittacakkhu3- mitabh��i satim� sa�vutind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2. Pa�ca uppalahatth�ni �valattha� aha�su4-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uddha� ap�jesi� pasanto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8] [\q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3. �ropit� ca te pupph� chadana� �su5-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vi�su6- mah�n�ga� siss� �cariy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4. Ti�sakappasahassamhi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a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5. Ito visakappasate ahesu� pa�ca kh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y� n�ma n�mena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6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�cahatt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�cahattiy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o kappasatasahasse, se 2. Sannidh�pako, s� mu 3. Khitta cakkhu, (sabbattha) 4. �celatthamak�si, [PTS] se 5. Assa, machasa� [PTS] se assu, a 6. Sam�dhi�s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Padumacchadan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7. Nibbute lokan�thambhi vipassimhagga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hulla� paduma� gayha citakam�ropayi� ah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8. �ropite ca citake ceh�sa� nabhamugg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acchadana� katv� citakambhi adh�rayi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9. Ekanavute ito kappe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. Sattat��isito kappe padumissar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uranto vijit�vi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1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dumacchadan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dumacchadaniy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Sayan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2. Siddhatthassa bhagavato mettacitt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nagga� may� dinana� dussabha�ehi att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3. Pa�iggahesi bhagav� kappiya� sayan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ya �san� tamh� veh�sa� uggami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9] [\q  9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4. Catunavute ito kappe ya� sayanam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ayanad�nassida�3-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5. Ekapa���sito kappe varu�o4- devasavah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6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yan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yanad�yak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Ca�kam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7. Atthadassa munino lokaj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�hak�hi cinitv�na ca�kama� k�ray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8. Uccato pa�caratana� ca�kama� s�dhu m�p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mato hatthasata� bh�vaniya�5- mano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9. Pa�iggahesi bhagav� atthadassi narut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ena pulina� gayha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d�, s�mu 2. Adh�rayi, s� mu 3. Sayanassa ida�, machasa� 4. Carako, machasa� 5. Bh�vaniyya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0. "Imin� pulinad�nena ca�kama� sukat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a� pulina� anubho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1. T��ikapp�ni devesu devarajj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ssati sampatti� acchar�hi 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2. Manussaloka� �gantv� r�j� ra��he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khattu� cakkavatti ca mabhiy� so bhavissat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3. A��h�rase kappasate ya� kammamakar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ti� n�bhij�nami ca�kamassa i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4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ca�kama1-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�kamad�yakattherassa*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0] [\q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Subhaddatther�pa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5. Padumutaro lokavidu �hut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ata� uddharitv�na nibb�y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6. Nibb�yante ca sambuddhe dasasahass� pakamapatha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ak�yo mah� �si dev� sannipa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7. Vandana� p�jayitth�na3- nagara4- mallik�b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ha��hena cittena �lepesi�5- nar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8. Mama sa�kappama���ya satth� loke an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annakova sambuddho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9. "Yo me pacchimake k�le gandham�lyena6- ch�d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kittayis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0. Ito cuto aya� poso tusitak�ya� g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rajja� karitvan� nimm�na� so g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1. Eteneva up�yena datv� malya�7- var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kamm�bhiraddho so sampatti� anubho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2. Pun�pi tusite k�ye nibbattisastaya�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h� k�y� cavitv�na manussatta� g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3. Sakyaputto mah�n�go aggo loke sadev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ayitv� bahu satte nibb�yissat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�kaman�, machasa� se 2. Dahasahasasikampatha, machasa� 3. Purayitv�na, s�mu machasa� 4. Tagar�, machasa� 5. Aropesi�, se sy� �ropayi� machasa� 6. M�lena, machasa� mallena, sy� 7. M�la�, machasa� mall�, sy� *ca�kamanad�yakattherass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4. Pabbajjupagato1- santo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kamama sambuddha� pa�aha� pucchissati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5. H�sayitv�na2- sambuddho sabba��u lokana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kamma� pari���ya sacc�ni vic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6. �raddho ca aya� pa�eha tu��ho ekaggam�n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ra� abhiv�detv� pabbajja� y�v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7. Pasannam�nasa� disv� sakkammena to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essati so buddho aggadhammass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8. V�yamitv�na'ya� poso samm�sambuddha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nibb�yissatan�v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camah��av�r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1] [\q 1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9. Pubbakammena sa�yutto ekaggo susam�b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oraso putto dhammajo'mbhi sunimm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0. Dhammar�ja� up�gamma3- �pucchi� pa�ah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yanto ca me pa�aha� dhammasota� up�n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1. Tass�ha� dhammama���ya vih�si� s�sane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eve pari���ya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2. Satasahasse ito kappe jalajuttar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yi anup�d�no dipo'va telasa�k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3. Sattayojanika� �si thupa�ca ratan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ja� tattha ap�jesi� sabbabhadda� mano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4. Kassapassa ca buddhassa tisso n�magga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o me oraso �si d�yado jina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5. Tassa bhanena manas� v�ca� bh�si� abhadd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mmavip�kena pacchime addasa� jina�4-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6. Upavattane s�lavane pacchime sayane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esi mah�v�ro hito k�ru�iko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7. Ajjeva'd�ni pabbaj� ajjeva upa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eva parinibb��a� sammukh� dipad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8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bhadd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bhadd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d�sopagato, s�mu machasa� 2. Bh�sayitv�na, se [PTS] 3. Up�gantv�, [PTS] 4. Pacch� me �si bhaddaka�, machasa�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Cund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9. Siddhatthassa bhagavato lokaj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hiya� k�rayitv�na j�tipupphehi ch�d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0. Ni��h�pevona ta� puppha� buddhassa upan�m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�vasesa� paggayha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2] [\q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1. Ka�canagaghiyasa�k�ya� buddha� lokagg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pupphagaghiyamup�n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2. Viti��aka�kho sambuddho ti��oghehi 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i nis�divo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3. "Dibbagandha� pav�yanta� yo me pupphagghiya� 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nittayis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4. Ito cuto aya� peso devasa�gha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pupphehi pariki��o devaloka� g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5. Ubbiddha� bhagavana� tassa sova��a�ca ma�i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mha� p�tubhavissati pu��akammappabh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6. Catusattatikkhattu� so devarajj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ssati sampatti� acchar�hi 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7. Pathavy� rajja� tisata� vasudha� �vas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sattanikkhattu�ca acchar�bhi 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8. Dujjayo n�ma n�mena hessati manuj�dhi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tv�na ta� pu��a� sakakamma� apas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9. Vinip�ta� aganv�na1- manussatta� g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a��assa ca nicita� ko�isatamanapp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0. Nibbattissati yonimbhi2- br�hma�e3- so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gattassa suto s�riy� oraso p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1. So ca pacch� pabbatv� a�girasassa 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avundo'ti n�mena hessati satthu 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2. S�ma�ero'va so santo khi�savo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ve pari���ya nibb�yissatan�sav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3. Upa��hahi� mah�v�ra� a��e ca pesale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ra� ce cupa��h�si� uttamatthassa 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4. Bh�tara� me upa��hitv� dh�tu pattambhi op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� upan�mesi� lokaje��ha� nar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gantv�, [PTS] 2. Lokambhi, [PTS] 3. Br�hma�o, machasa�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3] [\q 1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5. Ubho hatthehi paggayha buddho loke sadev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dassayanto ta� dh�tu� kittay� aggas�v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6. Citta� ca suvimutta� me saddh� mayha� 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7 Pa�isambhid� catasse ca vimokkh�pi ca phas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cund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und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li so�o bhaddiyo santi��h�paka1- hatth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 sata� ca t��isa� catasso ca tadutta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�livagg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Vidhupan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8. Padumuttarabuddhassa lokaj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anik�2- may� dinn� didapadind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9. Saka� citta� pas�detv� paggahetv�na a�jal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� abhiv�detv� pakk�mi� uttar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0. Vijani� paggahetv�na satth� loke anuttaro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�hito santo ima� g�tha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1. "Imin� vijanid�nena cittassa pa�idhi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�na� satasahassa� vinip�ta� na gaccha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2. �raddhaviriyo pahitatto cetogu�a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y� pattavasso'ha�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3. Sa��hakappasahassambhi vijam�nasan�mak�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�'si�su r�j�no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4] [\q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4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idhupan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idhupanad�yak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nnidh�paka, se 2. Bijanik�, machasa� 3. Santh� lokaggan�yak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jan�masam�nak�, se bijam�nasan�mak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Satara�si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5. Ucciya�1- selam�ruya nis�di purisut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tass�vidurambhi br�hma�o mantap�rag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6. Upavi��ha� mah�v�ra� devadeva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ajalimpaggahetv�na satthavi� lokan�yak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7. "Esa buddho mah�v�ro varadhammappak�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ani aggikhandho'va bhikkhusa�gha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8. Mah�samuddo 'vakkhobho a��avo'va dur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ar�j�'vasambhito dhamma� deseti cakkhum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9. Mama sa�kappama���ya padumuttar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�hito satth�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0. "Yen�ya� a�ajali dinno buddh�se��ho ca thomi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kappasahass�ni devarajja�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1. Kappasatasahassambhi a�girasas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ttacchaddo2- sambuddho uppajjissat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2. Tassa dhammesu d�yado oraso dhammanimmito,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ra�siti n�mena arah� so bhavissa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3. J�tiy� sattavasso'ha� pabbaji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ra�si'mbhi n�mena pabh� niddh�vat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4. Ma�ape rukkhamule v� jh�y� jh�narat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mi antima� deha� samm�sambuddha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5. Sa��hikappasahassambhi caturo r�ma3- n�m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� v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5] [\q 10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6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tara�siyo4-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tara�sik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Sayan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7. Padumuttarabuddhassa sabbalok�nukamp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na� tassa p�d�si�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8. Tena sayanad�nena sukhette bija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� nibbattare5- tassa sayanassa i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bbiddha�, machasa� 2. Vicittachando, machasa�, se 3. Roma, [PTS] se 4. Satara�si, machasa� 5. Bhogo nibbattate, [PTS] 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9. �k�se seyya� kappemi dharemi i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esu me issariya� sayan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0. Pa�cakappasahassambhi a��ha �su� mah�var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i�se kappasate caturo ca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1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yan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yanad�yak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Gandhodak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2. Padumuttarabuddhassa mah�bodhimah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ta� gha�am�d�ya gandhodaka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3. Nah�panak�le bodhiy�2- mah�megho pavass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n�do ca mah� �si3- asaniy� phalan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4. Tenev�sanivegena tathe k�lakato ahu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loke �hito santo ima� g�tha� abh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6] [\q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5. "Aho buddho aho dhamm� aho no satthusam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bara� me patita� devaloke ram�mah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6. Ubbadidha� bhagava� mayha� satabhuma� samug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��satasass�ni pariv�renti m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7. �b�dh� me na vijjanti soko mayha� na p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ha� na pass�mi pu��akammassi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8. A��havise kappasate r�j� sa�vasito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mpanno cakak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9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andhodak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andhodakiy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Opavayha5- 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0. Padumuttarabuddhassa �j�niyam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y�detv�na sambuddhe6- agam�si� sak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1. Devalo n�ma n�mena satthuno agga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dhammassa d�y�do �gacchi mama s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�tej�, machasa� mah�v�r�, sy� [PTS] 2. Nah�nak�le ca bodhiy�, simu 3. Ahu�, [PTS] 4. Aha�, machasa� 5. Opavuyha, bah�su 6. Sambuddh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2. Sapattah�ro bhagav� �j�neyyo na ka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sa�kappama���ya adhiv�sesi cakkhum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3. Agagh�pevo v�tajava� sindhava� sighav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uttarabuddhassa khamaniya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4. Ya� ya� yonupapajj�mi devatta� atha m�nusa�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maniy� v�tajav�2- citt�3- nibbattare4-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7] [\q 1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5. L�bh� tesa� suladdha�'va ye labhantupasam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i payirup�seyya� buddho loke save 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6. A��havisatikkhattu�'ha� r�j� �si� mahabb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uranno vijit�vi jambusa�assa5- iss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7. Ida� pacchimaka� mayha� carimo vattate 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'smi acala� �h�na� hitv� jayapar�j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9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opavayh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avayh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Saparic�r�san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0. Padumuttarabuddhassa pi�ap�ta� 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a� bhojana��h�na�6- mallik�hi parikkhipa�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1. Tamh�sanambhi �sino buddho lokagg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ttayi pi�ap�ta� ujubhuto sam�bi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2. "Yath�pi bhaddake khette bija� appampi rop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dh�ra� pavecchante phala� toseti kas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3. Tathev�ya� pi�ap�to sukhette ropito t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ve nibbattam�na �hi8- phalato tosayissati"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4. Ida� vatv�na sambuddho jalajuttar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ap�ta� thavitv�na10- pakk�mi uttar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ve ca m�nuse bhave, simu bhavane sabbad� mama, [PTS] 2. Khamaniya� v�tajava�, machasa� khamaniyo v�tajavo, se �j�niy�v�tajav�, sy� 3. Citte, [PTS] se citta�, machasa� 4. Nibbattate, machasa� se 5. Jambudipassa, sy� 6. Kili��haka��h�na�, machasa� se 7. Parikkhitta�, machasa� [PTS] se 8. Nibbattam�nambhi, machasa� [PTS] 9. Phalante kappayissati, machasa� 10. Gahetv�na, machasa� 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5. Sa�vuto p�timokkhasmi� indriyesu ca pa�ca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cekamanuyutto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8] [\q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6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pariv�r�san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pariv�r�san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Pa�cadip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7. Padumuttarabuddhassa sabbabh�t�nukamp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�hahitv�1- saddamme ujudi��hi aho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8. Padipad�na� p�d�si� pariv�retv�na bod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hanto padip�ni akari� t�vade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9. Ya� ya� yonupapajj�mi devat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k�se ukka� dh�renti dip�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0. Tiroku��a� tirosela� samatiggayha pabb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yojanasata� dassana� anubho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1. Catutti�se kappasate satacakkhusan�m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'hesu� mah�tej�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2. Tena kamm�vasesena patto'mbhi �savakk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mi antima� deha� dipadindassa 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3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�cadip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�cadipaka*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Dhaj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4. Padumuttarabuddhassa bodhimha p�dap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ha��hena cittena dhajam�ropay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5. Patita2- patt�ni ga�hitv� bahiddh� cha��hay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suddha� bahisuddha� adhimuttaman�s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 viya sambuddha� acandi� 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9] [\q 1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6. Padumuttaro lokavidu �hut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�hito satth�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ddahitv�na, machasa� se 2. Satta, se a pana, [PTS] *padipad�yak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7. "Imin� dhajad�nena upa��h�nena cu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�na� satasahassa� duggahassa� duggati� so n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8. Devesu devasobhagga�1- anubhossatanap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satakkhattu�ca r�j� ra��he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ato n�ma n�mena cakkamatti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9. Sampatti� anubhotv�na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assa bhagavato s�sane'bhiramissa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0. Padh�napabhitatto'mbhi upasanto nir�pa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mi antima� deha� samm�sambuddha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1. Ekapa���sasahasse kappe uggatasavah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satisahasse2- khattiyo meghasama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2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haj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hajad�yak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Padum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3. Catusacca� pak�sento varadhammappavattako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ate amata� vu��hi� nibb�pento mah�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4. Sada�a�4- paduma� gayha a��hakose �hit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uttaramunissa ha��ho ukkhipimamb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5. �gacchante ca padume ababhuto �si t�v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�kappama���ya pagga�hi vadata� v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6. Karase��hena paggayha jalaja� pupph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�hito satth�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7. "Yenida� paduma� khitta� sabba��umbhi vin�yake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kittayis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0] [\q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8. Ti�sa kapp�ni devindo devarajj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avy� rajja� sattasata� vasudha� �vas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9. Tattha patta� ga�etv�na6- cakkavatti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ato pupphavu��hi abhivassissati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0. Kappasatasahassambhi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bh�gya�, [PTS] se 2. Pa���sasatasahasse, machasa� [PTS] se 3. Caradhammacakkappavattako, [PTS] 4. Sadhaja�, [PTS] se a 5. Sabba��utaman�yake, sy� [PTS] se 6. Gahetv�na,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1. Tassa dhammesu d�y�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ve pari���ya nibb�yissatan�sav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2. Nikkhamitv�na kucchimh� sampaj�no pati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y� pa�cavasso'ha�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3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dum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dum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Asanabodh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4. J�tiy� sattavasso'ha� addasa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upagacchi� nar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5. Tissass�ha� bhagavato lokaj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ha��hena cittena ropayi� bodhim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6. Asano n�madheyyena dhara�i r�hap�da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vasse paricari� asana� 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7. Pupphita� p�dapa� dism� abbhuta� lomaha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� kamma� pakittento buddhase��ha� 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8. Tisso tad� so sambuddho sayambhu agga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9. "Yen�ya� ropit� bodhi buddhapuj� ca sak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ha� kittayissami su�tha mama bh�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1] [\q 1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0. Ti�sa kapp�ni devesu devarajj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a��hikkhattu� so cakkavatti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1. Tus�t� biba cavitv�na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mpatti anubhotv� manussatte r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2. Padh�napabhitatto so upasanto nir�pa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ve pari���ya nibb�yissatan�sav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3. Vivekamanuyutto'ha� upasanto nir�pa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4. Dvenavute ito kappe bodhi� ropesah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odhirop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5. Catusattati'to kappe da�asenoti vi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tad� 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6. Tesattatimbhi'to kappe satt�hesu� mah�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tanemi n�mena r�j�to cakkamatt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7. Pa��avisati'to kappe pu��ako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8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sanabod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anabodhiy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ni satara�si ca sayano'daki v�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o padipa�ca dhajo padumapu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 ca dasamo vutto g�th� dve navuti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ijanivaggo ja��ho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Sakacintaniya1- 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9. Pavana� k�nana� disv� appasadadaman�vi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na� anuci��a�va �hutina� pa�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0. Thupa� katv�na pulina�2- n�n�puppha� samokir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 viya sambuddha� nimmita� abhivand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2] [\q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1. Satatratanasampanen� r�j� ra��hambhi3- iss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kamm�bhiraddho'ha� thup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2. Ekatavute ito kappe ya� puppham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thup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3. Asitikappe'nattayaso cakkavatti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tudipambhi iss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4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kavittan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kavittanis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kavintiya, s�mu 3. Ve�un� [PTS] se a 3. Ra��hasami, machasa� si 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Avo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5. Vih�r� abhinikkhamma abbhu��habhiya1- ca�k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acca� pak�sento deseti2- deseti2-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6. Sikhissa girama���ya buddhas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puppha� gahetv�na �k�sambhi samoki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7. Tena kammena dipadinde lokaje��he nar�sabho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'mbhi acala� �h�na� hitv� jayapar�j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8. Ekati�se ito kappe ya� puppham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pph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9. Ito visatikappambhi sumedho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n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0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vo4-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vopupphiy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3] [\q 1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Pacc�gaman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1. Sindhuy� nadiy� t�re cakkav�ko 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sev�labhakkho'ha� p�pesu ca susa��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2. Addasa� viraja� buddha� gacchanta� anila�aj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�ena s�la�5- paggayha vipassiss� 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3. "Yassa saddh� tath�gate acal� sup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cittappas�dena duggati� so na gaccha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4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a�gamena santena subija� ropita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5. Ekanavute ito kappe ya� puppham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pphuj�yida� phal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6. Suc�rudassan� n�ma a��heta ekan�m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e sattarase �su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7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ccagamaniyo6-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cc�gamaniy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bhu��h�si, [PTS] a abbhu��h�hi ca se 2. Desetto [PTS] se a 3. "Dipadinda, lokaje��ha, nar�sabha, " iti sabbattha. 4. �vo, [PTS] se 5. M�la�, se 6. Saddh�gamaniya 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Parappas�d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8. Usaha� pavara� v�ra� mahesi� vijit�v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va��a� sambuddha� ko disv� nappasi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9. Himav� v�parimeyyo s�garo'va dur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jh�na� buddhassa1- ko disv� nappasid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0. Vasudh� yath� appameyy� citt� vanava�a�s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s�la� buddhassa ko disv� nappasid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1. Anilajo'va asa�khobh�2- yath�k�so asa�kh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���a� buddhassa ko disv� nappasid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4] [\q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2. Im�hi catug�th�hi3- br�hma�o senasamh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e��ha� thavitv�na siddhattha� apar�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3. Catunavutikapp�ni duggati� nupapajjatha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atisu susampatti�5- anubhosi6- anapp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4. Catunavute ito kappe thavitv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thoman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5. Catuddasambhi kappambi caturo �sumuggat�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�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6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rappas�d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rappas�dak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Bhis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7. Vessabhu n�ma n�mena isina� tatiy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ana� vanamogayha vih�si puris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8. Bhisa� mul�la� ga�hitv� agama�8- buddhasant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ca buddhassa p�d�si� pasanno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9. Karena ca par�ma��ho vessabhuvarabudadh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ha� n�bhij�n�mi sama� tena tatutt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0. Carimo vattate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n�gena santena kusala� ropita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vadevassa, se 2. Anila�ajas�sa�khubbho, [PTS] 3. Cat�hi g�th�hi, [PTS] se 4. Nupapajjaha�, [PTS] se 5. Sugati� sukhasampatti�, machasa� 6. Anubhomi, se anubhosi�, [PTS] 7. �su� uggat�, se [PTS] 8. �gamma,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1. Ekati�s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pph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2. Samodh�n� ca r�j�no so�asa manuj�dhi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mbhi terase �su�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3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his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hisad�yak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5] [\q 1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Sucintit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4. Giriduggacaro �si� abhij�tova kes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asa�gha� vadhitv�na jiv�mi pabbatan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5. Atthadassi tu bhagav� sabba��u vadata� 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uddharituk�mo so �gacchi pabbat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6. Pasada�ca miga� hanatv� bhakkhitu� samup�g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 tambhi samaye bhikkham�no1- 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7. Varama�s�ni paggayha ad�si� tassa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odi mah�v�ro nibb�pento mam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8. Tena cittappas�dena giridugga� pavi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i� upp�dayitv�na tattha k�lak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9. Etena ma�sad�nena cittassa pa�idhi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e kappasate devaloke ram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0. Avasesesu kappesu kusala� nicita�2-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ma�sad�nena buddh�nussara�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1. A��hati�sambhi kappambhi a��ha digh�yut�m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mbhi'to kappasate duve var��an�m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2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cintit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cittitattherassa apad�na� j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ikkhay�no se 2. K�rita� se [PTS] cintata�, machasa� karit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6] [\q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Vatth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3. Pakkhij�to tad� �si� suva��o gar�dhi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gacchanta� gandham�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4. Jabhitv� garu�a�1- va��a� m��avaka� adh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vattha� may� dinna� dipadind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5. Ta�ca dussa� pa�iggayha buddho lokagg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�ikkhe �hito satth� ima� g�tha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6. "Imin� vatthad�nena cittassa pa�idhib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ya garu�a� yoni� devaloke ramissa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7. Atthadass� tu bhagav�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ad�na� pasa�sitv� pakk�mi uttar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8. Bhave tibbattam�nambhi honti me vattha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se chadana� hoti vatth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9. Aru�ak�2- satta jan� cakkavatti mahabb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i�satimbhi kappambhi �si�su manuj�dhi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0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catth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tthad�yak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Amb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1. Anomadassi bhagav� nisinno pabbatan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ya aphari loka� appam��a� nir�pa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2. Kapi aha� tad� �si� bhimavante tag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anoma� amita� buddhe citta� pad�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3. Himavatantassa avid�re3- amb�su� phalin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akka� gahetv�na amba� samadhuka� 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7] [\q 1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4. Tamme buddho viy�k�si anomadassi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in� madhud�nena ambad�nena cu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5. Sattapa���sa kapp�ni devaloke r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esesu kappesu voki��a� sa�s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6. Khepetv� p�paka� kamma� paripakk�ya budd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p�tamagantv�na4- kilese jh�payissa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7. Damena uttamen�ha� damito'mabi mahe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'mbhi acala�5- �h�na� hitv� jayapar�j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ru, machasa� [PTS] 2. Aru�av�, machasa� 3. Avid�re himavantassa (sabbattha) 4. Vinip�t�diy�gantv�, [PTS] se 5. Amat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8. Sattasattatikappasate amba��haja san�m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ddas� te r�j�no cakkavata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9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mb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mbad�yak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Suman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0. Sumano n�ma n�mena m�l�k�ro ah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lok�hutipa�iggaha�1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1. Ubho hatthehi paggayha sumana� pupph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abhiropesi� sikhino lokaband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2. Im�ya pupphapuj�ya cetan�pa�idhib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pph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3. Ekati�se ito kappe ya� puppham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pph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4. Chabbisatimbhi kappambhi catt�rosu�2- mah�y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nanasampanno r�j�no cakka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5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man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man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8] [\q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Pupphaca�go�iyatther�pa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6. Abhitar�pa� siha�va abhij�ta�va kes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yagghusabha�va pavara� gar��agga�va pakkhina�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7. Sikhi� tilokasara�a� aneja� apar�j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a� sama�nagga� bhikkhusa�ghapurakk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8. Va�go�ake �hapetv�na anoja� pupph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ca�go�akoneva buddhase��ha� sam�ki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9. Tena cittappas�dena dipadinde nar�sabhe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'mbhi acala� �h�na� hitv� jayapar�j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0. Ekati�s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1. Sampu��e ti�sakappambhi devabh�tisan�m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nanasampanno pa�casu� cakka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2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upphaca�go�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pphaca�go�iy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yutina� pa�iggaha� [PTS] se 2. Catt�rassu, [PTS] se *"atita r�pa� siha�ca garu�agga�va pakkhina�, iti mudditapotthakesu dissate 3. Dipadinda nar�sabha, (sabbatt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cinti avopupphi pacc�bhigaman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pas�di bhisado sucinti vatthad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d�y� ca sumano pupphaca�go�iyo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ekasattati vutt� ga�it� atthadassi b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kavittaniyavaggo sattamo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9] [\q 1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N�gasam�g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3. �p��ali�1- aha� puppha� uccitasmi� mah�pathe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pambhi abhiropesi� sikhino lokaband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4. Ekati�se ito kappe ya� kam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thup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5. Ito pa��arase kappe bhumiyo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n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6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�gasamal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�gasam�lattherassa apad�na� pa�hama�.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Padasa��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7. Akkanta� ca pada� disv� tissass�diccabandhu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ha��hena cittena p�de citta� pas�d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8. Devanavute ito kappe ya� sa��amalabh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adasa��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9. Ito sattamake kappe sumedho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n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0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dasa��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dasa��ak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��ali�, sabbattha 2. Ujjhita� sumah�pathe, sabbattha *therag�tha��hakath�ya� panassa therassa visadisa� apad�na�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0] [\q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Buddhasa��akatther�pad�n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1. Dumagge pa�suk�lika� lagga� disv�na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tama�ajali� katv� pa�suk�la� avand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2. Dve navute ito kappe ya� kam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sa��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3. Ito catutthake kappe dumas�ro'si khattiyo2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uranto vijit�vi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4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uddha��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uddhasa��ak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Bhis�luv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5. K�nana� vanamogayha vas�mi vipine3-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ssi� addasa� buddha� �hutina� pa�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6. Bhis�luva�ca p�d�si� udaka� hatthadhov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itv� siras� p�de pakk�mi� uttar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7. Ekatavute ito kappe bhis�luvamad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���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8. Ito tatiyo kappe bhisasammata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n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9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his�luv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his�luvad�yak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1] [\q 1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Ekasa��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. Kha�o n�m�si n�mena vipassissa'gga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bhikkh� may� dinn� lok�hutipa�igga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1. Tena cittappas�dena dipadinde nar�sabhe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ekabhikkh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�akatther�pad�na�, se [PTS] a 2. Dumas�ro sukhattiyo [PTS] se 3. Vi cane, a [PTS] 4. Dipadinda nar�sabha, simu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2. Catt��ise ito kappe varu�o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n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3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asa��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kasa��ak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Ti�asantharad�yakatther�pad�na� 1444. Bhimavantassa avid�re mah�j�tassar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pattehi sa�achanno n�n�saku�am�l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5. Tambhi nah�tv� pitv� ca avid�re vas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sama�nagga� gacchanta� anila�aj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6. Mama sa�kappama���ya satth� loke an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mbhato orubhitv�na bhumiya��h�s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7. Vis��ena ti�a� gayha nisidanam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 bhagav� tisso lokeggan�yako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8. Saka� citta� pas�detv� avandi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ku�iko2- apasakki�3- nijjh�yanto mah�mu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9. Tena cittappas�dena nimm��a� uppajj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anthar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2] [\q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0. Ito dutiyeke kappe migasammata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n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1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�asatthar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�asantharad�k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Suci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2. Ti�sakappasahassambhi sambuddho lokena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edho n�ma n�mena khatti�savaralakk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3. Tassa ka�canava��assa dipadind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suci may� dinn� sibbanatth�ya c�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kavin�yako, [PTS] 2. Pa�iku�iko, machasa� ukku�iko, sy� pa�ikku�iko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vasakki�, se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4. Tene'va sucid�nena nipu�atthavipass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kha� lahu�ca ph�su�ca ���a� me uda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5. Dipad�dhipati n�ma r�j�no caturo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n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6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mi antima� deha� samm�sambuddha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7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ci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cid�yak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P��alipupaph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8. Se��hiputto tad� �si� sukhum�lo sukhedh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a�ge p��alipuppha� katv� ta� abhisa�h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9. Suva��ava��a� sambuddha� gacchanta� antar�p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canagghiyasa�k�sa� dvatati�sa1- varalakkha�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3] [\q 1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0. Ha��ho ha��hena cittena pupphena2- abhipujay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� lokavidu� n�tha� naradeva� namas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1. Dvenavut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pph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2. Ito tesa��hikappambhi abhisammat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n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3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��ali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��ala�ipupaphiy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�hita�ajal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4. Migaluddo pure �si� ara��e k�nan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ddas�si� sambuddha� tissa� pavaralakk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5. Tass�ha�3- a�jali� katv� pakk�mi� p�cin�muk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d�re nisinnassa niyake pa��asatt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6. Tato me asanip�to matthake nipati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 mara�ak�lambhi ak�si� punara�ajal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hatti�sa, machasa� 2. Pupphehi machasa� se 3. Tatth�ha�, machasa� [PTS] *aya� g�th� asami� apad�ne pa�hamag�th�vasne potthakesu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7. Dvenavute ito kappe a�jali� 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a�ajali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8. Catupa���sakappambhi migaketu s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n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9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�hita�ajal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hita�ajaliy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4] [\q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Tipadum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0. Padumuttaro n�ma jino sabbadhamm�na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o dantaparivuto nagar� nikkhami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1. Nagare ha�savatiy� ahosi� m�lik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ttha uttama� puppha� t��i pupph�ni1- agg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2. Addasa� viraja� buddha� pa�imaggantar�p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2- disv�na sambuddha� eva� cintesaha� tad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3. "Kimme imehi pupphehi ra��o upanatehi3-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a� v� g�makkhetta� v� sahassa� v� labheyy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4. Adantadamaka� dhira� sabbasattasukh�v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n�tha� pujayitv� lacch�mi amata� dhan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5. Ev�ha� cintayitv�na saka� citta� pas�d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lohitake gayha �k�se ukkhipi�4-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6. May� ukkhittamattambhi �k�se patthari�su5-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i�su matthake tattha uddha�va� adhom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7. Ye keci manuj� disv� ukku��hi� sampavatta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� anta�ikkhamhi s�dhuk�ra� pavattayu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damapupph�, machasa� 2. Sabha, se 3. Upanitehi, sabbattha 4. Ukakira�, se 5. Ukakira�su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8. "Acchera� loke uppanna� buddhase��hassa v�h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dhamma� su�iss�ma pupph�na� c�has� may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9. Padumutataro lokavidu �hun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hiya� hi �hito satth�1-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0. "Yo so buddha� ap�jesi rattapadmebhi2- m��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ha� kittayiss�mi su�o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1. Ti�sa kappasahass�ni devaloke r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 kapp�ni devindo devarajja�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2. Mah�citth�rika� n�ma� vyamha� hessati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yojanasatubbedha� diya��hasatavitt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5] [\q 1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3. Catt�ri satasahass�ni niyyuh� ca sum�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 xml:space="preserve">g�ravar�pet� mah�sayanavo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4. Ko�isatasahass�yo pariv�ressanti acc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� naccagitassa v�dinepi padakkh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5. Et�dise vyamhavare n�riga�asam�k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issati pupphavasso dibbo lohitako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6. Bhittikhile n�gadante dv�rab�h�ya3- tor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matt� lobhitak� olambissant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7. Patetana pattasa�achanne4- antovyamhavare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ritv� p�rupitv� tuva��issant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8. Bhavana� pariv�retv� samant� satay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isuddh� lohitak� dibbagandha� pav�y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9. Pa�casattatikkhattu��aca cakkavatti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0. Sampattiyo duve bhutv� aniti anupadad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e pariyos�ne nibb��a� phassayissa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1. Sudi��ho vata me buddho v��ijja� suppayoj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m�ni5- t��i pujetv� anubhosi� tisam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2. Ajja me dhammappattassa vippamuttassa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upphita� lohitaka� dh�rayissati matth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nto, se 2. Rattapadumbhi, s�mu 3. Dv�rab�bhe, se 4. Patta� pi�ajarena, se 5. Padum�ni, se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3. Mama kamma�1- kathentassa padumuttara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p��asahass�na� dhamm�bhisamay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4. Sattasahasse ito kappe ya� buddhamebhabipu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ti��a� padum�nida�2-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5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parikkhi� natthi'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6] [\q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6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padum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padumiy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sam�lo padasa��i sasa��oluvad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a��i ti�adado suci p��alipupp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a�ajali tipadumi g�th�yo pa�cas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�gasam�lavaggo a��hamo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Timira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7. Candabh�g�naditire anusota� vaj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a� sama�a� disv� vippasannaman�vi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8. Tattha3- citta� pas�detv� eva� cinetas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�rayissati ti��o'ya� danto'ya� dam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9. Ass�sessati asasattho santo ca samay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ayissati mutto ca nibb�pessati nibb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0. Eva� sa�4- cintayitv�na siddhatta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etv� timira� puppha� matthake okir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1. A�jali� paggahetv�na katv�na ca padakkh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itv� satthuno p�de pakk�mi� apara� 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a�, se 2. T��ipadum�tida�, (sabbattha) 3. Tassa, se [PTS] 4. Ev�ha�,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2. Acira� gatamatata� ma� migar�j� vihe�hayi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�namanugacchanto tattheva papat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3. Catunavute ito kappe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uj�ya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7] [\q 1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4. Chapa���sambhi kappambhi sattev�su� mah�y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�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5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mir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padumiy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Gatasa��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6. J�tiy� sattavasso'ha� pabbaji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di� satthuno p�de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7. Satta na�galikipupphe �k�se ukkhip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� buddha� samuddissa anantagu�as�g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8. Sugat�nugata�2- magga� pujetv� ha��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ajali�ca tad�'k�si� pasanno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9. Dvenavute ito kappe ya� kammamakari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0. Ito a��hamake kappe tayo aggisib�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�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1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atasa��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atasa��ak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8] [\q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Nipanna�ajal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2. Rukkhamule nisinno'ha� vy�dhito param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ak�ru��apatto'mbhi ara��e k�nate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3. Anukampa� up�d�ya� tisso satth� upesi 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 nipannako sanet� sire katv�na a�jal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ilay�, machasa� se 2. Sugatena gata� (a��hakat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4. Pasan�nacitto sumano sabbasatt�namutte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� abhiv�detv� tattha k�lak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5. Dvenavute ito kappe ya� vanda� puris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vandan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6. Ito pa�camake kappe pa�cev�su� mah�si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�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7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ipanta�al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ipantajaliy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Adho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8. Abhibhu n�ma so bhikkhu sikhino agga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ubh�vo tevijjo himavanna� up�gami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9. Ahampi himavantambhi ramaniyassame 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�mi appama���su iddhisu ca tad� v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0. Pakkhaj�to viy�k�se pabbata� adhivattayi�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opuppha� gahetv�na �gacchi�3- pabbata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1. Satta pupph�ni ga�ahitv� matthake okir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kite ca cirena4- pakak�mi� p�cin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9] [\q 1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2. �v�sa� abhisambhosi� patv�na assama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ribh�ra� gahetv�na p�visi�5- pabbata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3. Ajagaro ma� pi�esi ghorar�po mahabb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kamma� saritv�na kattha k�lak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4. Ekati�se ito kappe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pph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5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dho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hopupaphiy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d�gami, se machasa� 2. Abhipatheyi�, se [PTS] abhimatthayi�, machasa� 3. Agacchi�, machasa� 4. Dhine, se 5. P�y�si�, se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Ra�sisa��akatther�p�d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6. Pabbate himavantambhi v�sa� kappesaha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inuttarav�so'ha�1- vas�mi pabbatan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7. Suva��ava��a� sambuddha� satara�si�va bh�nu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ntaragata� disv� s�lar�ja�'va pupp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8. Ra�sy�2- citta� pas�devo vipassi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yha a�jali� vandi� siras� ukku�i3-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9. Ekanavut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ra�sisa��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0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ra�sisa��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a�siya��akattherassa apad�na� pa�c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0] [\q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Dutiyara�sisa��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1. Pabbate himavantambhi v�kaciradhar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kama�ca sam�r��ho nis�di� p�cin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2. Pabbate sugata� disv� phussa� jh�narat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jali� paggahetv�na ra�sy�4- citta� pas�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3. Dvenavute ito kappe ya� sa��amalabh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ra�sisa��a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4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ra�sisa��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utiyara�sisa��ak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Phal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5. Pabbate himavantambhi khur�jinadharo 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sa� jinavara� disv� phalahattho phala� 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6. Yamaha� phalamad�si� vippasann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e nibbattam�nambhi phala� nibbattat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7. Dvenavute ito kappe ya� adad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8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hal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halad�yak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jinuttamavatthoha�, [PTS] 2. Ra�se, machasa� [PTS] se 3. Sirasukaku�iko, machasa� 4. Ra�se, sabba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1] [\q 1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Saddasa��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9. Pabbate himavantambhi vas�mi pa��asatt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sassa dhamma� bha�ato sadde citta� pas�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0. Dvenavute ito kappe ya� kammamakari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��a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1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ddasa��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ddasa��ak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Bodhisi�c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2. Vipassissa bhagavato mah�bodhimah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upagato santo upagacchi� maha� ah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3. Kusumodakam�d�ya bodhiy� okir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cayissati no mutto nibb�pessati nibb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4. Ekanavute ito kappe ya� bodhimabhisi�c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odhisi�c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5. Tetti�se vattam�nambhi kappe �su� jan�dhi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�secan� n�ma a��hete cakka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6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odhisi�cako3-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odhisi�cak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2] [\q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Padumapupph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7. Pokkharavana� pavi��ho bha�ajanto padum�n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phussasamabuddha� khatti�savaralakk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8. Padumapuppha� gahetv�na �k�se ukkhip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kamma� katv�na4-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9. Pabbajitv�na kayena manas� sa�vut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�duccarita� hitv� �j�va� parisodh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� tad�, 2. Bodhisa���yida� [PTS] 3. Bodhisa��ako[PTS] 4. P�pakamma� karitv�na, a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0. Dvenavute ito kappe ya� pupphamabhirop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1. Padum�h�san�m� a��h�rasa mahipa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rassu kappesu a��hat��isam�si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2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dumapupa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dumapupphiy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ra na�galipupphi nipanna�ajaliko a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ra�sisa��i phalado saddasa��i ca sec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apupphi ca g�th�yo chappa���sa pakitt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mirapupphiyavaggo navamo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3] [\q 1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Sudh�pi�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3. Puj�rahe pujayato buddhe yadi ca s�v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a�casamatikkante ti��asokaparidad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4. Te t�dise pujato nibbute akutobh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kk� pu��a� sa�kh�tu� idamettamapi1- kene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5. Catunnamapi dip�na� issara� yo'dha k�r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iss� pujan�yeta� kala� n�gghati so�a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6. Siddhatthassa naraggassa cetiye e�itan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h�pi�o may� dinno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7. Catunavute ito kappe ya� kammamakari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a�isa�kh�r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8. Ito ti�satikappambhi pa�isa�kh�rasava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nanasampann� terasa cakka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9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dh�pi�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dh�pi�iy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ammattanti,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Sucintit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0. Tissassa lokan�thassa suddh�pi�ha1- m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ha��hena cittena buddhass�diccaband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1. A��ati�se ito kappe r�j� �si� mah�ru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o ca vipulo �si sayana� ca anapp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2. Pi�ha� buddhassa datv�na vippasann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mi saka� kamma� pubbe sukat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4] [\q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3. Dvenavute ito kappe ya� p��hamadad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i�h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4. A��hati�se ito kappe tayo te cakakva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ci uparuci ceva mah�ruci tati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5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cintit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cintit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A��hacel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6. Tissass�ha� bhagavato upa��hadussam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ak�pa��apattomhi2- duggandhena3- samappap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7. Upa��hadussa� datv�na kappa� saggamhi mod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esesu kappesu kusala� k�rita�4-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8. Dvenavute ito kappe ya� dussamadad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duss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9. Ekunapa��e5- kappamhi r�j�no cakkava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acchadan�6- n�ma khatti�s�su� jan�dhi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0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��hacel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��hacelak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bbe pi�ha, [PTS] sudh�pi�ha, simu 2. K�ru��a, sy� se 3. Duggatena, machasa� 4. Tirita�, [PTS] 5. Eku�apa���sa, s�mu 6. Samantaodan�, [PTS] 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Suci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1. Kamm�roha� pure �si� bandhum�ya� pu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d�na� may� dinna� vipassi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2. Vajiraggasama� ���a� hoti kammena t�dis�1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o'mhi vimutto'mhi patto'mhi �sava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5] [\q 1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3. Anite ca bhave sabbe vattam�ne ca'n�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ena vicini� sabba� suci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4. Ekanavute ito kappe satt�su� vajiravahay�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nanasampann�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5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ci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cinad�yak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Gandham�l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6. Siddhatthassa bhagavato gandhathupa� ak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ehi pa�icchanna� buddh�nucchavika� kata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7. Ka�cakanagghiyasa�k�sa� buddha� lokagg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ara�'va jalita� �ditta�'va hut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8. Vyagghusabha�'va pavara� abhij�ta�'va kes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a� sama�nagga� bhikkhusa�ghapurakk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itv� satthuno p�de pakk�mi� uttar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9. Catunavute ito kappe gandham�la� yato 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katassa k�rassa phalen�ha� vise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0. Catt�risambhi ekune kappe �si�su so�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gandhasan�m� te r�j�no cakkav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1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andham�l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andham�liy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�disa�, sabbattha 2. Vajir�sam�, [PTS] se 3. Aha�, [PTS]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6] [\q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Ti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2. Migaluddo pure �si� ara��e k�nan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ali� harita� disv� t��i pupph�ni oki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3. Sanna1- patat�ni ga�hitv� bahi cha��hes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suddha� bahisuddha� suvimutta� an�s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4. Sammukh� viya sambuddha� vipassi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ali� abhivadetv� tattha k�lak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5. Ekanavute ito kappe ya� bodhimabhipu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odhi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6. Samantap�s�dik� n�ma res�'si�su r�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tetti�sakappamhi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7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pupphiy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Madhupi�i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8. Vipine2- k�nane disv� appasadde nir�k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dhattha� isina� se��ha� �hutina� pa�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9. Nibbutatta�3- mah�n�ga� nisabh�j�niya�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adhi�'va virocanta� devasa�ghanamas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ti me pahut� �si4- ���a� uppajj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0. Vu��hitassa sam�dhimh� madhu� datv�na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itv� satthuno p�de pakk�mi� p�cin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7] [\q 1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1. Catutti�sambhi kappamhi r�j� �si� sudass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 bhisehi samati bhojanambhi ca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vassa� pavassittha pubba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2. Catunavute ito kappe ya� madhu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madhu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3. Catutti�se ito kappe catt�ro te sudas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mpann�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4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dhupi�i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dhupi�ik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a, s�mu patita, machasa� sukkhapa��ni, sy� 2. Vicane, [PTS] 3. Nibabuta� ta�, se 4. Mam�hu t�vade, machasa� me p�hu� t�va, s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Sen�sanad�yakatther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5. Siddhathessa bhagavato ad�si� pa�a�asatth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upah�ra�1- ca kusuma� okir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6. P�s�de'va� gu�a�2- ramma�3- anubhomi mah�raha�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h�ni ca pupph�ni sayane'bhisavanti5-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7. Sayane'ha� tuva���mi vicitte pupphasanth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vu��hi ca sayane abhivassat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8. Catunavute ito kappe ad�si� pa��asanth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anthar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9. Ti�asattharak� n�ma satte'te cakakva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te pa�came kappe uppajji�su jan�dhi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8] [\q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1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en�san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n�sanad�yak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Veyy�vacc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1. Vipassissa bhagavato mah�bhuriga�o6- ah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2. Deyyadhammo ca me natthi sugata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di� satthuno p�de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3. Ekanavute ito kappe veyy�vacca� ak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veyy�vacc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4. Ito ca a��hame kappe r�j� �si� sucint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5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eyy�vacc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eyy�vaccak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Buddhupa��h�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6. Vipassino bhagavato ahosi� sa�khadham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upa��h�nayuttomhi sugat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7. Upa��h�naphala� passa lokan�t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 turiyasahass�ni pariv�renti m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k�ri�, [PTS] upak�ri, te 2. P�s�de ca guha�, [PTS] se p�s�de caturo, the 3. Ramme, the 4. Mah�rahe, the 5. Sayane'bhiharanti, the 6. Mah�pugaga�o, simu machasa� [PTS] *therag�tha��hak�ya� sa�ajayattheran�mena dasa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9] [\q 1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8. Ekanavute ito kappe upa��hahi� mah�i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upa��h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9. Catuvise1- ito kappe mah�nigegh�san�m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�si�su r�j�no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0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uddhupa��h�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uddhapa��h�k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h�sucinti cela�ca suci ca gandham�l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upphiyo madhu sen� - ceyy�vacco cupa��hako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sa��hi ca g�th�yo asmi� vagge pakitt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dh�pi�iyavaggo dasamo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agg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vaggo hi pa�hamo sih�sana subh�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adh�no up�li ca vijani sakacin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sam�lo timiro sudh�vaggena te d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ddasasata� g�th� pa�capa���samev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ddhavaggadasaka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sataka� sama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0] [\q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Bhikkh�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1. Suva�a�ava��a� sambuddha� �hutina� pa�igg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n� abhinikkhanta� van� nibbanam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2. Ka�acchubhikkha� p�d�si� siddhattha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ssa3- upasantassa mah�v�rassa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3. Paden�nupada� yanta�4- nibab�pente5- mah�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r� vitti me j�t� buddhe �diccabandhuti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4. Catunavute ito k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hikkh�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5. Satt�sitimhi'to kappe mah�re�usan�m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� satte'va cakka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6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hikkh�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hikkh�d�yak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unavute, [PTS] 2. Ca dhammako, [PTS] 3. Pa���ya, simu 4. Yanto, simu 5. Nibb�penta�, [PTS] 6. Vitti me p�hu� t�va buddhass�diccabandhuno, sy� [PTS] se 6. Bandhune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���asa��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7. Suva��ava��a� sambuddha� nisabh�j�niya�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h� pabhinnam�ta�ga� ku�ajara�'va mahes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8. Obh�santa� dis� sabb� u�ur�ja�'va pur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iya� pa�ipajjanta� lokaje��ha� apassisa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9. ���e citta� pas�detv� paggahetv�na a�jal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siddhattha� abhiv�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0. Catunavut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���asa��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1. Tesattatimbhi'to kappe so�as�'su� narutt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�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1] [\q 1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2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���asa��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asa��ak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Uppalahatthi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3. Tivar�ya� niv�si'ha� ahosi� m�lik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siddhatth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4. Pasannacitto sumano pupphahattham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yatthupapajj�mi tassa kammassa v�h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5. Anubhomi phala� i��ha� pubbe sukatam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khitto sumallehi pupphad�nassida�2-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6. Catunavute ito kappe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7. Catunavutup�d�ya �hapetv� vattam�n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r�jasat� tattha najjupama3- san�m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8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ppalahatt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ppalahatthiy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jassiha�, simu 2. Sasa���ya, [PTS] se 3. Najjasama, machasa�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Padapuj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9. Siddhatthassa bhagavato j�tipuppham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esu sattapupph�ni h�senokirit�ni1-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0. Tena kammena'ha� ajja atibhomi nar�m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mi antima� deha� samm�sambuddha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2] [\q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1. Catunavute ito kappe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pph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2. Samantagandhan�m�su� terasa cakkava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pa�camake kappe c�tur�nt� jan�dhip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3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da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dapujak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Mu��hi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4. Sudassanoti n�mena m�l�k�ro 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lokaje��ha� nar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5. J�tipuppha� gahevona pujayi� padum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ddhacakkhu sumano dibbacakkhu� samajjha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6. Etiss� pupphapuj�ya cittassa pa�idhi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�na� satasahassa� duggati� n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7. So�as�si�su r�j�no devuttarasan�m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i�samhi ito kappe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8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u��hi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u��hipupphiy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�sena k�rit�ni, [PTS] h�sen�kirit�ni, the 2. Ga�adhip�, [PTS]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Udakapu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9. Suva��ava��a� sambuddha� gacchanta� anila�aj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t�sana�'va jalita� �ditta�'va hut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0. P��in� udaka� gayha �k�se ukkhip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�icchi mah�v�ro buddho k�ru�iko isi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3] [\q 1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1. Antalikkhe �hito satth� padumuttar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�kappama���ya ima� g�tha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2. "Iminedakad�nena pitiupp�dan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satasahassamhi2- duggati� nupapajjati"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3. Tena kammena dipadinde lokaje��he nar�sab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mhi acala� �h�na� hitv� jayapar�j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4. Sahassar�jan�mena tayo te cakkava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sa��hi kappasate c�turant� jan�dhi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5. Pa�isambhid� catasse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daka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dakap�jak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Na�am�l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6. Padumuttarabuddhassa lokaj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tthare4- nisinnassa upasant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7. Na�am�la� gahetv�na bandhitv� vijan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upan�mesi� dipadind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8. Pa�iggahetv� sabba��u vijani�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�kappama���ya ima� g�tha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9. "Yath� me k�yo nibb�ti pariho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tividhaggihi citta� tava vimuccat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0. Sabbe dev� sam�gacchu� ye keci vananissit�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s�ma buddhavacana� h�sayanta� ca d�yaka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1. Nisinno bhagav� tattha devasa�gha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yaka� sampaha�sento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yi, [PTS] se 2. Sahassamhi, machasa� 3. Nupagacchati, [PTS] 4. Ti�annare, [PTS] se ti�asatthare, the 5. Dumanissit�, [PTS] 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2. "Imin� vijanid�nena cittassa pa�idhi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ato n�ma n�mena cakakvatti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4] [\q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3. Tena kamam�vasesena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uto n�ma n�mena cakkavatti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4. Imin� vijanid�nena samm�navipul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satasahassamhi duggati� nupapajja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5. Ti�sakappasahassamhi subbat� a��hati�sa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unati�sahasse a��ha m�lutan�m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a�am�l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a�am�liyattherassa apad�na�1-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abh��av�r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�sanupa��h�p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7. K�nana� vanamogayha appasadda� nir�ku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h�sana� may� dinna� atthadassi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8. M�lahattha� gahetv�na katv� ca na� padakkhi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ra� payirup�sitv� pakk�mi� uttar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9. Tena kammena dipadinde lokaje��he nar�sab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ibb�pemi att�na�2- bhav� sabbe samu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0. A��h�rase3- kappasat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ih�sanasa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1. Ito satatakappasate sannibb�pak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2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�sanupa��h�paka4-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sanupa��h�pak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�am�liya therass�pad�na�. Machasa� 2. Sannibb�pesimatt�na�, se 3. A���rasa, machasa� 4. �sanupa��h�hak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Bili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3. Himavantassa avid�re vas�mi pa��asatt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sesu gedham�panno seyyasilo va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4. Kha�nt�lu kalamb�ni bini nakkal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a� bhall�taka� billa� �bhitv�1- pa�iy�d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5. Padumuttaro lokavidu �hut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�kappama���ya �gacchi mama s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6. Up�gata� mah�n�ga� devadeva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li� paggahetv�na pattamhi okir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7. Paribhu�aji mah�v�ro tosayanetat� mam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hu�ajitv�na sabba��u ima� g�tha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8. "Saka� citta� pad�detv� bili� me ad� tu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�na� satasahasasa� duggati� nupagacchasi"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9. Catupa���sito kappe sumekhaliya savahayo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ratanasampanno cakkavatti mahabbal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0. Carima� vattate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mi antima� deha� samm�sambuddha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1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i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id�yak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6] [\q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Re�upa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2. Suva��ava��a� sambuddha� satara�si�'va bh�nu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a� dis� sabb� u�ur�ja�'va pur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3. Purakkhata� s�vakehi s�garehe'va3- medi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� paggayha re�uhi vipassiss� 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4. Ekavute ito kappe ya� re�u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hatv�, simu �haritv� se 2. Nupapajjasi, machasa� se *aya� g�th� asmi� apad�ne a��hamag�th�vasena sihalakkharamudadita potthake dissati. 3. S�gareneva, [PTS] 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5. Pa��an�lisito kappe re�u n�m�si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re�u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�upujakattherassa apad�n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d�y� ���asa��i hatthiyo padapuj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�hipupphi udakado na�am�li upa��hako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lid�y� re�u ca g�th�yo cha ca sa��h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hikkh�d�yivaggo ek�dasamo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Mah�parivar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7. Vipassi n�ma bagav�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sa��isahassehi p�visi bandhum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8. Nagar� abhinikkhamma agama� dipacet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�hutina� pa�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9. Cull�sitisahass�ni yakk� mayha� upani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ahanti sakkacca� inda�'va tidas� 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7] [\q 1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0. Bhavan� abhinikkhamma dussa� paggayha'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as� abhiv�desi� ta� v�d�si�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1. "Aho buddho aho dhammo2- aho no santhusam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�nubh�vena vasudh�'ya� pakamp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2. Ta� ca acchariya� disv� abbhuta� lomaha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citata� pas�desi� dipadindamhi t�d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3. Soha� citta� pas�detv� dussa� datv�na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�ca up�ga�achi� s�macco saparijj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4. Ekanavute ito kappe ya� kama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5. Ito pa��arase kappe so�as�'su� suv�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2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h�pariv�r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h�pariv�r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v�sako se [PTS] 2. Aho dhamm�, simu *mah�pariv�rakattheraapad�n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Suma�gal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7. Atthadass� jinavaro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� abhinikkhamma taka� 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8. Nah�tv� pitv� ca sambuddho uttaritvekaci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si bhagav� tattha vilokento diso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9. Bhavane upavi��hoha� addas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ha��hena cittena appo�hesi� a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0. Satara�si�va'va jotanta� pabh�santa�'va ka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e gite ca yutto'ha�1- pa�ca�gaturiyambhi ca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1. Ya� ya� yonupapajj�mi devat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e atibhomi vipulo hoti me 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8] [\q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2. "Namo te puris�ja��a n�mo te purisutt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a� tosayitv�na pare tosesi tva� mun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3. Pariggayha3- nis�ditv� h�sa� katv�na subbate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ahitv� sambuddha� tusita� upa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4. So�aseto kappasate davi- nava ekacint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ma�gal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ma�gal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Sara�agaman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6. Ubhinna� devar�juna� sa�g�mo paccupa��hito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si samupabbu�ho mah�ghoso pavatat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7. Padumuttaro lokavidu �hutina� pa�igg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�ikkhe �hito satth� sa�vejesi mah�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8. Sabbe dev� attaman� nikkhittakavac�vu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mbhiv�detv� ekagg�'si�su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ccagite payuntoha�. Machasa� 2. Pa�caturiyasatamhi ca, 3. Pa�iggahetv� [PTS] se pariggahe, machasa� 4. Subbato, simu 5. Sa�g�mo samupa��hito,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9. Amha� sa�kappama���ya v�c�sabhimudir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kampako lokamidu nibb�pesi mah�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0. "Padu��hacitto manujo ekap��a�1- cihe�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cittappadosena ap�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1. Sa�g�masise n�go'va bahu p��e vihe�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petha saka� citta� m� ha��ittho punappun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2. Dvinnampi yakkar�juna� sen�yo vimhit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�a�ca up�gacchu� lokaje��ha� sut�d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9] [\q 1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3. Sa���petv�na janata� uddhari pana2-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kkham�nova devehi pakk�mi uttar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4. Pa�hama� sarana� ga�achi�3- dipadind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�na� satasahassa� duggati� nupapajj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5. Mah�dundubhin�m� ca4- lo�as�'su� rathesa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kappasahassambhi r�j�no cakkavatti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6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ra�agaman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ra�agamaniy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Ek�sanis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7. Varu�o n�ma n�mena devar�j� 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ahesi� sambuddha� sayoggabalav�h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8. Nibbute lokat�thambhi atthadassin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iya� sabbam�diya agama� 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9. V�ditena ca naccena sammat�la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 viya sambuddha� upa��hi� 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0. Upa��hahitv� ta� bodhi� dhara�iruhap�da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a�ka� �bhujitv�na tattha k�lak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1. Sakakamm�bhiraddho'ha� pasanno bodhim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cittappas�dena nimm�na� upa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�i, simu 2. Padamuddhari, machasa� 3. Gacchi�, machasa� 4. Mah�sucind�hi n�ma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2. Sa��hi turiyasahass�ni pariv�renti ma�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esu ca devesu vattam�na� bhav�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3. Sub�hu n�ma n�mena catutti�s�su kh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pa�ca kappasate i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0] [\q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4. Tividhaggi nibbu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mi antima� deha� samm�sambuddha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�san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k�saniy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Suva��a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6. Vipassi n�ma bhagav�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o janak�yassa deseti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7. Tass�ha� dhamma� sutv�na dipadind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�apupph�ni cattari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8. Suva��acchadana� �si y�vat� paris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�bh� ca suva��h� �loko vipul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9. Udaggacitto sumano vedaj�to kata�aja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tisa�ajanano tesa� di��hadhammasukh�v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0. �y�citv�na sambuddha� vanditv�na ca subb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mojja� janayitv�na saka� bhavan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1. Bhavane upavi��ho'ha� buddhase��ha� anuss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cittappas�dena tusita� upa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3. Ekanavute ito kappe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4. So�as�'si�su r�j�no nemata n�m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��ise ito kappe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va��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va��apupphiy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1] [\q 1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Citakapu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5. Cas�mi r�j�yatane s�macco saparij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ute bhagavati sikine lokabandhune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6. Pasannacitto sumano citaka� agam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iya� tattha v�detv� gandham�la� samoki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7. Citambhi puja� katv�na2- vanditv� citaka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saka� bhavan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8. Bhavano upavi��ho'ha� citapuja�3- anuss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mmena dipadinde lokaje��he nar�sab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9. Anubhovona sampatti� devesu manuj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et�mbhi acala� �h�na� hitv�na jayapar�j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0. Ekani�se ito kappe ya� pupphamabha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cit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1. Ek�nati�se kappamhi ito so�asa r�j�no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at� n�ma n�men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citaka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itakapajak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Buddhasa��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3. Yad� vipassi lokaggo �yusa�kh�ramossaj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i sampakampittha medini jalamekh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4. Otata� vitthata�5- mayha� suvicittava�a�saka�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nampi pakampittha buddhassa �yusa�k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2] [\q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5. Taso mayha� samuppanno bhavane sampakamp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to7- nu kimatth�ya �loko vipul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6. Vessava�o idh�gamma nibb�pes� mah�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��abhute8-bhaya� natthi ekagg� hotha sa�v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7. Aho buddho aho dhammo9- no satthu 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upapajjam�nambhi pa�havi sampakampa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8. Buddh�nubh�va� kittetv� kappa� saggambhi mod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esesu kappesu kusala� carita�10-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khino lokabandhuno simu sy� 2. Citaka puja� katv�, [PTS] se 3. Citakapuja�, simu 4. R�jino, simu 5. Citta�, se [PTS] 6. Suvicitta�, [PTS] se 7. Upp�do, sabbattha 8. P��abh�ta� [PTS] se 9. Dhammo, itipi 10. K�rita�, [PTS] se karita�, s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9. Ekanavute ito kappe ya� sa��amalabh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sa��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0. Ito cuddasakappamhi r�j� �si� pat�p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ito n�ma n�men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uddhasa��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uddhasa��ak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Maggasa��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2. Padumuttarabuddhassa s�vak� vanac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na��h� buh�ra��e andh�va anusuy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3. Anussaritv� sambuddha� padumuttaran�m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e munino putt� vippana��h� mah�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4. Bhavan� oruhitv�na agama� bhikkhusantika�1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magga�ca �cikkhi� bhojana�ca ad�s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5. Tena kammena dipadinde lokaje��he nar�sab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y� sattavasso'ha�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6. Sacakkhu n�ma n�mena dv�dasa cakkava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� pa�cakappasate 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3] [\q 1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ggasa��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ggasa��ak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Paccupa��h�nasa��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8. Atthadassimhi sugate nibbute samanant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khayoni� upapajaji� yasa� patet� ca'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9. Dulladdha� vata me �si� duppabh�ta� duru�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me bhoge vijjam�ne parinibb�y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ntite, [PTS]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0. Mama sa�kappama���ya s�garo n�ma 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uddharituk�mo so �gacci mama santik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1. "Ninnu socasi m� bh�si cara dhamma�2- sumedh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adinn� buddhena sabbesa� bij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2. Yo ca pujeyya sambuddha� ti��anta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� s�sapamatata� hi nibbutass�pi puj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3. Same cittappas�dambhi sama� pu��a� mahag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hupa� karitv�na pujehi jinadh�tuy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4. S�garassa vaco sutv� buddhathupa� ak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vasse paricari� munino thup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5. Tena kammena dipadinde lokaje��he nar�sab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tti� anubhotv�na arahatta� 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6. Bhuripa��� ca catt�ro sattakappasate 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�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ccupa��h�nasa��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ccupa��h�nasa��ak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4] [\q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J�tipu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8. J�yantassa vipassissa aloko vipul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i ca pakampittha sas�gar�3- sapabb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9. Nemitt� ca viy�ka�su budho loke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o ca sabbasatt�na� janata� uddh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0. Nemitt�na� su�itv�na j�tipujamak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s� pujan� natthi y�dis� j�tipu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1. Sa�varitv�na4- kusala� saka� citata� pas�d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puja� karitv�na tattha k�lak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ntike, [PTS] se the 2. Varadhamma, se 3. Sas�gara, simu 4. Sa�saritv�na, [PTS] se sa�haritv�na,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2. Ya� ya� yonupapajj�mi devat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e anibhomi j�ti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3. Dh�niyo1- ma� upa��hanti mama citatavas�nu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�2- sakkonta kopetu� j�ti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4. Ekanavute ito kappe ya� pujak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j�ti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5. Sup�ric�riy� n�ma catutti�sa jan�dhi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tatiyakappamhi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6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j�ti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�tipujak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a suma�gal� sara�sana pupph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puji buddhasa��i maggupa��h�na j�t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yo navuti vutt� ga�it�yo vibh�vi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h�pariv�ravaggo dv�dasamo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5] [\q 1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Serey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7. Ajjh�yako mantadharo ti��a� ved�na 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ok�se �hito santo addas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8. Siha� yath� vanacara� vyagghar�ja�va titat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h� pabhinnam�ta�ga� ku�ajara�va mahes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9. Sereyyaka� gahetv�na �k�se ukkhip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�nubh�vena pariv�renti sabbato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0. Adhi���si mah�v�ro sabba��u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pupphacchadan�4- okiri�su n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1. Tato s� pupphaka�cuk�5- antova� bahimu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ha� chadana� hutv�60 tato antaradh�y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�tuyo ca, se [PTS] 2. Te, [PTS] 3. Sabbaso, machasa� 4. Jadana�, [PTS] se 5. Sapuppha, [PTS] 6. Katv�,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2. Ta� ca acchariya� disv� abbhuta� lomaha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citta� pas�desi� sugate lokan�y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3. Tena cittappas�dena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�na� satasahassa� duggati� nupa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4. Pa��arasasahassambhi kapp�na� pa�cavisa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m�l�san�ma�1- c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5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erey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rayyek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Pupphathup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6. Himavantass� vidure kukku�o2- n�m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majjhe tassa vasati bruhma�omantap�rag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7. Pa�ca sissasahass�ni pariv�renti ma�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u��h�yi ca te �su� mantesu ca vis�r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6] [\q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8. Buddho loke samuppanno ta� vij�n�tha no 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t� vya�ajan�nassa khatti�sa varalakkha�, by�mappabho jinavaro �diccova vir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9. Siss�na� vacana� sutv� buhma�o manta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m� abhinikkhamma disa� pucchati sissake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bhi dese mahaviro vasati lok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0. T�ha� disa� namassissa�4- jina� appa�ipugg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ggacitto sumano pujesi�5- ta� tath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1. Etha siss� gamiss�ma dakkhiss�matath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itv� santhuno p�de sossama jin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2. Ek�ha� abhinikkhamma vy�dhi� pa�ilabh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dhin� pi�ito santo s�la� vesayitu�6- 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3. Sabbe sisse sam�netv� apucchi� te tath�gata�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isa� lokan�thassa gu�a� paramabuddh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nam�l�, [PTS] citam�l�, machasa� 2. Kukkuro, machasa� 3. Br�hma�o, [PTS] se 4. Nahi disv�na passissa�, [PTS] 5. Pujessa� ca, [PTS] 6. Co seyitu�, simu 7. Tath� aha�, [PTS]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4. Te me pu��h� vy�kari�su yath� dass�cino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�1- buddhase��ha� ta� dassesu� mama samm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5. Tes�ha� vacana� sutv� saka� citta� pas�d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ehi thupa� katv�na tattha k�lak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6. Te me sar�ra� jh�petv� agamu�2- buddha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jali� paggahetv�na satth�ra� abhiv�d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7. Pupphehi thupa� katv�na sugatassa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�na� satasahassa� duggati� nupa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8. Catt�risasahassamhi kappe so�asa kh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ena'ggisam� n�ma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9. Vise kappasahassamhi r�j�no cakkava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t�sanasan�m� ca a��hati�sa mahi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0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upphip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pphapiy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7] [\q 1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P�y�sad�yaka*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1. Suva��ava��a� sambuddha�3- khatti�savaralakkha�a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n� abhinikkhanta� bhikkhusa�ghapurakk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2. Mahacc�5- ka�sap�tiy� va��hetv� p�yasa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uti� yi��huk�mo so upanesi�6- bal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3. Bhagav� tambhi samaye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kama� susam�ru�ho ambare anil�y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4. Ta� ca acchariya� disva abbhuta� lomaha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ayitv� ka�sap�ti� vipassi� abhiv�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5. Tuva� devo'si sabba��u sadeve saham�n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kampa� up�d�ya pa�iga�ha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6. Pa�iggahesi bhagav� sababa��u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�kappama���ya satth� loke mah�muni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kku��ha, [PTS] 2. Agama�su, [PTS] se *p�yasad�yaka, machasa� 3. Suva��ava��o samubuddhe, machasa� 4. Lakkha�o abhinikkhanto purakkhato, machasa�5. Sahatth�, [PTS] se 6. Agam�si�, [PTS]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7. Ekanavute ito kappe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�y�s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8. Ekat��isito kappe buddho n�m�si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9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�y�s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s�yad�yako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Gandhodak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. Nisajja p�s�davera vipassi� addasa� j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udha� vilasanta�va sabba��u� taman�sak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1. P�s�dass�vidure ca gacchati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� niddh�vate tassa yath�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8] [\q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2. Gandhodaka�ca paggayha buddhase��ha� samoki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cittappas�dena tattha k�lan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3. Ekat��isito kappe ya� gandhodakam�kiri�, 3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4. Ekati�se ito kappe sugandho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5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andhodakiyo*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andhodakiy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Sammukh�tthavi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6. J�yam�ne vipassimhi nimitta� vy�kar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paya�ca janata� buddho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7. Yasmi�ca j�yam�nasmi� dasasahassi pak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d�ni bhagav� satth� dhamma� deset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8. Yasmi�ca j�yam�nasmi� �loko vipul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d�ni bhagav� satth� dhamma� deset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bba��utaman�sava�, [PTS] 2. Satara�simbhi nibabute. [PTS] se sy� 3. Gandhodaka� samokiri�, [PTS] se gandhodakamokiri� sy� *sugandhodakiyo,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9. Yasmi� ca j�yam�nasmi� sarit�yo na sandi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d�ni bhagav� satth� dhamma� deset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0. Yasmi� ca j�yam�nasmi� avicaggi na pajja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d�ni bhagav� satth� dhamma� deset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1. Yasmi� ca j�yam�nasmi� pakkhisa�gho na sa�c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d�ni bhagav� satth� dhamma� deset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2. Yasmi� ca j�yam�nasmi� v�takkhandho na v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d�ni bhagav� satth� dhamma� deset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3. Yasmi� ca j�yam�nasmi� sabbaratan�ni joti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d�ni bhagav� satth� dhamma� deset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4. Yasmi� ca j�yam�nasmi� satt�'su� padavikk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d�ni bhagav� satth� dhamma� deset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9] [\q 1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5. J�tamatto ca sambuddho dis� sabb� vilok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�sabhimudiresi es� buddh�na 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6. Sa�vejayitv� janata� thavitv�na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� abhiv�detv� pakk�mi� p�cin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7. Ekanavute ito2- kappe ya� buddhamahithom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thoman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8. Ito navutikappambhi sammukh�thavikavh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9. Pa�havidunduhi3- n�ma ekunanavutimbhi'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0. A��h�sitimbhi'to kappe obh�so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1. Satt�sitimbhi'to kappe saritacchedanavh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on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2. Agginibb�pano n�ma kapp�na� cha�asi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on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3. Gatipacchedano n�ma kapp�na� pa�casi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on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4. R�j� v�tasamo n�ma kapp�na� cullasi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on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5. Ratanapajjalo n�ma kapp�na� teasi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on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esu, [PTS] se 2. Ekanavutito, machasa� 3. Pa�havidunduhi, katth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6. Padavikkamano n�ma kapp�na� dveasi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on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7. R�j� vilokano n�ma kapp�na� ekasi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on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8. Giris�ro'ti n�mena kappe'sitimhi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on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9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mmukh�thavi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mmukh�thavik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0] [\q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Kusum�san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0. Nagare dha��avatiy� ahosi� br�hma�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kha�e itih�se ca sanigha�u sake�ub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1. Padako veyy�kara�o1- nimitte kovid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ta ca sisse v�cesi� ti��a� ved�na p�rag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2. Pa�ca uppalahatth�ni pi�hiya�2- �hapit�n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uti� yi��huk�mo'ha� pitum�tusam�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3. Tad� vipassi bhagav� bhikkhusa�gha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� dis� sabb� �gacchati nar�sa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4. �sana� pa��apetv�na nimantetv� mah�mu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haritv�na ta� puppha� abhinesi�3- sak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5. Ya� me atthi sake gehe �misa� paccupa�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 buddhassa p�disi� pasanno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6. Bhutt�vi� k�lama���ya pupphahattha�4- 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oditv�na sababa��u pakk�mi uttar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7. Ekanavute ito5- kappe ya� pupph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pph�d�nassa'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8. Anantar� ito kappe r�j�'hu� varadass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9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usum�san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usum�saniy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dake, veyy�kara�e, simu 2. Pi��hiya�, machasa� [PTS] 3. Atinesi�, si mu 4. Ekahattha�, [PTS] se 5. Ekanavutit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Phal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0. Ajjh�yako ntadharo ti��a� ved�na 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mavantass�vidure vas�mi assame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1. Aggihutta�ca me atthi pu�arikaphal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ake nikkhipitv�na dumagge laggita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1] [\q 1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2. Padumuttaro lokavidu �hutit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uddharituk�mo so bhikkhanto ma� 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3. Pasannacitto sumano phala� buddhassa'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tisa�ajanano mayha� di��hadhammasukh�v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4. Suva��ava��o sambuddho �hut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likkhe �hito satth� satth� ima� g�tha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5. "Imin� phalad�nena cetan� pa�idhi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�na� satasahassa� duggati nupagacchati"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6. Teneva sukkam�lena anubhotv�na 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'mbhi acala� �h�na� hitv� jayapar�j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7. Ito sattasate kappe2- r�j� �si� suma�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8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hal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halad�yako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���asa��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9. Pabbate himavantambhi vas�mi pabbatan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ita� sobhana� disv� buddhase��ha� anuss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0. "���e upanidh�3- natthi sa�g�ma�4- natthi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dhamma� abhi���ya ���ena adhi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1. Namo te puris�ja��a n�mo te purisutt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na te samo nathi y�vat� ���amuttama�"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2. ���ena citta� pas�detv� kappa� saggamhi mod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esesu kappesu kusala� karita�6-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3. Ekanavute ito7- kappe ya� sa��amalabh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���asa��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upapajji'ha�, se nupapajajasi, machasa� 2. Sattakappasate, [PTS] se 3. Carita�, machasa� 4. Sa�kh�ra�, . Machasa� 5. Muttame [PTS] se 6. Carita�, machasa� 7. Ekanavutito machasa� *���asa��ikatther�pad�n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4. Ito tesattatikappe1- eko pulinapupph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2] [\q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5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���asa��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asa��ak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Gandha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6. Suva��ava��o sambuddho vipassi dakkhi�r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kkhato s�vakehi �r�m� abhinikkh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7. Disv�na'ha� buddhase��ha� sabba��u� taman�s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gandhapuppha�2- ap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8. Tena cittappas�dena dipadind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ha��hena cittena puna vandi� tath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9. Ekanavute ito kappe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0. Ekat��isi'to kappe cara�o3-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1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andhapa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andhapupphiy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Padumapu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2. Himavantassa avid�re gotamo n�m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rukkhehi sa�achanno mah�bh�taga�l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3. Vemajjhambhi ca tass�si assamo abhi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kkhato sasissehi vas�mi assame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3] [\q 1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4. "�yantu me sissaga� paduma� �harantu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puja� kariss�ma dipadindassa t�di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5. Evanti te pa�issutv� paduma� �hari�su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5- nimitta� katv�'ha�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atikappemhi, machasa� 2. Ga�hi puppha�, simu 3. Cara�o, [PTS] 4. Ga�a�hipupphiyo, simu 5. Tath�, simu *ga�hipupaphiyatther�pad�na� s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6. Sisse tad� sam�netv� s�dhuka� anus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kho tumbhe pamajjittha appam�do sukh�v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7. Eva� samanus�sivo te sisse1- vacanakkh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agu�e yutto tad� k�lak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8. Ekanavute ito kappe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uji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9. Ekapa���sakappambhi r�j� �si� jalut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duma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dumapujak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eyyako pupphathupi p�yaso'daki2- tho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ni phalasa��i ca gandhapadumapupph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uttarasat� g�th� bha�it� atthadassi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reyyakavaggo terasamo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Sobhit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0. Padumuttaro n�ma jino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to janak�yassa deseti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1. Tass�ha� vacana� sutv� v�c�sabhimudirayi�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jali� paggahevona ekaggo �sa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4] [\q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2. Yath� samuddo udadhinamag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� nag�na� pavaro silu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ye cittavasena vat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uddha���assa kala� upe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3. Dhamme vidhi�4- �hapevona buddho k�ru�iko 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4. "Yo so ���a� pakittesi buddhambhi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�na� satasahassa� duggati� na gamissati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5. Kilese jh�payitv�na ekaggo susam�b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ito n�ma n�mena hessati satthus�vak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 sisse, simu 2. P�yasogandha, machasa� 3. V�c�sabhimudirita�, simu machasa� 4. Dhammavidhi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6. Pa��ase kappasahasse sattev�su� yasug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7. Kiles� jh�pit� mayha� bhav� sabbesamuhat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8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obhit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bhit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Sudassan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9. Vitatth�nadiy�2- t�re pilakkho3- phalit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 rukkha� gavesanto addas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0. Kenaka� pupphita� disv� va�e chetvan�'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abhiropesi� sikhino lokaband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1. Yena ���ena patto'si accuta� amata� 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�a� abhipujemi buddhase��ha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2. ���ambhi puja� katv�na pilakkha�4- addasa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addhombhi ta� pa��a�5- ���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5] [\q 1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3. Ekati�se ito kappe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���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4. Ito terasakappambhi dv�das�su� phalug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5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dassan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dassan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. Candanapu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6. Candabh�g�naditire ahosi� kinnar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abhakkho ca'ha� �si� pupphanivasano tath�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7. Atthadassi tu bhagav� lokaje��h�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naggena7- niyy�si ha�sar�j�va amb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8. "Namo te puris�ja��a citta� te suvisod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mukhanetto'si8- vippasannamukhind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uggat�, [PTS] se 2. Vitthat�yanadi, [PTS] cint� machasa� simu vitthat�ya, sy� 3. Pilakkhu, machasa� 4. Pilakkhu�, machasa� 5. Sa��a�, [PTS] se sy� 6. Ca'ha� [PTS] se 7. P�canaggena, [PTS] se 8. Mukhava��e'si [PTS]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9. Orohatv�na �k�s� bhuripa��o sumedh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�i� pattharitv�na palla�kena u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0. Valina� candan�d�ya agam�si� jinant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1. Abhiv�detv�na sambuddha� lokaje��ha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mojja� janayitavona sakk�mi� uttar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2. A��h�rase kappasate candana� ya� a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3. Catuddase kappasate ito �si�su te t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hit�1- n�ma n�mena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4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candana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ndanapujak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��hamabh��av�r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6] [\q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. Pupphachadan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5. Sunando n�ma n�mena buhma�o manta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yako y�jayogo2- v�japeyya� ay�j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6. Padumuttaro lokavidu aggo k�ru�iko 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ata� anukampanet� ambare ca�kami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7. Ca�kamitv�na sambuddho sabba��u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t�ya aphari satte appam��a� nir�pa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8. Va�e chetv�na pupphini br�hma�o manta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isse samanetv� �kase ukkhip�p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9. Y�vat� nagara� �si pupph�na� chadan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�nubh�vena satt�ha� na vigacc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0. Teneva sukkam�lena anubhotv�na 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ti��o loke vis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1. Ek�dase kappasate pa�cati�s�'su kh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ara�sa san�m� te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upphajadan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pphachadaniy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oha�i, machasa� [PTS] so 2. Y�cayog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7. Ekanavute ito kappe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�y�s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8. Ekat��isito kappe buddho n�m�si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9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�y�s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s�yad�yako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Rahosa��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2. Himavantass�vidure vasabho n�m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pabbatap�damhi assamo �si m�p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3. T��i sissasahass�ni v�cesi� br�hma�o1-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haritavona2- te sisse ekamanta� up�vi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7] [\q 1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4. Ekamanta� nis�ditv� br�hma�o manta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veda�3- gavesanto ���e citta� pas�day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5. Tattha citta� pas�detv� nis�di� pa��asatt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a�kam�bhujitv�na tattha k�lak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6. Ekati�se ito kappe ya� sa��amalabh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���asa��a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7. Sattavisatikappambhi4- r�j� siridharo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8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rahosa��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ahosa��ak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. Campaka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9. Ka�ik�ra�va jotanta� nisinna� pabbatan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a� dis� sabb� osadhi� viya t�r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0. Tayo m��avak� �su� sake sippe susikk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ribh�ra� gahetv�na anventi mama pacc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1. Pu�ake satta pupph�ni nikkitt�ni tapas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etv� t�ni ���ambhi vessabhuss� 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2. Ekati�se ito kappe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���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3. Ekunata�se kappambhi vipul�bha s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4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campak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mpakapupphiy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r�hma�e 2. Sa�s�vevona, [PTS] se s�s�vitv�na, sy� 3. Buddhavesa�, [PTS] se 4. Sattavisamahi kappamahi, [PTS]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. Atthasandassakettha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5. Vis�lam�le �sino addasa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�sava� khalappatta� bhikkhusa�ghapurakk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6. Satasahass� tevijj� cha�abhi��� mahidd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enti sambuddha� ko disv� nappasi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7. ���e upanidh� yassa na vijjati sadev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���a� sambudda� ko disv� nappasi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8. Dhammak�ya�ca dipenta� kevala� ratan�k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opetu�1- na sakkonti ko disv� nappasi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9. Im�hi tihi g�th�hi n�rado saragacchiyo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uttara� thavitv�na sambuddha� apar�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0. Tena cittappas�dena buddhasanthavan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�na� satasahassa� duggati� nupapajjaha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1. Ito ti�se kappasate sumitto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2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tthasandass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tthasandassak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8] [\q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Ekapas�dan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3. N�rado iti me n�ma� kesavo iti ma� vid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sala� esa� agama� buddhas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4. Mettacitto k�ru�iko atthadassi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sayanto satte so dhamma� deset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5. Saka� citta� pas�detv� sire katv�na a�jal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ra� abhiv�detv� pakk�mi� p�cin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6. Sattarase kappasate r�j� �si� mahi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tat�pano n�m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7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apas�dan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akapas�daniy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kappetu�, machasa� 2. N�radavahaya vacachalo, machasa� 3. Nupapajjatha,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8. Migar�j� tad� �si� abhij�to sukes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idugga� gavesanto addas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9. Aya� nukho mah�v�ro nibb�peti mah�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nun�ha� up�seyye� devadeva� nar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0. S�kha� s�lassa bha�ajitv� sakosa�1- puppham�h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gantv�na sambuddha� ad�si� pupph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9] [\q 1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1. Ekavute ito kappe ya� pupphamabhiro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pph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2. Ito ca navame kappe vir�cana san�m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�si�su r�j�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3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�lapupph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�lapupphad�yak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. Piy�laph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4. P�r�dhako2- tad� �si� parap��uparodhako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h�re seyya� kappemi avid�re sikhi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5. S�ya� p�ta�ca pass�mi buddha� lokagg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yyadhammo ca me nathi dipadind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0] [\q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6. Piy�paphalam�d�ya agama� buddhasant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gahesi bhagav� lokaje��ho nar�sa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7. Tato para� up�d�ya pariv�ra�4- vi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cittappas�dena tattha k�lak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8. Ekati�se ito kappe ya� phala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9. Ito pa��arase kappe tayo �su� piy�l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0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iy�laphal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iy�laphalad�yak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bhitavaggo cuddasamo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ko�a�, [PTS] 2. P�r�vato, simu par�dhako, [PTS] 3. Param�nuparodhako, [PTS] se 4. Paric�ri�, s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itota sudassato ca candano pupphacha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ho campakapupphi ca atthasandassak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pas�di1- s�ladado dasamo phalad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yo sattati dve ca ga�it�yo vibh�vib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bhitavaggo cuddasamo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. Atichattiyatther�pa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1. Parinibbute bhagavati atthadassan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�nichatta�2- k�retv� thupambhi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2. K�lena k�la� �gantv� namassi� satthu cetiya�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cchadana� katv�na chattamhi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3. Sattarase kappasate devarajja� 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tta� na gacch�mi thupapuj�yi 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4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tichattiyo4-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tichattiy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1] [\q 1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. Thambh�ropakatther�pa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5. Nibbute lokan�thambhi dhammadassinar�sab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pesi� dhajatthamha� buddhase��hassa ceti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6. Nisse�i� m�payitv�na thupase��ha� sam�ru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puppha� gahetv�na thupamahi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7. Aho buddho dhammo aho no satthu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thupapuj�yi 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8. Catunavute ito kappe thupasikharan�m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�si�su r�j�no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9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hambh�rop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mbh�ropak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kadussi, [PTS] se sy� 2. Chatt�dhichatta�, simu 3. Lokan�yaka�, [PTS] se machasa� 4. Adhichattiyo,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. Vedik�r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0. Nibbute lokan�thambhi piyadassi n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mutt�vedimak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1. Ma�ihi parav�retv� ak�si� vedi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k�ya maha� katv� tattha k�lak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2. Ya� ya� yonupapajj�mi devat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 dh�renti �k�se pu��a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3. So�ase'to kappasate ma�ippabh�san�m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�s�si�su r�j�no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4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edik�r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edik�rak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2] [\q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Sapariv�r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5. Padumuttaro n�ma jino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itv� aggikkhandho'va sambuddho parinibb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6. Nibbute ca mah�vire thupo vitth�rik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ratta�1- upa��henti dh�tugehe var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7. Pasannacitto sumano aka� candanaved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yati dhumakkhandho ca2- thup�nucchaviko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8. Bhave nibbattam�nambhi devatte atha m�n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tta� me na pass�mi pubbakammassi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9. Pa�cadase kappasate ito a��hajan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mattan�m� te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0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pariv�r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pariv�riy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Umm�pupphiya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1. Nibbute lokan�thambhi* ahutina� pa�igga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dhatthambhi bhagavati mah�thupamah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2. Mahe pavattam�nambhi siddhattha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�puppha� gahetv�na thupamhi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ratova, machasa� thapadatta� se sy� 2. Dissati thupakkhandho, katthaci *lokambhite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3. Catunavute ito kappe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thup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4. Ito ca navame kappe somadevasan�m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siti'su r�j�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5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mm�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mm�pupphiy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3] [\q 1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 Anulop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6. Anomadassimunino bodhivedimak�s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h�ya pi�a� datv�na p�tikammamak�ya h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7. Disv� ta� sukata� kamma� anomadassi narut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�hito satth�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8. "Imin� sudh�kamm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i� anubhotv�na dukkhassanta� karissa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9. Pasanna mukhava��omhi ekaggo su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mi antima� deha� samm�sambuddha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0. Ito kappasate �si� paripu��e anun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sabbaghano n�ma cakak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1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nulep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ulepad�yak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. Magg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2. Uttaritv�na nadika� vana� gacchati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ddas�si� sambuddha� siddhattha� varalakk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3. Kudad�pali�akam�d�ya sama� katv�nata� p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ra� abhiv�devo saka� citta� pad�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4. Catunavute ito kappe ya� kammamak�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magg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5. Sattapa���sakappamhi eko �si� jan�dhi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ena suppabuddhoti n�yako so nariss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6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gg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ggad�yak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�ikamma�, machasa� ph�tikamma�,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4] [\q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. Phalakak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7. Y�nak�ro pure d�rukamme susi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na� palaka� kavo ad�si� lokaband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8. Pabh�sati ida� vyambha� suva��assa sunimm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y�na� assay�na� dibbay�na� upa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9. P�s�d� sivik� ceva nibbattanti yadicc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oha� atana� mayha� phalak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. Ekatanavute ito kappe phalaka� yamaha� dad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k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1. Sattapa���sakappambhi caturo nimamitacah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2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halak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halakad�yak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. Va�a�sakiyatther�pa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3. Sumedho n�ma n�mena sayambhu apar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manubr�hanto ajjhog�hi mah�v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4. Salla� puppita� disv� ganthitv�na1- va�a�s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abhiropesi� sammukh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5. Ti�sakappasahassambhi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6. �navise kappasate so�as�si�su nimam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7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a�a�sak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a�a�sakiy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5] [\q 1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Palla�kad�yakatther�pad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8. Sumedhassa bhagavato lokaj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a�ko hi may� dinno sauttara sapacch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9. Sattaratanasampanno palla�ko �si s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�kappama���ya nibbattati sad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ndhitv�na,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0. Ti�sakappasahassambhi palla�k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alla�k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1. Visakappasahassambhi suva��bh� tayo 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. Pa�isambhid� catasso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lla�k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lla�kad�yak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� thambho ca vedi ca pariv�rummapupp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lepo maggad�y� phalakad�yi va�a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a�kad�y� g�th�yo chapa���sa pakittit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ttavaggo pa��arasamo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. Bandhuj�v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. Canda�va vimala� sudadha� vippasannaman�vi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ibhavaparikkhi�a� ti��a� loke vis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. Nibb�payanta� janata� ti��a� t�rayata� vara�1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smi� jh�yam�na� ta� ekagga� susam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5. Bandhuj�vakapupph�ni laggetv� suttakenaha�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adhassa abhiropesi� sibino lokaband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6] [\q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6. Ekati�se ito kappe ya� kammak�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7. Ito sattamake kappe manujindo brabh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tacakkhu n�m�si�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andhuj�v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ndhuj�vak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ni�, [PTS] se sy� 2. Suttake aga� s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. Tamba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9. Parakamm�yane yutto apar�dha� ak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nna� atidh�vissa� bhayabheravasamapp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. Pupphita� p�dapa� disv� pi�ibaddha� sunimm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apuppha� gahetv�na bodhiya� okir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1. Gatamagga� gavesanto �gacchu� mama sant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a disv�na'ha� tathe �cajja� 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3. Canditv� ca aha� bodhi� vippasann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t�le papati� giridugge bhay�n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4. Ekanavute ito kappe ya� pupphamabhirop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odhij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5. Ito ca tatiye kappe r�j� susa��ato1-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amb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ambapupphiy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7] [\q 1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. Vithisammajjakatther�p�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7. Udenta� satara�si�va pitara�si�va2- bh�nu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e yath� canda� niyyant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8. A��hasa��hisahass�ni sabbe khi�sav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i�su sambuddha� dipadinda� nar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. Sammajjitv�na ta� vithi� niyante lokan�y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�pesi� dhaja� tathe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0. Ekatavute ito kappe ya� dhaja� abhiro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dhaj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1. Ito catutthake kappe r�j�'bhosi� mahabb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k�rena sambanno sudhajo iti viss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ithisammaj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ithisammajjak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phusito ahu�, simu 2. Sitara�si�va,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. Kakk�rupu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3. Devaputto a�a� santo pujayi� sikhi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k�rupuppha� saggayha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4. Ekati�se ito kappe ya� puppham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5. Ito ca namame kappe r�j� sattuntamo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akk�ru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akk�rupujak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8] [\q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. Mand�ravapu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7. Devaputto aha� santo pujesi� sikhi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�ravena pupphena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8. Satt�ha� chadana� �si dibba� m�lya� tath�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jan� sam�gantv� namassi�su tath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9. Ekati�s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0. Ito ca dasame kappe r�j�'hosi� punindh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nd�rava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nd�ravapujak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. Kadamba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2. Himavantassa avid�re kukku�o n�m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hi pabbatap�damhi sattabuddh� vas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3. Kadamba� pupaphita� disv� dipar�j��'va ug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hatthebhi paggayha sattabuddhe samokiri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4. Catunavute ito kappe ya� pupphamabhiropayi�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5. Dve navute ito kappe satt�su� pupphan�mak�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adamb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adambapupphiy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ipujayi� [PTS] se 2. Thullan�yak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9] [\q 1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. Ti�asul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7. Himavantassa avid�re bh�taga�o n�m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te'ko jino tattha sayambhu lokaniss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8. Ti�asule gahetv�na buddhasa 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unasatasabhassa� kappa�1- na vinip�t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9. Ito ek�dase kappe eko'si� dhara�iru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�asul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�asulak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N�ga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1. Sacaccho n�ma n�mena br�hma�o manta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kkhato sasissehi vasati pabbatan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2. Padumuttaro n�ma ji �hut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uddharituk�mo so �gacchi mama s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3. Veh�sambhi ca�kamati dhupeti2- jalate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sa� mama viditv�na3- pakk�mi p�cin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4. Ta�ca acchariya� disv� abbhuta� lomaha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puppha� gahetv�na gatamaggamhi oki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5. Satasahasse ito kappe ya� puppha� ekiri� aha�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cittappas�dena duggati� nupa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6. Ekati�se kappasate5- r�j� �si� mah�rat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�g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�gapupphiy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hassa� kapp�na�, [PTS] se sahassakappa�, simu 2. Dhup�ya, machasa� 3. Disv�na, [PTS] 4. Pupphamabhiropayi�, [PTS] 5. Ekani�se ito kappe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0] [\q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Punn�gapupphiyattho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8. K�nana� vanamogayha vas�mi luddak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n�ga� pupaphita� disv� buddhase��ha� anuss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9. Ta� puppha� vicinitv�na sugandha� gandhita� su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pa� karitv�na puline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0. Dve navute ato kappe ya� pupphama�ipu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1. Ekamhi navute kappe eko �si� tamonu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unn�g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n�n�gapupphiy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. Kumud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3. Himavantassa avid�re mah�j�tassar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upapalasa�achanno pu�arikasamottha�o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4. Kukuttho2- n�ma n�mena tatth�si� saku�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av� buddhisampanno pu���pu��esu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5. Padumuttaro lokavidu �hut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ssarass�vidure sa�carittha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6. Jalaja� kumuda� chetv�3- upanesi�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�kappama���ya pa�iggahi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7. Ta�ca d�na� daditv�ha�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�na� satasahassa� duggati� nupa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. So�aseto kappasate �su� varu�an�m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ete jan�dhip�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1] [\q 1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umud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umudad�yak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otato, [PTS] se 2. Kakudho, [PTS] se 3. Gahetv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uj�vo tambapupphi vithi kakk�rupupp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�ravo kadambi ca sulako n�gapupp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n�go komudi g�th� chappa���sa pakitti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ndhuj�vakavaggo so�asamo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. Sup�ricar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0. Padumo n�ma n�mena dipadind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n� abhinikkhamma dhamama� deses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1. Yakkh�na� samayo �si avid�re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kiccena sampatt� ajjh�pekkhi�su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2. Buddhassa girama���ya amatassa ca de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appho�hatv�1- upa��h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3. Suci��assa phala� passa upa��h�nassa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kappasahassesu duggati� nupa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4. �nati�se kappasate samala�kat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p�ricar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�ricariy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2] [\q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. Ka�avera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6. Sidudhattho n�ma bhagav�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kkhato s�vakehi nagara� pa�ipaja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7. Ra��o antepure �si� gopako abhisam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de upavi��hoha� addas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8. Ka�avera� gahetv�na bhikkhusa�ghe samoki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visu� katv�na tato bhayyo sam�ki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9. Catunavute ito kappe ya� pupphamabhiropayi2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pph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0. Satt�sitimhito kappe caturo �su� mahidd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a�aver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a�averapupphayattherassa apad�na� di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ppho�hetv�na, se 2. Pupphamabhip�jayi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. Khajjak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2. Tissassa kho bhagato pube phalam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ikekara�ca p�d�si� khajjaka� abhisamm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3. Buddhassa tamaha� datv� tissassa tu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�maha� k�makari upapajji� yadicchak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4. Dve navute ito p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5. Ito terasakappambhi r�j� indasamo ahu�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hajjak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hajjakad�yak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3] [\q 1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. Desapu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7. Atthadassi tu bhagav�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uggantv�na veh�sa� gacchate anila�aj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8. Yamhi dese �hito satth� abbhugga�achi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 desa� ap�jesi� pasanno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9. A��h�rase kappasate addasa� ya� mah�mu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des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0. Ek�dase kappasate gosuj�ta s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esa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sapujak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amicchaka�, simu 2. Ahu,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. Ka�ik�racchadan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2. Vessabhu n�ma sambuddho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�vih�r�ya muni obh�hittha1- mah�v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3. Ka�ik�ra� ocinitv� chatta� katv�n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cchadana� katv�na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4. Ekati�se ito kappe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5. Ito visatikappamhi so��bh� a��hakh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6. Pa�isambhid� catasso vimokkh�pi ca a��h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a�ik�racchadaniyo2-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a�ik�racchadaniya3-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4] [\q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Sappi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7. Phusso n�m�tha bhagav� �hut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te vithiya� viro nibb�pento mah�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8. Anupubbena bhagav� �gacchi mama sant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ha�4- patta� paggayha sappitela� 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9. Dve navute ito kappe ya� sappi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appi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0. Chappa���se ito kappe eko �si� samod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ppi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ppid�yak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. Yuthik�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2. Candabh�g�naditire anusota� vaj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mbhu� addasa� tattha s�lar�ja�'va phullita�5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3. Puppha� yuthikam�d�ya upagacchi� mah�mu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g�hayi, machasa� og�yitv�, [PTS] 2. Chattiyo, machasa� 3. Chattiya, machasa� 5. Tato ta�, machasa� 5. Pupphit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4. Catunavut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5. Sattavisatikappambhito kappe eko samuddharo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yuthik�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uthik�pupphiy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5] [\q 1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. Duss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7. Tivar�ya� pure ramme r�japutto 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k�ra� labhitv�na upasantassa'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8. Adhiv�sesi bhagav� vattha� hatthena �m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dhattho adhivasetv� veh�sa� kabhamug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9. Buddhassa gaccham�nassa duss� dh�vanti pacc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itta� p�s�desu� buddho no agga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0. Catunavute ito kappe ya�du ssamad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duss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1. Sattasa��himbhi'to kappe cakkavatti tad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uddhoti n�mena manujindo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usas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ussad�y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. Sam�dap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3. Nagare bandhumatiy� mah�pugaga�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�ha� pavaro �si� mama baddhavar� c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4. Te sabbe sannip�tetv� pu��akamme sam�d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a� kass�ma sa�ghassa pu��akkhettaman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5. S�dhu'ti te pa�issutv� mama chandavas�nu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��h�pesu�1- ca ta� m�la� vipassissa adam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��h�petv�,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6. Ekanavute ito kappe ya� m�p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m�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7. Ekunasa��hikappambhi1- eko �si jan�dhi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yyo n�ma n�men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m�dap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m�dapak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6] [\q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. Pa�ca�gul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9. Tisso n�m�si bhagav�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santa� gandhaku�i� vih�rakusala� mu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0. Sugandham�lam�d�ya agam�si� jinant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addo'va sambuddhe pa�ca�guli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1. Dve navute ito kappe ya� gand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a�ca�guli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2. Dve sattatimbhi'to kappe r�j� �si samod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3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�ca�gul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�ca�guliy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�ric�ri ka�averi khajjako desapuj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ik�ro sappidado yuthiko dussad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o ca pa�ca�guliko catupa���sa g�thak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�ricariyavaggo sattarasamo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. Kumudam�l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4. Pabbate himavantamhi mah�j�tassar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jo rakkhaso �si� ghorar�po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5. Kumuda� pupphate tathe cakkamatt�ni j�y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in�mi ca ta �puppha� khalito samiti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kunasattatikappe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7] [\q 1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6. Atthadass� tu bhagav� dipadind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� samocita� disv� �gacchi mama s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7. Up�gata�ca sambuddha� devadeva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mma puppha� paggayha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8. Y�vat� himavantant� paris� s� tad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cchadanasampanno agam�si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9. A��h�rase kappasate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0. Ito pa��arase kappe satt�bhasu� jan�dhi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rathan�m� te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umudam�l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umudam�liy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 Nisse�i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2. Ko�a��assa bhagavato lokaj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hatth�ya p�s�da� nisse�i k�rit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3. Tena citatappas�dena anubhovona 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mi antima� deha� samm�sambuddha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4. Ekani�sambhi kapp�na� sahassamhi tay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ahul� n�ma r�j�no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isse�i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isse�id�yak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8] [\q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. Ratti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6. Migaluddo pure �si� ara��e k�nan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ssi� addasa� buddha� devadeva� nar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7. Rattika� pupphita� disv� ku�aja� dharaniru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la� paggahetv�na upanesi�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8. Ekanavute ito kappe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pphi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9. Ito ca a��hame kappe suppasantas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nanasampanno r�j�hosi�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rattipupphiya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attiyapphiy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. Udap�n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1. Vipassino bhagavato udap�no kato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ap�ta�ca datv�nana niyy�tesi� a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2. Ekanavute ito kappe ya� kamam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udap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3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dap�n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dap�nad�yak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. Sih�san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4. Nibbute lokan�thambhi padumuttaran�y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sih�sana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5. Pahutagandham�lehi1- di��hadhamme sukh�va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uja� karitv�na2- nibb�yati bahuj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9] [\q 1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6. Pasannacitto sumano vanditv� bodhi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�na� satasahassa� duggati� nupa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7. Pa��arasasahassamhi kapp�na� a��ha �su te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uccaya san�m� ca r�j�no cakka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ih�san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h�sanad�yak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huhi gandham�lehi, machasa� 2. Puja�ca katv�na, machasa� 3. �suno,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. Maggadatti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9. Anomadass� bhagav� dipadind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adhammasukhatth�ya abbhok�sambhi c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0. Pasannacitto sumano canditv� pupphamoki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te p�de pupph�ni sisamuddhani1- ti��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1. Visakappasahassambhi ito pa�ca jan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cchadaniy� n�ma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ggadatti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ggadattik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. Ekadip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3. Padumuttarassa munino salalo bodhim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ekadipa� 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4. Bhave nibabattam�nambhi nibbatte pu��asa�c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dip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5. So�asakappasahasse ito te caturo 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�bh� n�ma n�mena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adip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kadipiy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avama� bh��av�r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0] [\q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. Mu�ipu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7. Orena himavantassa nadik�2- sampavatt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c�nupakhettambhi sayambhu vasat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8. Ma�i� paggayha palla�ka� s�dhucitta� mano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9. Catunavuto ito kappe ya� ma�i 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0. Ito ca dv�dase kappe satara�si san�m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te �su� r�j�no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�i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�ipujak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ha� mudadhati, simu. 2. Nadek�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. Tikicch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2. Nagare bandhumatiy� vejjo �si� susi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�na� sadukkh�na� mah�janasukh�vaho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3. Vy�dhita� sama�a� disv� silavanta� mah�ju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bhesajjamadad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4. Arogo �si teneva sama�o sa�vutind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ko n�ma n�mena apa��h�ko vipas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5. Ekanavute ito kappe yamosadhamad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hesajj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6. Ito ca a��hame kappe sabbosadhas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kicch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kicchak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1] [\q 1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. Sa�ghupa��h�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8. Vessabhumbhi bhagavati ahos�r�mik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upa��hi� sa�gh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9. Ekati�se ito kappe ya� kam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upa��h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0. Ito te sattame kappe sattev�su� samod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�ghupa��h�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�ghupa��h�k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udo atha nisse�i rattiko udap�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h�sani maggadado ekadipi ma�ipp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icchako upa���ko ekunapa���sa g�thak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umudavaggo a��h�rasamo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uss�na� sukh�vah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. Ku�aja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2. Suva��ava��a� sambuddha� tara�si�'va ug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� anuvilokenta� gacchanta� anila�aj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3. Ku�aja� pupphita� disv� sa�vitthatasamott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ato ocinitv�na phuss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4. Devanavute ito kappe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j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5. Ito sattarase kappe tayo �si�su pupphit�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u�aj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u�ajapupphiy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2] [\q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. Bandhuj�v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7. Siddhattho n�ma sambuddho sayambhu sabbhi va�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� so sam�panno nis�di pabbatann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8. J�tassare gavesanet� dakaja� pupph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dhujivakapupph�ni addasa� samananan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9. Ubho hatthehi paggayha upagacchi� mah�mu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siddhatthas�s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0. Catunavute ito2- kappe ya� pupp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pph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1. Ito catuddase3- kappe eko �si� jan�dhi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dakappo n�men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andhuj�v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ndhuj�vak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su� supupphit�, machasa� 2. Catunnavutito, machasa� 3. C�tuddase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. Ko�umabar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3. Ka�ik�ra�'va jotanta� nisinna� pabbatan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eyya�'va udadhi� vitthata�1- dhara�i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4. Pujita�2- devasa�ghena nisabh�j�niya�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ha��hena cittena upagacchi� nar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5. Satta pupph�ni paggayha ko�umbarasam�ku�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abhiropesi� sikino lokaband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6. Ekati�se ito kappe ya� pupphamabhip�jayi�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7. Ito visatikappambhi mah�nelas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�si�4- mah�tej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o�a�umbar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o�umabariy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3] [\q 1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. Pa�cahatt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9. Tisso n�m�si bhagav�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kkhato s�vakehi rathiya� pa�i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0. Pa�ca uppalatth� ca caturo �hapit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uti� d�tuk�moha� pagga�hi� vatasiddhiy�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1. Suva��ava��a� sambudadha� gacchanta� antar�p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ra�sy�bhiphu��hembhi6- pujeyi� dipaduta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2. Dvenavute ito kappe ya� pu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3. Ito terasakappambhi pa�c�susabhasamm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�cahatt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�cahatthiy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dadhata�, [PTS] ubbata�, se 2. Pujita�, machasa� 3. Mabhiropayi�, machasa� 4. �si, machasa� 5. Hitasiddhiy�, sy� 6. Budadhara�sihi phu��hosmi, machasa� khudadhara�sibha phu��hemahi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Isimugg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5. Udenta� satara�si�'va sitara�si�'va1- bh�nu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udha� vilasanti�'va padumuttar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6. Isimugg�ni pi�setv�2- madhukhudde ani�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de'va �hito santo ad�si� lokaband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7. A��hasatasahass�ni ahesu� buddhas�v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pattapura� ta�3- tato c�pi bah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8. Tena cittappas�dena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�na� satasahasasa� duggati� nupa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4] [\q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9. Catt�risamhi sahasesa kapp�na� a��hati�se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muggasan�m� te4-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isimugg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simuggad�yak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. Bodhiupa��h�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1. Nagare rammavatiy� �si� murajav�d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upa��h�nayutto'mhi gatoha� 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2. S�ya� p�ta� upa��hitv�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rasakappasate duggati� nupa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3. Pa�cadase5- kappasate ito �si� jan�dhi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ajo6- n�ma n�mena cakkavatti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odhiupa��h�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odhiupa��h�kattherassa apad�na� j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. Ekacinti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5. Yad� dovo devak�y� cavate �yusa�kh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sadd� niccharanti dev�na� anumod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6. Ito bho sugati� gaccha manuss�na� sahavy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uto saddhamme saddhamanuttara�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tara�si�va, machasa� 2. Pisetth�, machasa� sa�ditv� se sa�detv�, [PTS] itimugga� nimattetv�, sy� sa�detv�, [PTS] itimugga� nimattetv�, sy� 3. Puretta�, machasa� [PTS] se 4. Mahisamattan�m� sy� [PTS] se 5. Pa�carase, machasa� 6. Damako, sy� 7. Labha saddha� anuttar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7. S� te saddh�tivi���ssa1- mulaj�t� 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asa�hir� saddhamme suppaved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5] [\q 19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8. K�yena kusala� katv� v�d�ya kusala� b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kusala� katv� avy�pajjha�2- nir�pa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9. Tato opadhika� pu��a� katv� d�nena ta� b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pi macce saddhamme brahmacariye nives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0. Im�ya anukamp�ya dev� deva� yad� vid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ta� anumodanti ehi devapura� puna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1. Sa�vego me4- tad� �si devasa�ghe sam�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su n�ma aha� yoni� gamiss�mi ito c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2. Mama sa�vegama���ya sama�o bh�vitind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uddhi tuk�mo so �gacchi mama s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3. Sumano n�ma n�mena padumuttara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dhamm�nus�sitv� sa�vejesi mam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4. Tass� ha� vacana� sutv� buddhe citata� pas�d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hirimabhiv�detv� tattha k�lak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5. Upapajji� sa tattheva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�na� satasahassa� duggati� nupa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acitti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kacintik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. Tika�a�i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7. Devabhuto aha� santo acchar�hi 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kamma� saritv�na buddhase��hamanuss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8. Tika��ipuppha� paggayha saka� citta� pad�siya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mhi abhiropesi� vipassimhi tar�sab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9. Ekanavute ito kappe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0. Tesattatimbhito kappe catur�su� ramutt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ka��i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ka��ipupphiy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vi��hassa�, simu 2. Aby�pajja�, machasa� avy�pajja�, 3. Deva punappuna�, machasa� 4. Sa�viggoha�, s� 5. Pas�dayi�, machasa� 6. Ekanavutito kappe ya� pupaphamabhipujayi�,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6] [\q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. Ekac�r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2. T�vati�sesu devesu mah�ghoso tad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ca loke nibb�ti maya� vambha sar�g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3. Tesa� sa�vegaj�t�na� sokasallasama�g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alena upatthaddho agama� buddhas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4. Mand�rava� gahetv�na sa�hita�1- abhinimm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��ak�lambhi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5. Sabbe dev�numodi�su acchar�yo ca me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�na� satasahassa� duggati� nupa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6. Sa��hikappasahassambhi ito so�asa te 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mallajan� n�ma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ac�r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kac�riy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. Tiva�i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8. Abhibhuto panijjhanti2- sabbe sa�gamma te mama�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nijjh�yam�n�na� pariho aj�y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9. Sunando n�ma n�mena buddhassa s�vak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dassissa munino �gacchi mam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0. Ye me baddhacar� �su� te me puppha� adu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 puppha� gahetv�na s�vake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1. Soha� k�lakato tattha pun�pi upapajj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rase kappasate vinip�ta� na 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2. Teraseto kappasate a���su� dhumaket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7] [\q 1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3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va�a�i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va�a�ipupphiy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ajo bandujivi ca ko�umbarikahatt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muggo ca bodhi ca ekacitti tika��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�r� tiva�a�� ca g�th� dv�sa��hi kitt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u�ajapupphiyavaggo ekunavisatimo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git�, machasa� sa�gita�, sy� 2. Abhibhu� vopanijjhanti, [PTS] 3. Abhibhu� thera� panijjh�ma sabbe te maya�, s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Tam�la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4. Cull�sitisahass�ni thamh� sova��amay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la��hipa�ibh�ga� vim�na� me sunim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5. Tam�lapuppha� paggayha vippasann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abhiropesi� sikhino lokaband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6. Ekati�s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7. Ito visatime kappe candatittoti ek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am�la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am�lapupphiy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8] [\q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. Ti�asatthar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9. Ya� d�yav�siko1- isi ti�a� l�yati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padakkhi�vatt�2- puthavy�3- nipati�su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0. Tamaha� ti�am�d�ya santhari� dhara �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eva t�lapatt�ni �haritv�na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1. Ti�ena chadana� katv� siddhatthassa 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ha� dh�rayu� tassa satthuno devam�nu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2. Catunavute ito kappe ya� ti�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ti�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3. Pa�casa��imbhito kappe catt�rosu� mahadd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�asatthar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�asattharad�k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i�asanth�rakatthera apad�na�, machasa� 1. Yad� vanav�si, machasa� 2. Sa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kkhi�va�a��, machasa� 3. Pathaby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. Kha�aphull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5. Phassassa kho bhagavato thup� �si mah�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ajarehi tad� bhinno par��hap�dapo1-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6. Misama��a sama� katv� sudh�pi�a� 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okagaruno tassagu�hi parito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7. Dvenavut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udh�pi�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8. Sattasattatikappambhi jitasen�su� so�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ha�aphull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ha�aphulliy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9] [\q 19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. Asokapu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0. Tivar�ya�2- pure ramma r�juyy�namahu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yy�nap�lo tatth�si� ra��o baddhacar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1. Padumo n�ma n�mena sayambhu sappabh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a� pu�arikambhi ch�y� na jahi ta� mu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2. Asoka� pupphita� disv� pi�ibh�ra� su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abhiropesi� jalajuttaman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3. Catunavute ito kappe ya� pupphav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4. Sattati�sambhito kappe so�asa aru�a�ajah�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soka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okapujak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��ey� p�dapo machasa�, sa�r��ho p�dapo [PTS] se 2. Tivar�y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ur�ya�, sy� 3. Ara�a�ajah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. A�kol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6. A�kola� pupphita� disv� m�l�vara� sakosaka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initv�na ta� puppha� agama� buddhas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7. Siddhattho tamhi samaye pa�ilino2-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hutta� patim�netv� guh�ya� pupphamoki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8. Catunavute ito kappe ya� pupphamoki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9. Chatti�sambhi ito kappe �seko devagaj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�kol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�kolak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0] [\q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. Kisalayapu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1. Nagare dv�ravatiy� m�l�vaccho mama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p�no ca tattheva p�dap�na� viroh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2. Sabalena upatthaddho siddhattho apar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�nukampam�no so gacchate anila�aj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3. A��a� ki�ci na pass�mi puj�yogga�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kapallava� disv� �k�se ukkhip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4. Buddhassa te kisalay� gacchato yanti pacc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a� disv�na ta� iddhi�4- aho buddhassur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5. Catunavute ito kappe pallava� 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6. Sattavisa5- ito kappe eko ekassaro6-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isalaya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salayapujak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ogama�, sy� 2. Patilino, machasa� 3. Pupphad�nassida� phala�,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�ha� disv�na sa�viji�, machasa� 5. Sattati�se, machasa� 6. Ekissar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. Tinduk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8. Giriduggavaro �si� makaka�o th�maveg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ina� tinduka� disv� buddhase��ha� anuss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9. Nikkhamitv� katip�ha� vicini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siddhattha� tibhavantug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0. Mama sa�kappama���ya satth� loke an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�savasahassehi �gacchi mama s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1. P�mojja� janayitv�na phalahattho up�g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gahesi bhagav� sabba��u vadata� v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1] [\q 2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2. Catunavute ito kapp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y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3. Sattapa���sakappambhi upavanda s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nduk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nd�kad�yak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. Mu��hipu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5. Sumedho n�ma bhagav�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ime anukamp�ya padh�na� padahi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6. Tassa ca�kamm�nassa dipadind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inelassa pupph�na� mu��i� buddhasa 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7. Tena cittappas�dena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kappasahass�ni duggati� nupa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8. Tevisatikappasate sunelo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eko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u��hi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u��hipujakattherassa apad�na� a 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. Ki�ka�i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0. Suma�galoti n�mena sayambhu apar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n� nikkhamitv�na nagara� p�visi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1. Pi�ac�ra� caritv�na nikkhamma nagar�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kiccova sambuddho so vasi vanaman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2] [\q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2. Ki�ka�ipuppha� paggayha buddhassa 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sayambhu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3. Catunavute ito kappe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4. Chasitambhito kappe apil�piya2- 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i�ka�i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i�ka�ipupphiy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 Yuthik�pupphiyatther�pad�na�3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6. Padumuttaro n�ma jino �hut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n� kikkhamitv�na vih�ra� y�t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7. Ubho hatthehi paggayha yuthika� pupph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abhiropesi� mettacitt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8. Tena citatappas�dena abhibhotv�na pa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�na� satasahassa� duggati� nupa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9. Ito pa���sakappesu eko �si� jan�dhi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ittanandano n�m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yuthik�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uthik�pupphiy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i�ka�ikapupphiyatther�pad�na�, machasa�, 2. Apil�sisa, machasa� 3. Yuthikapupaphiyatther�pad�n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li ti�asanth�ro kha�i�uphalli asok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kolaki kisal�yo tinduko nelapupp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ka�iko yuthiko ca g�th� pa��asa a��h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am�lapupphiyavaggo visatimo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3] [\q 2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agg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d�y� pariv�ro sereyyo sobhit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o ca bandhuj�vo ca1- sup�ricariyo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ado ku�ajo ceva tam�li dasamo k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at�ni ca g�th�na� chasa��hi ca tatutatr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hikkh�vaggadasaka�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tiya� sataka� samatt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. Ka�ik�ra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1. Kanik�ra� pupphita� disv� ocinitv�n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ssa abhiropesi� oghati��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2. Dvenavute ito kappe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3. Pa�cati�se ito kappe a��ap��iti vi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a�ik�r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a�ik�rapupphiy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. Mi�ela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5. Suva��ava��o bhagav� satara�si pat�p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kamana� sam�r��ho mettacitto sikhisa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6. Pasannacitto sumano vanditv�2- ���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lapuppha� paggayha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4] [\q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7. Eka�tise ito kappe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tta�ca bandhuj�vi�ca, machasa� 2. Thometva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8. Ekunati�se kappamhi sumedhayasa1- 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inel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inelapupphiy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. Ki�ki�ika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0. Ka�canagghiyasa�k�so sababa��u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aka� dahamogayha sin�yi lok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1. Paggayha ki�ki�i�2- puppha� vipassiss� 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ggacitto sumano dipadind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3. Ekanavute ito kappe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3. Sattavisatikappambhi r�j� bhimarath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i�ki�ik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i�ki�ikapupphiy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. Tara�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5. Atthadassitu bhagav� dipadind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kkhato s�vakehi ga�g�tiram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6. Samatittik� k�kapeyy� ga�g� �si durutt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�rayi� bhikkhusa�gha� buddha� ca dipad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7. A��h�rase kappasat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tara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5] [\q 20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8. Teraseto kappasate pa�ca sabbhogav�3-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meghaghana n�mako, machasa� *ki�ka�ipupphiyatther�pad�na�, machasa� 2. Ki�ka�i�, machasa� 3. Sabbobhav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9. Pacchime ca bhave asmi� j�to'ha� br�hma�e k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� tihi sah�yehi pabbaji� satthu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ara�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ara�iy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. Niggu�ipupph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0. Vipassassa bhagavato �sim�r�mik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u�ipuppha� paggaya�ha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1. Ekanavute ito kappe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2. Pa�cati�se ito kappe eko �si� jan�dhi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at�po n�mena1-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3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iggu�i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iggu�ipupphiy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. Udak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4. Bhu�janna� sama�a� disv� vippasannaman�vi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�eno'dakam�d�ya siddhatthassa 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5. Nimmalo homa'ha� ajja vimalo khi�asa�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e nibbattam�nambhi phala� nibbattate su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6. Catunavute ito kappe udaka� ya� tad� ada�, 2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udak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7. Ekasa��himbhato kappe ekova vimalo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dak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dakad�yak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�pat�pan�mena, machasa� 2. Udaka� yamad�sah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6] [\q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. Salalam�l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9. Ka�ik�ra�va jotanta� nisinna� pabbatan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onta� dis� sabb� siddhattha� naras�rat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0. Dhanumadvejjha� katv�na usu� sannayha'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� sava�a�a� chetv�na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1. Catunavute ito kappe ya� pupphamabhiropayi�1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2. Ekapa���si'to kappe eko �si� junindh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3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llam�l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llam�liy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. Kora�apupph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4. Akka�ata�ca pada� disv� cakk�la�k�ra bhu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n�'nupada� yanto vipassi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5. Kora�a� pupphita� disv� samula� pujita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ha��hena cattena avandi� pad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7. Rakanavute ito kappe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ad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8. Sattapa���sakappamhi eko vitamal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ora�ap�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ora�apupphiy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bhiropayi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7] [\q 2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. �dh�r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9. �dh�raka� may� dinna� sikhino lokaband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mi pha�havi�1- sabba� kevala� vasudha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0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mi antima� deha� samm�sambuddha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1. Sattavise ito kappe ahesu� caturo 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avara�2- n�ma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�dh�r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dh�rad�yak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. V�t�tapaniv�r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3. Tissassa tu bhagavato devadev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chatta� may� dinna�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4. Nivuta� hoti me p�pa� kusalassu'pa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e chatta� dh�renti pubba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5. Carima� vattate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mi antima� deha� samm�sambuddha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6. Dvenavute ito kappe ya� chatt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chatt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7. Dvesattatimbhito kappe a��h�si�su jan�dhi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id�nan�mena r�j�no cakka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�t�tapaniv�riyo*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�t�paniv�riy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8] [\q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ik�ro minela�ca ki�ki�i tara�e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u�ipupphi dakado salalo ca kura�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�rakotapav�ri3- a��hat��isa g�th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a�ik�rapupphiyavaggo ekavisati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thavi�, machasa� 2. Samantavara�a, machasa� *p�paniv�riyatther�d�na�, machasa� 3. P�pac�ri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. Hatthi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9. Siddhatthassa bhagavato dipadindassa1-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se��ho may� dinn� �s�danto ur��h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0. Uttamattha� anubhomi santipadam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d�na�2- may� dinna� sabbalokabhit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1. Catunavute ito kappe ya� n�gamadadi�3-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n�g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2. A��hasattatikappambhi so�as�'si�su kh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ap�s�dik� n�m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3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hatthi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atthid�yak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. P�nadhi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4. �ra��akassa4- isino cirarattatap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ddhassa5- bh�vitattassa ad�si� p�nadh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5. Tena kammena dipadinda lokaje��ha nar�sa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y�na�6anubhomi pubba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9] [\q 2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6. Catunavute7-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�nadhi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7. Sattasattati'to kappe a��ha �si�su kh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y�n� n�ma n�men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�nadhi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�nadhid�yak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vipadindassa, machasa� 2. N�gad�na� 3. D�namadadi�, simu 4. �ra��ikassa, machasa� 5. Dhammassa, sy� ka 6. Dibbay�na�, machasa� 7. Catunev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. Saccasa��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9. Vessabhu tambhi samaye bhikkhusa�gha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ti ariyasacc�ni nibb�pento mah�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0. Paramak�ru��apattombhi samiti� agam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a� nisinnako santo dhammassosi�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1. Tass�ha� dhamma� sutv�na devalokamagacch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kapp�ni devesu avasi� tatthaha� p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2. Ekati�se1- ito kappe ya� sa��amalabh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accasa��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4. Chabbisambhi ito kappe eko �si� jan�dhi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husitan�men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ccasa��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ccasa��ak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. Ekasa��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5. Dumagge pa�sukulika� lagga� disv�na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jali� paggahetv�na pa�sukula� avandih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6. Ekati�se ito kappe ya� sa��amalabh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0] [\q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7. Pa�cavise ito kappe eko �si� jan�dhi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�bhoti n�men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asa��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kasa��ak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tti�se machasa� 2. Avand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. Ra�sisa��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9. Udenta� satara�si�va sitara�si�va1- bh�nu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gghusabha�va pavara� suj�ta� pabbatann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0. Buddhassa �nubh�vo so jalate pabbatan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se citata� pas�detv� kappa� saggambhi mod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1. Avasesesu kappesu kusala� sukata�2-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cittappas�dena buddh�nussatiy� p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2. Ti�sakappasahasseto ya� sa��amalabh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sa���yida�3-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3. Sattapa���sakappambi eko �si� jan�dhi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�to n�ma n�mena cakak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ra�sisa��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a�sisa��ak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. Sa�hit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5. Assatthe haritobhase sa�viru�hamhi p�d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buddhagata� sa��a� alabhissa4- pati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6. Ekati�se5- ito kappe ya� sa��amalabh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sa���ya v�has� patto me �savakk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7. Ito terasakappambhi dhani��ho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1] [\q 2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�hit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�hit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tara�si�va, machasa� 2. Carita�, machasa� karita�, simu 3. Buddhap�j�yida�, simu 4. Alabhi�ha�, machasa� 5. Ekanti�se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. T�lava�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9. T�lava�a� may� dinna� tisasass�' diccaband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mhanibb�panatth�ya paribhopasan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0. Santibb�pemi r�gaggi� dosaggi�ca tadutt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pemi ca mohaggi� t�lava�assa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1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mi antima� deha� samm�sambuddh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2. Dve navute ito ka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ggati� n�bhij�n�mi budadhapujiyida�1-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3. Tosa��imbhi ito kappe mah�n�ma s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�lava�ad�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�lava�ad�yak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. Akkantasa��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5. Kus��aka� gahetv�na upajjh�yassa'ha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a� ca anusikkh�mi ka�abhedassa2- p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6. Addasa� viraja� buddha� �hutina� pa�igg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bha� pavara� agga� tissa� buddha� ga�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7. Kus��aka� pattharita� akkamanta� nar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ggata� mah�v�ra� lokaje��ha� nar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2] [\q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8. Disv� ta� lokapajjota� vimala� candasanni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di� satthuno p�de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9. Catunavute3- ito kappe ya� ad�si� kus��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kus��akassa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0. Sattati�se ito kappe eko �si� jan�dhi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ando n�ma n�men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kkattasa��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kkantasa��ak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�lava�ayasida�, machasa� 2. Ganth�dosassa, machasa� 3. Catunnavute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. Sappi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2. Nisinno pas�davare n�riga�a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dhita� sama�a� disv� abhin�mesaha�1-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3. Upavi��ha� mah�v�ra� devadeva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itela� may� dinna� siddhatth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4. Passaddhadaratha� disv� vippasannamukhind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itv� satthuno p�de anusa�s�vayi� p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5. Disv� ma� suppasannatta�2- iddhiy� p�rami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ha� abbhuggami dh�ro ha�sar�j�va amb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6. Catunavute ito k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appitel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7. Ito sattarasesa kappe jutideva3- s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ppi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ppid�yak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. P�paniv�r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9. Piyadassissa bhagavato ca�kama� sodhita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akehi pa�icchanna� v�t�tapaniv�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3] [\q 2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0. P�pa� vivajjanatth�ya kusalassupa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�na� pah�n�ya padabhi� satthu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1. Ito ek�dase kappe ya� aggidevoti vi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�paniv�r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�paniv�riy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 p�nadhi sacca�ca ekasa��i ca ra�s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hito t�lava�i ca4- tath� akkattasa��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i p�panic�ri ca catupa���sa g�thak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atthivaggo b�visatimo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m�nesa�, simu 2. Suppasananatta�, sy� 3. . Dutideva, sy� tunideva ka 4. T�lava�a�ca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. �lambanad�yakatther�pa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3. Atthadassissa1- bhagavato lokaj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ambana� may� dinna� dipadind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4. Dhara�i� pa�ipajj�mi vipula� s�garapp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esu ca issariya� vattemi vasudh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5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es� vijj� anuppatt� kata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6. Ito dvesa��hikappambhi tayo �si�su khata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passata n�m� te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�lambanad�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lambanad�yak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. Ajin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8. Ekati�se2- ito kappe ga�asatth�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�hutina� pa�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9. Cammakha�a� may� dinna� sikhino lokaband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mmena dipadinde3- lokaje��he nar�sab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4] [\q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0. Sampatti� anubhotv�na kiles� jh�pay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mi antima� deha� samm�sambuddha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1. Ekati�se ito kape ajina� yamad�s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ggati� n�bhij�n�mi ajin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2. Ito pa�camake kappe r�j� �si� sud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3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jin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jinad�yak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thadassi, simu 2. Ekatti�se, machasa� 3. Dvipadind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. Daviratan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4. Migaluddo pure �si� ara��e k�nan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adha� �hunina� pa�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5. Ma�sapesi may� dinan� vipassi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kasmi� lokasmi� issara� k�ray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6. Imin� ma�sad�nena ratana� nibbattate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e'me ratan� loke di��hadhammassa 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7. Teha� sabbe anubhomi ma�sad�nassa s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�ca muduka� mayha� pa��� nipu�avedini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8. Ekanavute ito2- kape ya� ma�samadad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ma�s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9. Ito catutthake kappe eko �si� jan�dhi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rohita n�mo s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viratat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viratatiy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. �rakkh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1. Siddhatthassa bhagavato vedi k�r�pit�3-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kkho ca may� dinno sugat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2. Tena kammavisesena na passe4- bhayabher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bhi�ci uppannassa k�so mayha�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5] [\q 2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3. Catunavute ito kappe ya� vedi� k�rayi� aha�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ggati� n�bhij�n�mi vedik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4. Ito cha��ambhi kappambhi apassena s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�rakkh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rakkhad�yak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varataniyathera, machasa� 1. Nipu�avedana�i, machasa� 2. Ekanavutito, machasa� 3. Vedik� k�rit�, sy� 4. Na passi�, machasa� 5. Catunnavutito, machasa� 6. Pure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. Avy�dhi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6. Vipassissa bhagavato aggis�lam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dhit�na�ca �v�sa� u�hodakapa�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7. Tena kammena ya� mayha� attabh�vo su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dh�ha� n�bhijan�mi pu��a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8. Ekanavute ito2- kappe ya� s�l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aggis�l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9. Ito sattamake kappe eko'si� apar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vy�dhi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vy�dhik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. A�kolapupph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1. N�rado iti me n�ma� kassapo iti ma� vid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sama�nagga� vipassi� devasak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2. Anubya�ajanadhara� buddha� �hutina� pa�igg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kolapuppha� paggayha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3. Ekanavut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4. Catusattatito kappe romaso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uttam�l�bhara�o sayoggabav�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6] [\q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�kol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�kolapupphiy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by�dhik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. Sova��ava�a�sakiyayatther�pad�na�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6. Uyy�nabhumi� niyyanto addasa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a�saka� gahetv�na sova��a� s�dhunim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7. Sigha� tato samoruyha1- hatthikkhanvadhagat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abhiropesi� sikhino lokaband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8. Ekati�se ito kappe ya� pupphamabhip�jayi�, 2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9. Sattavise ito kapepa eko �si� jan�dhi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at�pa n�men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ova��ava�a�sak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va��ava�a�sakiy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. Mi�ajava�a�sak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1. Nibbute lokan�thambhi sikhimhi vadata� v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a�sakehi �ki��a� bodhipujamak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2. Ekati�se ito kappe ya� pupph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odhi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3. Ito chabbisatikappe ahu� meghabbha 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n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i�ajava�a�sak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i�ajava�a�sakiy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7] [\q 2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. Sukat�vel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5. Asiton�ma n�mena m�l�k�ro ahu�4-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ela� paggahevona ra��o d�tu� vaj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6. Asampattamhi r�j�na� addasa� sikhi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ha��hena cittena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7. Ekati�se5-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a�a�sakiyatther�pad�na� simu 1. Sam�ruyha, machasa� 2. Pupphamabhiropayi�, machasa�3. Pupphapuj�yida�, machasa� 4. Aha�, machasa� 5. Ekatti�se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8. Pa�cavise ito kappe r�j�hosi� mahabb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�ro n�m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kat�vel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kat�veliy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. Ekavand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0. Usabha� pavara� v�ra� vessabhu� vijit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acitto sumano buddhase��ha� avandih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1. Ekati�se ito kappe ya� kam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vandan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2. Catuv�satikappamhi vigat�nand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3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avand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kavandiy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mbana�ca ajina� ma�sad� rakkhad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y�dhi a�kola�2- so��a� mi�aja� �vela van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pa��asa g�th�yo ga�it� atthadassi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lambanad�yakavaggo tevisatimo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8] [\q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. Udak�san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4. �r�madv�r� nikkhamma phalaka� satthar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a�ca upa��h�si� uttamatthassa 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5. Ekati�s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�sane coke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6. Ito pa��arase kappe abhis�masamavh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ddhase��hamavandaha�, machasa� 2. Cakul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dak�san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dak�sanad�yak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. Bh�janad�yakatther�pad�na�1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8. Nagare bandhumatiy� kumbhak�ro 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jana� anup�lesi� bhikkhusa�ghassa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9. Ekanavute ito kappe bh�jana� anup�l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h�jan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0. Tepa���se ito kappe anantaj�li 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h�jan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h�janad�k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. S�lapupiyatther�p�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2. Aru�avatiy� nagare ahosi� pupik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dv�rena gacchanta� sikhina� addas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3. Buddhassa patta� paggayha s�lapupa�2- 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ggatassa buddhassa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9] [\q 2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4. Ekati�se ito kappe ya� khajjakamad�saha�, 3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�lapup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5. Ito cuddasakappambhi asosi� amita�aj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�lapup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�lapupiy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�janap�lakatther�pad�na�, machasa� 2. S�lapuppha�, machasa� 3. Ya� pupphamabhid�saha�, machasa� *s�lapupphiyather�pad�na�, simu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. Kila�ajad�yakattho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7. Tivar�ya� pure ramme na�ak�ro 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dhatthe lokapajjote pasann� janat�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8. Pujattha� lokan�thassa kila�aja� pariye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puja� karont�na� kila�aja� adad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9. Catunavute ito1- kappe ya� kam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kila�aj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0. Sattasatattikappambhi r�j� �si� jutindharo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ila�aj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ila�ajad�yak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. Vedik�rakattho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1. Vipassino bhagavato bodhiy� p�dap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k�resi� vedika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2. Ekati�se ito kappe karosi� vedika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vedik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0] [\q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3. Ito ek�dase kappe asosi� suriyass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edik�r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edik�rak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. Va��ak�rattho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6. Nagare aru�avatiy� va��ak�ro 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e dussabha�ni n�t�va��a� rajesaha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7. Ekati�se ito kappe ya� va��a� rajay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va��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unnavutito kappe, machasa� 2. Jaladadharo, machasa� 3. Rajemah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8. Ito tevisatikappe candumas�mako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a��k�r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a��ak�rattherassa apad�n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. Piy�lapupphiyattho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0. Migaluddo pure �si� ara��e k�nan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�la� pupphita� disv� gatamagge khip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1. Ekati�s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iy�l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iy�lapupiy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1] [\q 2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. Ambay�gad�kattho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3. Sake sippe apatthaddho agama� k�nana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� yanta� disv�na ambay�ga� 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4. Ekati�se ito k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ambay�g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mbay�g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mbay�gad�yak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��asamasan�mako, machasa�, candasama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. Jagatik�r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6. Nibbute lokan�thambhi atthadassi n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gati k�rit� mayha� buddhassa thupam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7. A��h�rase kappasat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j�gatiy�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jagatik�r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agatik�rak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. V�si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9. Kamm�roha� pure �si� tivar�ya� pu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v�si may� dinn� sayambhu� apar�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0. Catunavute1- ito kappe ya� v�si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v�si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�si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�sid�k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2] [\q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k�sana bh�jana� s�lapupi2- kila�a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k� va��ak�ro ca piy�la ambay�g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gat� v�sid�t� ca g�th� ti�sa ca a��h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dak�sanavaggo catuvisatimo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. Tuvar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2. Migaluddo pure �si� ara��e k�nan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ritv�3- tuvaram�d�ya sa�ghassa adad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3. Ekanavute ito k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tuvar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uvar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uvarad�k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unnacutitokappe, machasa� 2. S�lapupphi s�mu machasa� 3. Haritv�, s�mu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. N�gakesar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5. Dhanu� advejjha� katv�na vanamajjhogah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ara� osa�a�1- disv� satapatta� samu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6. Ubho hatthehi paggayha sire katv�na a�jal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abhiropesi� tissassa lokaband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7. Dvenavute ito kappe ya� pupphamabhipa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8. Tesattatimbhi kappamhi satta kesaran�m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�gakosar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�gakesariyattherassa apad�n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3] [\q 2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. Na�inakesar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0. J�tassarassa vemajjhe vas�mi jalakukku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ddasa�2- devadeva� gacchantama nila�aj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1. Tu�ena kesari�3- gayha vippasann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abhiropesi� tissassa lokaband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2. Dvenavute ito kappe ya� pupphamabipujayi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3. Tesattatimbhi kappamhi satapattasan�mako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a�inakesar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a�inakesariy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. Viravi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5. Khi�savasahassehi niyy�ti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vipuppha� paggayha6-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6. Ekanavute ito kappe ya� pupphambhipu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gata�, machasa� 2. Addas�ha� machasa� 3. Kesara�, sy� 4. Sattakesaran�mako, machasa� 5. Ciravapupphiyatther�pad�na�, machasa� 6. Viravapuppham�d� y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iravi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iravipupphiyattherassa apad�n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. Ku�idhup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8. Siddhatthassa bhagavato ahosi� ku�igo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na k�la� dhupesi� pasanno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9. Catunavut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1-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4] [\q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u�idhupe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u�idhupak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. Patt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1. Paramena damathena siddhattha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d�na� may� dinna� ujubh�t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2. Catunavute ito k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att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3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tt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ttad�yak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. Dh�tupu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4. Nibbute lokan�thamhi siddhatthamhi n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dh�tu may� laddh� dipadindassa2-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5. T�ha� dh�tu� gahetv�na buddhass�diccaband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asse paricari� ti��hanta� ca nar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upad�nassida�, machasa� 2. Dvipadindass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6. Catunavute ito kappe ya� dh�tu� pujay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dh�tupa��hahane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h�tu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h�tupujak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. Sattalipupphapujakatther�pad�na�1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8. Satta sattalipupph�ni sise katv�n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abhiropesi� vessabhumbhi nar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9. Ekani�se ito kappe ya� pupphamabhiropayi�, 2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pphapuj�yida�3-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5] [\q 2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ttalippha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sattalipupphujak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. Bambij�l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1. Padumuttaro n�ma jino sayambhu agga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acca� pak�seti dipeti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2. Bimbij�likapupph�ni4- puphu katv�n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abhiropesi� dipadind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3. A��hasa��himhito kappe caturo ki�ajakes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� cakkavatt�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imbij�l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imbij�liyak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ttalipu pphiyatther�pad�na�, machasa� 2. Ya� pupphamabhip�jayi�, machasa� 3. Buddhapuj� yida�, machasa� 4. Bimbij�lakapupph�ni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. Udd�l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5. Kakusandho n�ma n�mena sayambhu apar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n� nikkhamitv�na anuppatto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6. Udd�laka� gahetv�na sayambhussa 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yatassujabh�tassa pasannam�naso tad�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7. Ekati�se ito kappe ya� pupphabhijujay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pphad�nassida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dd�l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dd�lad�yak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6] [\q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ra n�ga na�in� viravi ku�idhu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o dh�tu sattaliyo bimbi udd�lak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ti�sati g�th�yo ga�it�yo vibh�vi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varad�yakavaggo pa�cavisatimo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. Thomake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9. Devaloke �hito santo vipassi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u�itv� mudito ima� v�camabh�saha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0. Namo te puris�ja��a namo te purisutt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� jana�4- t�rayasi desento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1. Ekanav�te ito kappe ya� v�camabha�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thoman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hom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omak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dd�lakad�yakatther�pad�na�, machasa� 2. Aha�, machasa� 3. V�ca� abh�saha�, machasa� 4. Bahujjan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. Ek�san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3. Vijahitv� devava��a� sabhariyo idh�g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�ra� kattuk�mo buddhase��hassa 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4. Devalo n�ma n�mena padumuttara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bhikkh� may� dinn�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5. Satasahasse ito1-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i�ap�t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�san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k�sanad�yak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7] [\q 2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. Citakapu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7. �nando n�ma sambuddho sayambhu apar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�e parinibb�yi amanussamhi k�n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7. Devalok� idh�gantv� cita� katv�n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ra� tattha jh�pesi� sakk�ra�ca ak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8. Ekanavut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cittaka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itakapujak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. Ticampaka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1. Himavantassa avid�re vikato3- n�m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vemajjhe vasati sama�o bh�vitind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2. Disv�na tassopasama� vippasann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campakapupph�ni gahetv�na samoki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nasahassino kappe, machasa� 2. Himacatantassavidure, 3. Citt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3. Ekanavut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vampak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vampakapupphiy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. Sattap��al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5. Ka�ik�ra�va jotanta� nisinna� pabbatan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p��alipupph�ni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6. Catunavut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ttap��al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assap��aliy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8] [\q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Up�hanad�ka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8. Ahosi candano n�ma sambuddhassatraj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p�hano may� dinno bodhi� sampajja me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9. Catunavute ito kappe ya� yamup�hana� 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up�ha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p�han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p�hanad�yak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. Ma�ajaripu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1. Ma�ajirika� karitv�na rathiya� pa�ipajj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sama�nagga� bhikkhusa�ghapurakk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2. Pasannacitto sumano param�ya ca pi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hatthehi paggayha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3. Dvenavute ito kappe ya� pupphamabhiju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pph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4. Ito tesattatikappe eko �si� mahi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tiyo n�ma n�mena cakak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�ajari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�ajaripujak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. Pa��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6. Pabbate himavantambhi v�kaviradh�r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�apa��ahakkhomhi niyamesu ca sa�v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7. P�tar�se anuppatte siddhattho upagacchi 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 buddhassa p�d�si� pasanno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9] [\q 2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8. Catunavute1- ito kappe ya� pa��amadid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a��ad�nassa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9. Sattavisatikappamhi r�j� �si� yadatthiyo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��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��ad�yak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unavutito, machasa� 2. Sadatthiy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. Ku�i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1. Vipinac�r� sambuddho rukkhamule vas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s�la� karitv�na ad�si� apar�j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2. Ekanavute ito1- kappe ya� pa��aku�ika� 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ku�i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3. A��havise2- ito kappe so�as�si�su r�j�no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agivassiti vuccare cakkavat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u�i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u�id�yak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. Aggajapupphiyatther�pad�na�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5. Suva��ava��a� sambuddha� nisinna� pabbatann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ayanta� ra�siy�4- sikhita� sikhin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6. Aggaja� puppham�d�ya upagacchi� nar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7. Ekati�se ito kappe ya� pupphamabhiju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8. Pa�cavisatikappambhi ahosi� amitavhayo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0] [\q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ggaj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ggajapupphiy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kek�sana citaka� campato sattap��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hano6- ma�ajar� pa��a� ku�ido aggapupp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yo ga�it�7- cettha ekat��isamev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omakavaggo chabbisatimo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navutito, machasa� 2. A��ati�se, sy� 3. R�jino, simu *aggapupphiyatther�pad�na�, machasa� 4. Ra�sena, sy� 5. Amitogato, machasa� 6. P�nadhi, machasa� 7. Bha�it�, sim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. �k�sukkhip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0. Suva��ava��a� siddhattha� gacchanta� antar�p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ajagge duve gayha upagacchi� nar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1. Eka�ca puppha� p�desu buddhase��hassa nikkhip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ca puppha� paggayha �k�se ukkhip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2. Catunavute ito kappe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pph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3. Ito khatti�sakappamhi1- eko �si� mahi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likkhavaro2- n�m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�k�sukkhip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k�sukkhipay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. Telamakk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5. Siddhatthamhi bhagavati nibbutamhi nar�sab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y� vedik�y�ha� tela� makkhesi�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6. Catunavute ito kappe ya� tela� makkhay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makkhan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1] [\q 2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7. Catuvise ito kappe succhavi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en�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elamakk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elamakkhiy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. A��hacand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9. Tissassa kho bhagavate bodhiy� p�dap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vanda� may� dinna� dhara�iruhap�d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0. Dvenavute ito kappe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odhi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tti�sakappamhi, machasa� 2. Antalikkhakar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1. Pa��acavise ito kappe devalo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en�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��havand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��havanidiy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. Padipiyatther�pad�na�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3. Devabhuto aha� santo oruyha pa�hav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ipe pa�ca p�d�si� pasanno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4. Catunavute ito kappe ya� padipamad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d�p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5. Pa�capa���sake kappe eko �si� mahi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acakkhu n�men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dip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dipiy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2] [\q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. Bili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7. Himavantassa avid�re romaso n�m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hi pabbatap�damhi sama�o bh�vitind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8. Bilike1- gahetv�na sama�assa 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odi mah�v�ro sayambhu apar�j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9. Bili te mama�2- dinn� vippasann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e nibbattam�nemhi phala� nibbattata� t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0. Catunavute ito kappe ya� bilim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iliy�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ili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ilid�yak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iliyo, machasa� 2. Mama, machasa� *padipad�yakatther�apad�na�, machasa� * apa��adip�yatther�pad�na�,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. Macch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2. Candabh�g�naditire ukkuso �s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nta� maccha� paggayha siddhatthamuno 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3. Catunavute ito kappe ya� macch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macch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cch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cchad�yak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. Javaha�s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5. Vandabh�g�naditire �si� vanacar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dhatthamadadasa� buddha� gacchantamanila�aj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6. A�ajalimpaggahetv�na ullokento mah�mu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� citta� pas�detv� avandi� n�yaka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3] [\q 2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7. Catunavute ito kappe yamavandi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vandan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javaha�s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avaha�sak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. Salala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9. Candabh�g�naditire ahosi� kintar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ssimaddasa� buddha� ra�sij�lasam�ku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0. Pasannacitto sumano param�ya ca pit�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yha salala� puppha� vipassi� okir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1. Catunavut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uj�yi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lal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llapuppiy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. Up�gat�sa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3. Himavantassa vemajjhe saro �si su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�ha� rakkhaso �si� he�hasilo bhay�n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4. Anukampako k�ru�iko vipassi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uddharituk�mo so �gacchi mama santike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5. Up�gata� mah�v�ra� devadeva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y� abhinikkhamma avandi� santhun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6. Catunavute ito kappe ya� vandi� puris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vandan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p�gat�sa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p�gat�say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4] [\q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. Tara�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8. Suva��ava��o sambuddho vipassi dakkhi�r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itire �hito satth� bhikkhusa�gha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9. N�v� na vijjate tattha sant�ra�i maha��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iy� abhinikkhamma t�resi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0. Catunavute ito kappe ya� t�resi� nar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tara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ara�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ara�iy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epi tela candi ca d�pado ca bi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o javo salalado rakkhaso tara�o 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yo cettha sa�kh�t� t��isa� cekamev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k�sukkhipiyavaggo sattavisatimo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ttak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. Suva��abimbohan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2. Ek�sana� ahamada� pasanno sehi p��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mbohana�ca p�d�si� uttamatthassa 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3. Catunavute ito kappe bimbohatam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imboha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4. Ito tesa��hime kappe asamo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en�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va��abimbohan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va��abimbohaniy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5] [\q 2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. Tilamu��hi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6. Mama sa�kappama���ya satth� lokagg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omayena k�yena iddhiy� 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7. Satth�ramupasa�kanta� vanditv� puris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tilamu��hi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8. Ekanavute ito k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tilamu��hy�2-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9. Ito so�asakappamhi nandiyo3-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en�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lamu��hi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lamu��hid�yak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. Ca�go�ak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1. Mah�samudda� niss�ya vasate pabbatan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ggantv�na katv�na ca�go�aka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2. Siddhatthassa mahesino sabbasatt�nukamp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ca�go�aka� datv� kappa� saggamhi mod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lamu��hiyida�, machasa� 3. Tandiso, machasa� khattiyo sy� *ca�ko�akiyatther�pad�n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3. Catunavute ito kappe ca�go�akamad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ca�go�ak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ca�go�ak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�go�akiy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6] [\q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. Abaha�ajan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5. Ko�a��assa bhagavato vitar�g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asamacittassa1- nippapa�cassa jh�y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6. Sabbamoh�tivattassa sabbalokahit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a�ajana� may� dinna� dipadindassa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7. Aparimeyye ito kappe abbha�ajanamad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abbha�aja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8. Ito pa��arase kappe cirappo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en�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bbha�ajan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bbha�ajanad�yak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. Eka�ajal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0. Udumbare vasantassa niyate pa��asant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hek�so may� dinano sama�a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1. Tissassa dipadindassa lokan�t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jali� paggahetv�na santhari� pupphasanth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2. Dvenavute ito kappe ya� kari� pupphasanth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anthari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kakkasacittassa, a��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3. Ito cuddasakappambhi ahosi� manuj�dhi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ajaliko n�m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a�ajil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ka�ajaliy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7] [\q 2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. Potth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. Satth�ra� dhammam�rabbha sa�gha�c�pi mahesina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thad�na� may� dinna� dakkhi�eyye anut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6. Ekanavut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otth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otth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tthad�yak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. Citakapu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8. Candabh�g�naditire anusota� vaj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m�luvapupph�ni citam�ropayi�2-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9. Catunavute ito kappe citaka� ya� a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cit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0. Sattasa��himbhito kappe pa�ijaggasan�m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en�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citaka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itakapujak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esino, s�mu 2. Citakam�ropayi�, simu 3. Citakapuj�yida�, s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. �luv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2. Pabbate himavattambhi mah�sindhu sudas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ddasa� vitar�ga� sappapabh�sa� sudass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3. Par�mopasame yutta� disv� vimbhitam�n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uva� tassa p�d�si� pasanno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4. Eka�tise ito kappe yam�luvamada�1-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�luv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�luv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luvad�yak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8] [\q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. Ekapu�ari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6. Romaso n�ma n�mena sayambhu subbato2-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arika� may� dinna�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7. Catunavute ito kappe ya� pu�arikamad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�arik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apu�ar�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kapu�arik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. Tara�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9. Mah�pathambhi visame setu k�r�pito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a�tth�ya lokassa pasanno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0. Catunavute ito kappe setu k�r�pito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etu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1. Pa�capa���sito kappe eko �si� samog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en�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ara�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ara�iy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halamadadi�, machasa� 2. Sappabho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� tilamu��hi ca ca�go�abbha�aja a�aj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hako cita m�luvo ekapu�ari set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tt��isag�th�yo ga�it�yo vibh�vi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va��abimbohanavaggo a��havisatimo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9] [\q 2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. Pa�a�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3. Pa��as�le nisinnomhi pa��abhojanabho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vi��ha�ca ma� santa� up�gacchi mah�muni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4. Siddhattho lokapajjoto sabbalokatikicch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a��a� may� dinna� nisinna�2- pa��asant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5. Catunavute ito3- kappe ya� pa��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a��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��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��ad�yak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. Phal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7. Sinerusamasantoso dhara�idharas�d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ihitv� sam�dimh� bhikkh�ya mamupa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8. Haritaka� �malaka� amba jambu vibhi�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a� bhall�taka� khilla� ph�r�sakaphal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9. Siddhatthassa mahesissa sabbalok�nukamp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sabba� may� dinna�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0. Catunavute ito kapp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1. Sattapa���sito kappe ekajjho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en�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hal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alad�yak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k�sadama� bh��av�ra�, machasa� 1. Mah�isi, machasa� 2. Nisinnassa, sy� 3. Catunna vutin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0] [\q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. Paccuggaman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3. Siha� yath� vanacara� nisabh�j�niya�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udha� vilasanta�va �gacchanta� nanar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4. Siddhattha� lokapajjeha� sabbalokatikicc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si� paccuggamana�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5. Ekanavute ito kappe paccuggacchi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accuggamane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6. Sattavise ito kappe eko �si� jan�dhi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ariv�roti n�men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ccuggaman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ccuggamaniy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. Eka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8. Dakkhi�ambhi duv�ramhi pis�vo �s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pitara�si�'va bh�n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9. Vipasasissa naraggassa sabbalokahit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uppha� may� dinna� dipadind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0. Catunavute ito kappe ya� pupph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kapupphiy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. Maghava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2. Nammad�nadiy� t�re sayambhu apar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� so sam�panno vippasanno an�vi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3. Disv� pasanno sumano sambuddha� apar�j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 maghavapupphena sayambhu� pujay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1] [\q 2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4. Ekanavut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ghav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ghavapupphiyattherassa apad�na� pa�cama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. Upa��h�k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6. Rathiya� pa�ipajjanta� �hutina� pa�igg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adinda� mah�n�ga� lokaje��ha� nar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7. Pakkos�piya tass�ha� sabbalokahit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ko may� dinno siddhathe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8. Pa�iggahetv� sambabuddho niyy�tesi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ya �san� tamh� pakk�mi p�cin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9. Catunavute ito kappe upa��h�kamad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upa��h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0. Sattapa���sito kappe balasena s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en�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pa��h�k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pa��h�kad�yak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. Apad�n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2. Apad�na� sugat�na� kittayi�'ha�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e ca siras� vandi� pasanno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3. Dvenavute ito kappe apad�na� pakitt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kittan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pad�n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pad�niyattherassa apad�na� sattama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2] [\q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. Satt�hapabbajit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5. Vipassissa bhagavato sa�gho sakkatam�n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sana� me anuppatata� ��tibhedo pure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6. Pabbajja mubagantv�na vyasanupasam�y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h�bhirato tattha satthus�sanakam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7. Ekanavute ito kappe yamaha� pabbaj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abbajj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8. Sattasa��imbhito kappe satta �su� mahi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ikkham�ti ��yanti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tt�hapabbajit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tt�hapabbajit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. Buddhupa��h�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0. Ve�ambariti1- me n�ma� pitusanta� mam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hattha� gahetv�na up�nayi mah�mu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1. Ime ma� uddisissanti buddh� lokaggan�y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'ha� upa��hi� sakkacca� pasanno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�ambhiniti machasa� vedhambhiniti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2. Ekati�se ito kappe buddhe paric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upa��h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3. Tevisambhi ito kappe caturo �su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upa��h�k�1- n�m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uddhupa��h�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uddhapa��h�k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3] [\q 2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. Pubba�gam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5. Cull�sitisahass�ni pabbajimha aki�c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pubba�gamo �si� uttamatthassa 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6. Sar�g� sabhav�2- cete vippasnanaman�vil�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ahi�su sakkacca� pasann� sehi p��i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7. Khi�sav� vantados� katakicc� an�s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i�su4- mettacittena sayambhu apar�j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8. Tesa� upa��hahitv�na sambuddh�na� pati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a�ca anuppatto devatta�ca agam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9. Catunavute ito kappe y� silamanup�l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a��am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ubba�gam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bba�gamiy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� phala� puccuggama�5- ekapupphi ca mag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�k� pad�na�ca pabbajj� baddhupa��h�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�gamo ca g�th�yo a��at��isa kitatit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��d�yakavaggo ekunati�satimo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a�upa��hak� si mu 2. Samoh�, sy� 3. Vippasannaman�vila�, simu 4. Pharisu� simu 5. Uggamiya,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. Citakapu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1. Ajito n�ma n�mena ahosi� br�hma�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uti� si��huk�m�'ha� n�n�pupha�sam�n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2. Jalanta� citaka� disv� sikhino lokaband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ca puppha� sam�netv� citake okir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4] [\q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3. Ekati�s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adh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4. Sattavise ito kappe satt�su� manuj�dhi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ajjalitat�m� te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citaka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itakapujak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. Pupphadh�r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6. V�katiradharo �si� aj�nuttarav�s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����pa�canibbatt� candassa parimajj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7. Vipassi� lokapajjota� disv� ahigat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cchattakapupph�ni dh�resi� satthun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8. Ekanavute ito kappe ya� pupphamabh�dh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dh�ra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9. Satt�sitimbhito kappe eko �si� mahi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adh�ra�o n�m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upphadh�r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pphadh�rak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. Chatt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1. Putto mama pabbajito k�s�yavasan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 buddhatta� sampatto nibbuto lokapuj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2. Vicinanto saka� putta� agama� pacchat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utassa mahantassa citata� agam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3. Paggayha a�jali� tattha vanditv� citaka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cchatta�ca paggayha �ropesi� a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4. Catunavute ito kappe ya� chatt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chatt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5] [\q 2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5. Pa�cavise ito kappe satta �su� jan�dhi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raha san�m� te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chatt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ttad�yak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. Saddasa��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7. Anuggatamhi �dicce pan�do vipul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e��hassa lokamhi p�tubh�vo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8. Sadadmassoha� tattha na ca pass�mi ta� j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e ca anuppatte buddhasa��amanuss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9. Catunavute ito kappe ya� sa��amalabh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sa��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ddasa��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ddasa��ak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. Gosisanikkhep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1. �r�madv�r� nikkhamma gosisa� santhata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mi saka� kamma� pubba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2. �j�niy� v�tajav� sindhav� s�ghav�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mi sabbameta� gosis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3. Aho k�ra� paramak�ra� sukhette sukata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e katassa k�rassana a��a� kalamagg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4. Catunavute ito kappe ya� sisa� santhar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anthar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5. Pa�casattatikappamhi suppati��hita 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�si� mah�tej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osisanikkhep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osisanikkhepak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6] [\q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. P�dapu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7. Pabbate himavantamhi ahosi� kinnar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pitara�si�va bh�n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8. Upeta� kamaha�1- buddha� vipassi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na� tagara�c�pi p�de osi�ca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9. Catunavute ito kappe ya� p�damabhipu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�d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�da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�dapujak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etopi tad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. Desakitt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1. Upas��haka n�mo'ha� ahosi� br�hma�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ana� vanamog��ha� lokaje��ha� nar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2. Disv�na vandi� p�desu lok�hutipa�igg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a� m� �atv� buddho antaradh�y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3. K�nan� abhinikkhamma buddhase��hamanuss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esa� kittayitv�na kappa� saggambhi mod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4. Dvenavute ito kappe ya� desamabhikitt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kittan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esakitt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sakittak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. Sara�agamanaya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6. Pabbate himavantamhi ahosi� luddak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ssi� addasa� buddha� lokaje��ha� nar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7. Up�sitv�na sambuddha� veyy�vaccamak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�a�ca up�gacchi� dipadind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7] [\q 2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8. Catunavute ito kappe sara�a� yamagacch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ara�agaman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ra�agaman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ra�agamaniy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. Ambapi�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0. Romaso n�ma n�mena d�navo iti vi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abapi� may� dinn�1- vipassi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1. Ekanavute ito kappe yammab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amb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mbapi�o may� dinno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mbapi�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mbapi�iy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. Anusa�s�v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3. Pi�ya caram�n�ha� vipassi� addasa� j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u�kabhikkha� p�d�si� dipadind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4. Pasannacitto sumano abhiv�des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a�s�vayi� buddha� uttamatthassa 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5. Catunavute ito kappe anusa�s�vay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anusa�s�van�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nusa�s�v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usa�s�vak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ka� p�richatto ca sadda gosisasant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� padesa� sara�a� ambo sa�s�vako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�isa g�th�yo ga�it�yo vibh�vi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itakapujakavaggo ti�satimo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8] [\q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agg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ik�ro hatthidado �lamba�udak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ra� thomako veca ukkhepa� sisupa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do citapuji ca g�th�yo ceva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ca sat�niha ekapa���samev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isasat� sabb� dv�sattati tadutt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ata� apad�n�na� ga�it� atthadassi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atiya� sataka�1-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a�ik�ravaggadasak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. Padumakesar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7. Isisa�ghe aha� pubbe �si� m�ta�gav�r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ina� pas�dena padamakesaramokir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8. Paccekajinase��hesu dhutar�gesu t�d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u citta� pas�detv� kappa� saggamhi mod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9. Catunavute ito kappe kesara� oki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dumakesar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adumakesariy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. Sabbagand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1. Gandham�la� may� dinna� vipassi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si� ujubh�tassa koseyya� vatth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2. Ekanavute ito kappe ya� gandhamadadi�1-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gandh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9] [\q 2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3. Ito pa��arase kappe sucelo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bbagand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bbagandhiy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. Paramann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5. �ik�ra�'va jotanta� udayanta�'va bh�nu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ssimaddasa� buddha� lokeje��ha� nar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6. A�ajalimpaggahetv�na abhinesi�2- saka� gh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etv�na3- sambuddha� paramanna� 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tthamadadi�, simu 2. Atinesi�, s�mu 3. Atinetv�na,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7. Ekanavute ito kappe paramanna� 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aramannasi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ramann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ramannad�yak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. Dhammasa��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9. Vipassino bhagavato mah�bodhimah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a��he yeva1- sambuddhe lokaje��he nar�sab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0. Bhagav� tamhi samaye bhikkhusa�gha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acca� pak�seti v�c�sabhimudir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1. Sa�khittena ca desenno vitth�rena ca desaya�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��acchado sambuddho nibb�pesi mah�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2. Tass�ha� dhamma� sutv�na lokaj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itv� satthuno p�de pakk�mi uttar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3. Ekanavute ito kappe ya� dhammamasun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ti� n�bhij�n�mi dhammasa���yida� phala�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4. Tetti�samhi ito kappe eko �si� mahi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v� n�ma n�men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hammasa��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hammasa��ak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0] [\q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. Phalas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6. Bh�girathinaditire ahosi assam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assama� gacchi� phalahattho apekkhav�4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7. Vipassi� tattha addakkhi� pitara�si�'va bh�nu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me atthi phala� sabba� ad�si� satthuno a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kkha��hasseva smabuddho, machasa� 2. Desiyi, sy� 3. Dhamamasavassida� phala�, machasa� dhammasava�assida�phala�, simu 4. Apekhav�,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8. Ekanavute ito kapp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hal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halad�yak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. Sampas�d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0. Namo te buddhaviratthu vippamuttosi sabba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sana� hi1- anuppatto tassa me sara�a� bh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1. Siddhattho tassa vy�k�si loke appa�i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odadhisamo sa�gho appameyyo anut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2. Tattha tva� viraje khette anantaphalad�y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citta� pas�dehi2- sub�ja� v�pi3- rop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3. Ida� vavona sabba��u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eva�4- anus�sitv� veh�sa� nabhamug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4. Acira� gatamattamhi sabba��umhi nar�sab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a� samanuppatto tusita� upa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5. Tad�ha� viraje khette anantaphalad�y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e citta� pasadetv� kappa� saggamhi mod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6. Catunavute ito5- kappe pas�damalabh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as�d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mpas�d�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mpas�dak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yasanamhi, machasa� 2. Pas�detv�, masa� 3. C�pa, machasa� 4. Mameva, machasa� 5. Catunnavutit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1] [\q 2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. �r�mad�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8. Siddhatthassa bhagavato �r�mo ropito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acch�yesu rukkhesu upasantesu pakkh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9. Addasa� viraja� buddha� �hutina� pa�igg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ma� atin�mesi� lokaje��ha� nar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0. Ha��ho ha��hena cittena phala� puppha�cad�saha�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j�tappas�do ca2- ta� vana� pari�m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1. Buddhassa yamida� d�si� vippasann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e nibbattam�namhi nibbattati phal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2. Catunavute ito kappe yam�r�ma� phala� dadi�3-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�r�m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3. Sattati�se ito kappe satt�su� mudusit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�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�r�m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r�mad�yak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. Anulep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5. Atthadassa munino addasa� s�vaka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vakamma� karontassa sim�ya up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6. Ni��hite kavakamme ca anulepam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acitto sumano pu��akkhette anut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7. A��h�rase kappasat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anulep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nulep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ulepad�yak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hala� pupphamad�saha�, machasa� 2. Pad�do ca, simu 3. Ya� �r�mamada� tad�,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2] [\q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. Buddhasa��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9. Udenta� satara�si�'va pitar�si�'va bh�nu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ntaragata� santa� lokaje��ha� nar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0. Addasa� supinattena siddhattha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itta� pas�detv� sugati� upa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1. Catunavute ito kappe ya� sa��amalabh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sa��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uddhasa��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uddhasa��ak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. Pabah�r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3. Piyadassino bhagavato pabh�ro sodhito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�aka�ca upa��h�si� paribhog�y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4. Ta� me buddho viy�k�si piyadassi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ka�o satabhe�u dhaj�lu harit�m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5. Nibbattissati so yupo ratana�ca anap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h�rad�na� datv�na kappa� saggamhi mod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6. Ito khatti�sakappamhi susuddho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�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bbh�r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bbh�rad�yak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a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ara� gandha manna�ca dhammasa��i el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�d�r�mad�y� ca lepako buddhasa��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h�rado ca g�th�yo ekapa���sa kitt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dumakesariyavaggo1- ekati�satimo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3] [\q 2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. �rakkh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8. Dhammadassassa munino vati k�r�pit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kkho ca may� dinno dipadindassa1-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9. A��h�rase kappasat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mmavisesena patto me �savakk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�rakkh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rakkhad�yak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. Bhojan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1. Suj�to s�lala��hiva sobha�ajanamivug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ala��hiriv�k�se virocati sad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2. Tassa dev�tidevassa vessabhu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si� bhojanamaha�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3. Ta� me buddho anumodi sayambhu apar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have nibbattam�nambhi phala� nibbattatu tav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4. Ekati�se2- ito k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hojan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5. Pa�cavise ito kappe eko �si� amittabho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�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hojan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hojanad�yak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. Gatasa��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7. �k�se ca4- natthi ambare anila�aj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dhathe� jinamadadakkhi� gacchanta� ticiva�ga�e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8. Anilenerita� disv� samm�sambuddhac�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ti me t�vade j�ta�6- disv�na gamana� mune7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vipadindassa, machasa� 2. Ekatti�se, machasa� 3. Amittako, machasa� 4. �k�seca, machasa� 5. Tidica�ga�a�, sy� 6. Vitti mam�hu t�vade, machasa� 7. Muni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4] [\q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9. Catunavute ito kappe ya� sa��amalabhi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sa��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atasa��aka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atasa��ak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. Sattapadum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1. Nadikule mas�maha� nes�do n�ma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pattehi pupphehi sammajajitv�na 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2. Suva�a��ava��a� sambuddha� siddhattha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vanena1- gacchanta� h�so me upa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3. Paccuggantv�na sambuddha� lokaje��ha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ma� atin�metv� jalajaggehi oki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4. Catunavute ito kappe ya� pupph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5. Ito tesattame kappe caturo p�dap�v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�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ttapadum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ttapadumiy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. Pupaph�san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7. Suva��ava��a� sambuddha� satara�si�'va bh�nu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d�rena gacchanta� siddhattha� apar�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8. Tassa paccuggamitv�na pavesetv�na ass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�sana� may� dinna�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9. A�ajalimpaggahetv�na vedaj�to tad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citta� pas�detv� ta� kamma� pari�m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5] [\q 2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0. Ya� me atthi kata� pu��a� sayambhumhapar�j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tena kusalena vimalo homi 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bhena, s�mu: machasa� 2. Pitara�si�v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1. Catunavute ito kappe pupph�sanamad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pph�sanassa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upph�san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pph�sanad�yak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. �sanatthavi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3. Cetiya� uttama� n�ma sikhino lokaband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�e irine1- vane andh�bhi�ma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4. Pavan� nikkhamitv�na di��ha� sih�sana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sa� a�jali� katv� thavissa�2-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5. Divasabh�ga� thavitv�na buddha� lokagg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ha��hena cittena ima� v�camud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6. "Namo te puris�ja��a namo te purisutt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usi mah�v�ra lokaje��ha nar�sabh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7. Abhitthavitth� sikhina� nimittakara�en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na� abhiv�detv� pakk�mi uttar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8. Ekati�se ito kappe santhavi�3- vadata� 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thoman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9. Sattati�se ito kappe atuly�4- satta assu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�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�sanatthavi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sanatthavik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rine, machasa� 2. Santhavi�, machasa� 3. Ya� thavi�, machasa� 4. Atul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6] [\q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. Saddasa��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1. Sudassano mah�v�ro desenno amata� 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uto s�vakehi vasati gharam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2. T�ya v�c�ya madhur�ya sa�ga�h�ti1- mah�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o ca vipulo �si �sa�so2- devam�n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3. Nigghosasasadda� sutv�na siddhattha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e citta� pasadetv� avandi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4. Catunavute ito kappe ya� sa��amalabh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sa��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ddasa��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ddasa��ak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. Tira�s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6. Kesari� abhij�ta�va aggikkhandha� pabb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a� dis� sabb�3- siddhattha� pabbatan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7. Suriyassa ca �loka� cand�loka� tath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loka�ca disv�na vitti me udapajjatha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8. Tayo �loke disv�na buddha�ca5- s�vak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sa� ajina� katv� santhavi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9. Tayo hi �lokakar� loke lokatamonu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o ca suriyo c�pi buddho ca lok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0. Opammamupadassetv� kittino me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va��a� kittetv� kappa� saggamhi mohad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1. Catunavute ito kappe ya� buddhamabhikitt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kittan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7] [\q 2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2. Ekasa��himbhito kappe eko ���adhar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�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3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ra�s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ra�siy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ga�ahante, simu 2. �si so, machasa� 3. Dis�sinna�, sy� 4. Upapajjatha�, simu 5. Sambudadh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. Kandali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4. Sindhuy� nadiy� t�re ahosi� kassak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kamm�yane yutto parabhatta� apas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5. Sindhumanucaranto'ha� siddhattha� jinamadd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n� nisinna�va satapatta�va pupp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6. Satta kandalipupph�ni va�e chetv�n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ake abhiropesi� buddhass�diccaband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7. Suva��ava��a� sambuddha� anuk�le sam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h� pahinnam�ta�ga� ku�ajara�va dur�s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8. Tamaha� upagantv�na nipaka� bh�vitind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jali� paggahetv�na avandi� satthun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9. Catunavut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andali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andalipupphiyattherassa apad�na� k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. Kumudam�l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1. Usabha� pavara� v�ra� mahesi� vijit�v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ssina� mah�v�ra� abhij�ta�va kes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2. Rathiya� pa�ijjanta� �hutina� pa�igg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etv� kumuda� m�la� buddhase��ha� samoki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8] [\q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3. Catunavut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umudam�l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umudam�liy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kkhado bhojananado gatasa��i padum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�sani santhaviko saddasa��� tira�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daliko kumud� ca sattapa���sa g�th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rakkhad�yakavaggo khatati�satimo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. Umm�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5. Sam�hita� sam�panna� siddhatthamapar�j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n� upavi��ha� addas�ha� nar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6. Umm�puppha� gahetv�na buddhassa 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pupph� ekas�s� uddhava�1- adhom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7. Sucitt� viya ti��hanne �k�se pupphasanthare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cittappas�dena tusita� upa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8. Catunavute ito3-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9. Pa�capa���siko kappe eko �si� mahi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acchadano n�ma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mm�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mm�pupphiy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9] [\q 2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. Pulitapu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1. Kakudha� vipasanta�va nisabh�j�niya�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adhi�va virocanta� obh�santa� n�r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2. A�jali� paggahetv�na avandi� santhun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ra� pariva��esi� sakakammena tosito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3. Susuddha� pulita� gayha gatamagge samoki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a�gena gahetv�na vipassi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4. Tato upa��hapulina� vippasann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�vih�re osi�ci� dipadind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5. Catunavute ito kappe pulina� yamasi�c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lin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ulina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linapujak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m�pupphiyatther�pad�na�, machasa� 1. Udadha�va�, machasa� 2. Pupphasanthar�, machasa� 3. Catunnavutito, machasa� 4. Tosayi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. H�sajan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7. Dumagge pa�suk�laka�1- lagga�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ajalimpaggahetv�na bhiyyo uccarita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8. Durato patidiss�na2- haso me udapajjatha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ajalimpaggahetv�na bhiyyo citta� pad�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9. Ekanavute ito kappe ya� sa��amalabh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sa��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h�sajan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�sajanak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0] [\q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. Ya��as�mi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1. J�tiy� satatvassoha� ahosi� manta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ava�sa�4- adh�resi� ya��o usas�hito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2. Cull�sitisahass�ni pasu ha��anti me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thambhupanit�ni5- ya��atth�ya upa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3. Ukk�mukhapaha��hova khadira�g�rasanni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yantova suriyo pu��am�seva cand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4. Siddhattho sabbasiddhattho tilokambhito 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gantv�na sambuddho ida� vacanamabr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5. "Ahi�s� sabbap��na� kum�ra mama r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y� ca atic�r� ca majjap�n� ca �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6. Rati ca samacariy�ya b�husacca� kata��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 dhamme parattha ca ete dhamm� pasa�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7. Ete dhamme bh�vayitv� sabbasattahite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citata� pas�detv� bh�vehi maggamuttama�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8. Ida� vatv�na sabba��u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vamanus�sitv� veh�samuggato g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9. Pubbe citta� visedhetv� pacch� citta� pas�d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cittappas�dena tusita� upa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sukulika�, sy� 2. Pana disv�na, machasa� 3. Upapajjatha, simu 4. Kulavatta�, machasa� 5. S�rasami�, hi upatit�ni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0. Catunavute ito kappe yad� citta� pas�d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sa��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ya��as�mi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a��as�mik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1] [\q 2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. Nimittasa��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2. Vandah�g�naditire vas�mi assam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miga maddakkhi� caranta� vipite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3. Mige citte� pas�detv� lokaje��amanuss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cittappas�dena a��e buddhe anuss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4. Abbhatit� ca ye buddh� vattam�n� an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virocanti migar�j�va te t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5. Catunavute ito kappe ya� sa��amalabh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sa��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6. Sattavise ito kappe eko �si� mahi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�asatto n�mena cakkavatti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imittasa��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imittasa��ak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. Annasa�s�v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8. Suva��ava��a� sambuddha� gacchanta� antar�p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canagaghiyasa�k�sa� khatti�savaralakk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9. Siddhattha� sabbasiddhattha� anejamapar�j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� atin�metv� bhojayi� ta�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0. Muni k�ru�iko loke obh�sayi mam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citta� pas�detv� kappa� saggamhi mod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1. Catunavute ito k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hikkh�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nanasa�s�v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nasa�s�vayak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2] [\q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. Niggu�i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3. Yad� devo devak�y� cavati �yusa�kh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sadd� niccharanti dev�na� anumod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4. "Ito bho sugati� gaccha manuss�na� sahavy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uto saddhamme labha saddhaman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5. S� te saddh� nivi��hassa mulaj�t� 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asa�hir� saddhamme suppaved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6. K�yena kusala� katv� v�c�ya kusala�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kusala� katv� aby�pajja� nir�pa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7. Tato opadhika� pu��a� katv� d�nena ta� b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pi macce saddhamme brahmacariye nivesay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8. Im�ya anukamp�ya dev� deva� yad� vid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nta� �anumodanti "ehi devapura� pu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9. Im�ya anukamp�ya dev� deva� yad� vid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nta� anumodanti "ehi devapura� pu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0. Mama sa�vegama���ya sama�o bh�vitindu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uddharituk�mo so �gacchi mam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1. Sumano n�ma n�mena padumuttara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dhamm�nus�sitv� sa�vejesi mam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v�dasama� bh��av�r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2. Tass�ha� vacana� sutv� buddhe citta� pas�d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ciramabhiv�detv�3- tattha k�lak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viggoha�, machasa� 2. Ka� su, machasa� 3. Dhira� abiv�detv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3. Upapajjisa�1- tattheva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nto m�tukucchimbhi puna dh�risa2- m�tu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4. Tamh� k�y� cavitv�na tidase upapajj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ntare na pass�mi domanassama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3] [\q 2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5. T�vati�s� cavitv�na m�tukucchi� samokk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amitv�na kucchimh� ka�hasukkamaj�n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6. J�tiy� sattavassova3- �r�ma� p�vis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assa bhagavato sakyaputt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7. Vitth�rite4- p�vacane b�huja��amhi 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s�sanakare bhikkhavo tattha san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8. S�vatthi n�ma nagara� r�j� tatth�si kos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na n�gayuttena upesi 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9. Tass�ha� n�ga� disv�na pubbakammamanuss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jali� paggahetv�na samaya� agam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0. J�tiy� sattavasseva pabbaji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buddha� upa��h�si �nando n�ma 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1. Gatim� dhitim� ceva satim� ca bahu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o citta� pas�dento niyy�desi mah�ju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2. Tass�ha� dhamma� sutv�na pubbakammamanuss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va �hitako santo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3. Eka�sa� c�vara� katv� sire katv�na a�jal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mabhiv�detv� ima� v�camudirayi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4. Padumuttarabuddhassa dipadindassa5- san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u�ipuppha� paggayha sih�sane �hape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5. Tena kammena dipadinda loka��he nar�sa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mbhi acala� �h�na� hitv� jayapar�j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apajji�, machasa� upapajjissa�, si sabbattha 2. Dh�reti, sabbattha 'dh�risa�'kammatthavasena gahetabba�. 3. J�tiy� sattavassena, sy� 4. Vithorike, machasa� 5. Dvipadindass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6. Pa�cavisasahassamhi kapp�na� manuj�dhi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udanirabbud�ni a��ha'��h�'si�su kh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iggu�ipuppha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iggu�a�ipupphiyattherassa apad�na� satt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4] [\q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. Suman�vel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8. Vessabhussa bhagavato lokaje��hassa t�dino,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jan� sam�gamma mah�puja� karo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9. Sudh�ya pi�a� katv�na �vela� suman�y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h�sanassa purato abhiropesa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0. Sabbe jan� sam�gamama pekkhanti pupph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i'da� pujita� puppha� buddhase��h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1. Tena cittappas�dena nimm��a� upapajj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si�1- saka� kamma� pubbe sukat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2. Ya� ya� yonupapajj�mi devat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�na� piyo homi pupphapuj�yi'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3. N�bhij�n�mi k�yena v�c�ya ud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yat�na� tapassina� kata� akkosita� may�2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4. Tena sucariten�ha� cittassa pa�idhi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pujino homi anakko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5. Ekati�s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uj�yi'ida� phala�2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6. Ito ek�dase kappe sahass�ro'si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�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man�vel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man�veliy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bhomi, machasa� 2. Es� g�th� machasa�' potthake natt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9. Pupaphachatt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8. Siddhatthassa bhagavato lokaj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pak�sayantassa nibb�pentassa p�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9. Jalaja� �haritv�na satapatta� mano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ssa chatta� katv�na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5] [\q 2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0. Siddhattho ca lokavidu �hutina� pa�igg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�hito satho ima� g�tha�1-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1. "Yo me citta� pas�detv� pupphachatta� adh�rayi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cittappas�dena duggati� so na gaccha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2. Ida� vatv�na sambuddho siddhattho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yyojetv�na parisa� veh�sa� nabhamug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3. Vu��hite naradevambhi setacchattampi vu��h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to buddhase��hassa gacchati chatt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4. Catunavute ito kappe ya� chattam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pphachattassi'da� phala�2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5. Catusatatatikappamhi a��ha jalayikh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�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upphachatt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pphachattiy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. Sapariv�rachatt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7. Padumuttaro lokavidu �hut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se jalavu��hi'va vassati dhammavu��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8. Tamadadas�si� sambuddha� desenta� amata� 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� citta� pad�detv� agam�si� sak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9. Chatta� ala�kata� gayha upagacchi� nar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ha��hena cittena �k�se ukkhip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0. Susa�gahitay�va�va d�ntova s�cakut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gantv�na sambuddha� matthake sampati��h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1. Anukampako k�ru�iko buddho lokagg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� g�th� s�mu 2. �dh�rayi�, machasa� ak�rayi,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2. "Yena chattamida� dinna� ala�kata� mano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cittappas�dena duggati� so n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6] [\q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3. Sattakkhattu�ca devesu devarajj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�sakkhattu� r�j� ca1- cakkavatti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4. Kappasatasahassambhi okk�kakulasambh�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5. Tassa dhammesu d�ya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ve pari���ya nibb�yissatan�sav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6. Buddhassa girama���ya v�c�sabhimudir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bhiyyo h�sa� jane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7. Jahitv� m�nusi� yoni� devayoni�2- samajjha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�namuttama� mayha� abbhuggata� mano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8. Vim�n� nikkhamantassa detacchatta� dhar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sa��a� pa�ilabhi� pubbakamm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9. Devalok� cavitv�na manussatatta�ca �g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�sakkhattu� cakkavatti sattakappasatambhi'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0. Tamh� k�y� cavitv�na �ga�achi� tidasa� pu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ritv�' nupubbena m�nussa� punar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1. Okk�nta� m�tukucchi� ma� setacchattamadh�ra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y� sattavasso'ha�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2. Sunando n�ma n�mena br�hma�o manta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ika� chattam�d�ya s�vakaggassa so ad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3. Anumodi mah�v�ro s�riputto mah�k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'numodana� tassa pubbakammamanuss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4. A�ajalimpaggahetv�na saka� citta� pas�d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itv� purima� kamma� arahattamap�pu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5. U��h�ya �san� tamh� sire katv�na a�jal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mabhiv�detv� ima� v�camudirayi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6. Satasahasse ito kappe buddho loke an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uttaro lokavidu ahutina� pa�ig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hatti�sakkhattu�ca r�j�, machasa� 2. Dibba� yoni�, machasa� dibbayoni�, sy� 3. Tad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7. Tassa chatta� may� dinna� vicitta� samala�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hatthehi pagga�hi sayambhu agga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7] [\q 2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8. Aho buddho aho dhammo aho no satthu 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chattassa d�nane duggati� nupapajja'h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9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pariv�rajatt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pariv�rajattad�yak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�puppha�ca pulina� haso ya��o nimitt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vako niggu�i ca sumana� pupphachatt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ariv�rachatto ca g�th� sattasat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mm�pupphiyavaggo tetti�satimo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. Gandhadhup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1. Siddhatthassa bhagavato gandhadhupam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anehi pa�icchanna� buddh�nucchavika�ca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2. Ka�canagaghiyasa�k� sa� sambuddha� lokan�yaka�1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ara�va jalita� �ditta�va hut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3. Vyagghusabha�va pavara� abhij�ta�va kes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a� sama�naggabhikkhusa�ghapurakkh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4. Disv� citta� pas�detv� paggahetv�na a�al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itv� satthuno p�de pakk�mi� uttar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5. Catunavute ito kappe ya� gandh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gandh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andhadhup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andhadhupiy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ddha� lokaggan�yak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Verse 2937 to 2969 missing in 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. Udakapu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7. Suva��ava��a� sambuddha� gacchanta� anila�aj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t�sana�va jalita� �ditta�va hut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8. P��in� udaka� gayha �kase ukkhip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�icci mah�v�ro buddho k�ru�iko 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9. Antalikkhe �hito satth� padumuttar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�kappama���ya ima� g�tham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0. "Imin� dakad�nena pitiupap�den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satasahassampi duggati� nupapajjas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1. Tena kammena dipadinda lokaje��a nar�sa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mhi acala� �h�na� hitv� jayapar�j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2. Sahassar�jan�menana tayoca cakkava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sa��hikappasate c�turant� jan�dhi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3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daka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dakapujak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. Punn�ga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4. K�nana� vanamogayha vas�mi luddak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n�ga� pupphita� disv� buddhase�a�ha� anuss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5. Ta� puppha� ocinitv�na sugandha� gandhita� su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pa� karitv�1- puline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6. Dvenavut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7. Ekambhi navute kappe eko �si� tamonu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o cakkavatt�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unt�g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nn�gapupphiy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v�n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. Ekadussad�yakatther�p�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9. Nagare ha�savatiy� ahosi� ti�ah�r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h�rena jiv�mi tena posemi d�r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0. Padumuttaro n�ma jino sabbadhamm�na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ndhak�ra� n�setv� uppajji lok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1. Sake ghare nis�ditv� eva� cintes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loke samuppanno deyyadhammo ca natt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2. Ida� me s��aka� eka� natthi me koci d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o nirasayasamphasso ropayiss�mi dakkhi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3. Ev�'ha� cintayitv�na saka� citta� pas�d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dussa� gahetv�na buddhase��hass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4. Eka� dussa� daditv�na ukku��hi� sampavatt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buddho tuva� v�ra t�rehi ma�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5. Padumuttaro lokavidu �hut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d�na� pakittetto ak� me anumoda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6. "Imin� ekaduss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satahass�ni vinip�ta� n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7. Chatti�sakkhattu� devindo devarajj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ti�sakkhattu� raj� ca cattavatti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8. Padesarajja� vipula� ga�anato asa�k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loke manusse v� sa�saranto tuva� 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9. R�pav� gu�asampanno anavakkantade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obha� amita� dussa� labhisasi yadicchak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0. Ida� vatv�na sambuddho jalapujattam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ha� abbhuggami dh�ro ha�sar�j�va amb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1. Ya� ya� yonupapajj�mi devata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e me �nat� natthi ekaduss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2. Paduddh�re paduddh�re dussa� nibbattate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dusamhi ti��h�mi uparicchadat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3. Cakkav��amup�d�ya sak�nana� sapabb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am�no ca' ha� ajja dussehi ch�dayeyy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4. Teneva ekadussena sa�saranno bhav�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va��o hutv�na sa�sar�mi bhav�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5. Vip�ka� ekadussassa n�jjhaga� kathevikk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me antim� j�ti vipaccati idh�p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6. Satasahasse ito kappe ya� duss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ekaduss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7. Kiles� jha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aduss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kadussad�yak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8] [\q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. Phusitakamp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9. Vipassi n�ma sambudedh�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�savehi sahito sa�gh�r�me vasi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0. �r�madv�r� nikkhamma vipassi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 satasahassehi a��hakhi�savehi tu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1. Aj�nena nivattho'ha� v�kaciradharo'p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umbhodakam�d�ya2- sambuddha� upasa�k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2. Saka� citta� pas�detv� vedaj�to kata�aja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umbhodakam�d�ya2- buddhambubhukkir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3. Tena kammena sambuddho jalajuttam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kamma� pakittetv� agam� yena patt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4. Phusit� pa�casahass� yehi pujesaha� tad�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teyyasahasesa hi devarajja� 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5. A��hateyyasahasse hi cakkavatti aho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esena kamemana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6. Devar�j� yad� bhomi manuj�dhipati y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n�madheya� me phusito n�ma hom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, machasa� 2. Kusumodaka, machasa� 3. Jin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7. Devabh�tassa santassa ath�pi m�nusas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vy�mato mayha� phusita�va pav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8. Bhav� uggh��it� mayha� kiles� jh�pit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aparikkhi�o phusit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9. Candanasesva me k�y� tath� gandho pav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riko mama�1- gajho a��hakose pav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0. Dibbagandha� sampavanta� pu��akammasama�g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� ghatv�na j�natti phusito �gato id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9] [\q 2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1. S�kh�pal�sa ka��h�ni ti�ni pi ca sabba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�kappama���ya gandho sampajjate 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2. Satasahasse ito kappe candana� abhipu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usit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3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husitakamp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husitakampiy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. Sabha�kar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4. Padumuttarassa bhagavato2- lokaj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ine cetiya� �si v��amigasam�k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5. Na koci visahi gantu� cetiya� abhivand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ka��halatonaddha� palugga� �si ce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6. Vanakammiko tad� �si� pitupet�mahena'ha�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pine thupa� lugga� ti�alat�ku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7. Disv�n�ha� buddhathupa� garucitta� upa��ha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ddhase��hassa thupo'ya� paluggo acchati 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8. Nacchanna� nappatir�pa� j�nantassa gu�gu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thupamasodhetv� a��a� kamma� payojay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9. Ti�a� ka��ha�ca4- valli�ca sodhayitv�na ceti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itv� a��hav�r�ni patiku�iko 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ririko mama. Machasa� 2. Padumattara bhagavato, machasa� 3. Pitum�tumatenaha�, machasa� 4. Ti�aka��ha�c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0. Tena kammena sukatena vetan�pa�idhi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1. Tattha me sukata� myamha� sova��a� sappabhass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yojanamubbedha� ti�sayojanavitt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2. Tisat�ni ca v�r�ni devarajj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isatikkhattu�ca cakkavatti ahos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3. Bhav�bhave sa�saranto mah�bhoga� labh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e me �nat� natthi sodhan�ya i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0] [\q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4. Sivik� hatthikkhandhena vipine gacchato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ya� dis�ha� gacch�mi sara�a� sampajjate1- v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5. Kh��u� v� ka�aka� v�pi n�ha� pass�mi cakk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kammena sa�yutto sayamev�paniy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6. Ku��ha� ga�i kil�so ca apam�ro vitacc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du� kacchu ca me natthi sodhan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7. A��ampi me acchariya� buddhathupamhi sodhite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bh�j�n�mi me k�ye j�ta� pilakabind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8. A��ampi me acchariya� buddhathupamhi sod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e bhave sa�sar�mi dev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9. A��ampi me acchariya� buddhathupamhi sod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va��o sabbattha sappabh�s� bhav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0. A��ampi me acchariya� buddhathupamhi sod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n�pa� vipajjati man�pa� up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1. A��ampi me acchariya� buddhathupamhi sod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ddha� hoti me citta� ekagga� susam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2. A��ampi me acchariya� buddhathupamhi sod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sane nis�ditv�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3. Satasahass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odhan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ha�kar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ha�kar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pate, machasa� 2. Budadhathupassa sodhane,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. Ti�aku�i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5. Nagare bandhumatiy� ahosi� parakamm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kamm�yane yutto parabhatta� ap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6. Rahogato nis�ditv� eva� cintes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ddho loke samuppanno adhik�ro ca natt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1] [\q 2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7. K�lo gati�1- sodhetu� kha�o me pa�ip�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o nirayasamphasso apu���na� hi p��in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8. Ev�ha� cintayitv�na kammas�mi� up�g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ha� kamma� y�citv� vipina� p�vis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9. Ti�aka��ha�ca valli�ca�a �haritv�na'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a�ake �hapetv�na aka� ti�aku�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0. Sa�ghassatth�ya ku�ika� niyy�tetv�na ta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heyeva �gantv� kammas�mi� 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1. Tena kammena sukatena t�vati�samagacch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ha me sukata� vyamha� ti�aku�ik�ya nimmit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2. Sahassaka�a� satabhe�u dhaj�lu harit�maya�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sahassaniyyuh� vyamhe p�tubhavi�su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3. Ya� ya� yonupapajj�mi devat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�kappama���ya p�s�do upa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4. Bhaya� v� chambhitatta� lomaha�so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a� mama na j�n�mi ti�aku�ik�y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5. S�havyaggh� ca dipi ca acchakokataracch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ma� parivajjenti ti�aku�ik�yi'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6. Siri�sap�4- ca bh�t� ca abhikumbha�arakkh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i ma� parivajejanati ti�aku�ik�y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7. Na p�pasupinass�'ha�5- sar�mi dassan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it� sati mayha� ti�aku�ik�y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8. T�yeva ti�aku�ik�ya anubhotv�na 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assa bhagavato dhamma� sacchikar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lo me gati�, machasa� 2. Ku�ik�ya sunimmita�, machasa� 3. Sahassaka�o satabhe�u dhaj�luharit�mayo, simu 4. Sarisap�, machasa� 5. Na p�pasupinasas�n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9. Ekanavut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ti�aku�ik�y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�aku�i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�adu�id�yak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2] [\q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. Uttareyy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1. Nagare ha�savatiy� ahosi� br�hma�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yako mantadharo ti��a� ved�na p�rag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2. Purakkhato sasissehi j�tim� ca susi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y�bhisevanatth�ya nagar� nikkham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3. Padumuttaro n�ma jino sabbadhamm�na 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�savasahassehi nagara� p�visi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4. Suv�rur�pa� disv�na anejak�rita�1- v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utamarahantehi disv� citta� pas�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5. Sirasi2- a�jali� katv� namassitv�na subb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uttariya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6. Ubho satthehi paggayha s��aka� ukkhip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buddhaparis� t�va ch�desi p��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7. Pi�ac�ra� carantassa mah�bhikkhuga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da� karonto a���si h�sayanto mam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8. Gharato nikkhamantassa sayambhu agga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hiya�va �hito satth� ak� me3- anumo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9. "Pasannacitto sumano yo me p�d�si s��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kittayiss�mi su�o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0. Ti�sakappasahass�ni devaloke ramisas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sakkhattu� devindo devarajja�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1. Devaloke vasantassa pu��akammasama�g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yojanasata� dusasacchann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2. Chatti�sakkhatatu� r�j� ca cakkavatti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e�ajak�rita�, machasa� 2. Sirasmi�, machasa� 3. Ak�si anumodan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3. Bhave sa�saram�nassa pu��akammasama�g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patthita� sabba� nibbattissat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4. Koseyyakambaliy�ni khomakapp�yik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�ni ca duss�ni pa�ilacchataya� naro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3] [\q 2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5. Manas� patthita� sabba� pa�ilacchataya�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ussassa vip�ka� anubhossat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6. So pacch� pabbajitv�na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amassa bhagavato dhamma� sacchikarissa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7. Aho me sukata� kamma� sabba��u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ha� s��aka� datv� pattomhi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8. Ma�apepa rukkhamule v� vasato su��ake g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ti dussachadana� samant� vy�mato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9. Avi��atta� niv�semi c�vara� paccaya�c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bhi2- antassa p�nassa uttareyyasasi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0. Sattahass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vanth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ttareyy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ttareyyad�yak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9. Dhammasava�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2. Padumuttaro n�ma jino sabbadhamm�na 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acca� pak�sento sant�resi bahu� 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3. Aha� tena samayena ja�ilo uggat�p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nanto v�kacir�ni gacch�mi ambar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4. Buddhase��hassa upari gantu� na visah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hiva selam�sajja3- gamana� n�labhi�4- tad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5. Na me ida� bh�tapubba� iriyassa vikop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e yath� ummujjitv� eva� gacch�mi amb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lacchatiya� naro, machasa� 2. L�bhimhi, sy� 3. Selam�pajja, 4. Na labh�mah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4] [\q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6. Urabhuto manujo he��h�sino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amena� gavesissa� api attha� labheyy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7. Orohanto antalikkh� sadadamassosi�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a� kathentassa tamaha� uggah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8. Aniccasa��amuggayha agam�si� mamass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yu� vasitv�na tattha k�lak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9. Carime catatam�nambhi ta� dhammasama�a� s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mmena sukatte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0. Ti�sakappasahass�ni devaloke ram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a���yakkhatta�ca devarajj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1. Ekasattakikkhattu�ca cakkavatti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2. Pitu gehe1- nis�ditv� sama�o bh�vitind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ya parid�pento aniccatamud�hari2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3. Anussar�mi ta� sa��a� sa�saranto bhav�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o�i� pa�ivijjh�mi nibb��a� accu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4. Anicc� vata sa�kh�r� upp�davayadham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v� nirujjhanti tesa� vupas�mo s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5. Saha g�tha� su�itv�na pubbakamma� anuss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sane nis�ditv�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6. J�tiy� sattavassoha� arahattamap�pu�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�day� buddho gu�ama���ya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7. D�rakova aha� santo kara�iya� sam�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me kara�iya�3- ajja sakyaputatassa 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8. Satasahass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addhammasama�e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hammasava�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hammasava�iy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hare, simu 2. Aniccavatthud�hari, sy� 3. Kara�iy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5] [\q 2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. Ukkhittapadum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0. Nagare ha�savatiy� ahosi� m�lik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�hitv�1- padumasara� satapatte2- ocin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1. Padumuttaro n�ma jino sabbadhamm�na 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satasahassehi santacittehi t�d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2. Khi�savehi suddhehi cha�abhi��ehi so tad�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 vuddhi� samatvesa� �gacchi mama santike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3. Disv�naha� devadeva� sayambhu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e chetv� satapatta� ukkhipi� ambar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4. Yadi buddho tuva� v�ra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 gantv� satapatt� matthake dh�rayant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5. Adhi��hahi mah�v�ro lokeje��ho nara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a �nubh�vena matthake dh�rayi�s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6. 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� t�vati�samagacchah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7. Tassa me sukata� vyamha� satapattanti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yojanamubbedha� ti�sayojanavitt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8. Sahassakkhattu� devindo devarajja� 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sattatikkhattu�ca cakkavatti aho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9. Padesarajja� vipula� ga�an�to asa�k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mi saka� kamma� pubbe sukat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0. Tenevekapadumena anubhotv�na 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assa bhagavato dhamma� sacchikar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1. Kilo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2. Satasahass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ekapadu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6] [\q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3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kkhittapadum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kkhittapadumiy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g�hetv�, machasa� 2. Satapanta�, machasa� 3. Cha�abhi��ehi jh�yihi, machasa� 4. Santik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dhupo ca udaka�1- punn�gaekadusas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ito ca pabha�karo ku�ido uttariy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�i ekapadumi g�th�yo tattha pi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g�th�yata�ceca catut��isamev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ndhadhupiyavaggo2- catutti�satimo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. Ekapadum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4. Padumuttaro n�ma jino sabbadhamm�na 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bhave vibh�vent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5. Ha�sar�j� tad� homi dij�na� pavar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ssara� samogayha kimi ha�saki�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6. Padumuttaro lokavidu �hut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ssarassa upari �gacchi t�vado 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7. Disv�naha� devadeva� sayambhu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e chetv�na paduma� satapatta� mano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8. Mukhatu�ena paggayha pasanno lokan�y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ipitv�na gagane buddhase��hamapu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9. Padumuttaro lokavidu �hut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likkhe �hito satth� ak� me anumo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0. "Imin� ekapadum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�na� satasahassa� vinip�ta� na gacchas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1. Ida� vavona sambuddho japajuttam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kamma� pakittetv� agam� yena patt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7] [\q 2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2. Satasahass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3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apadum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kadumiy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ndhokapujani ca, [PTS] se 2. Gandhodakavaggo, [PTS] ma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2. Tiuppalam�liyatther�pad�na�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4. Candabh�g�naditire ahosi� v�nar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nisinna� pabbatan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5. Obh�senta� dis� sabb� s�lar�ja�va phull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kha�abya�ajanupeta� disv� attamano 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6. Udaggacitto sumano pitiy� ha��ham�n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uppalapupph�ni matthake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7. Pupph�ni abhiropetv� vipassi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�ravo gavitv�na1- pakkami�2- uttar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8. Gacchanto patiku�iko vippasann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annare patitv�na3- p�pu�i� j�vita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9. 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� 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0. Sat�na� t��ikkhattu�ca devarajj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�na� pa�cakkhattu�ca cakkavatt� aho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1. Ekanavut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uppalam�l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uppalam�liy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. Dhaj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3. Tisso n�ma ahu satth�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opadhikkhaye disv� dhajam�ropita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4. Tena kammena sukatena cetat�pa�idhi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8] [\q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5. Sat�na� t��ikkhattu�ca devarajj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�na� pa�cakkhattu�ca cakkavatti aho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Ti�uppalam�liyatther�paad�na�, machasa� 1. Bhavitv�na, machasa� 2. Pakk�mi�, machasa� 3. Papatitv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6. Padesarajja� vipula� ga�an�to asa�k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mi saka� kamma� pubbe sukat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7. Dvenanut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dhaj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8. Iccham�no'vaha� ajja sak�nana� sapabb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madussena ch�deyya� tad� mayha� kate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haj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hajad�yak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. Tiki�ki�ipu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0. Hivamantass�vidure bh�taga�o n�m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dadasa� pa�suk�la� dumaggamhi vilagg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1. T��i ki�ki�upupph�ni ocinitv� 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ha��hena cittena pa�sukulamapu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2. Ekati�s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ti��a� pupph�n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3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ki�ki�i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ki�ki�ipujak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. Nag�ri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4. Himavantassa avid�re h�rito n�m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bhu n�rado rukkhamule visi t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5. Nag�ra� karitv�na ti�ena ch�day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kama� sodhayitv�na sayambhussa 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6. Catuddasasu kappesu devaloke ram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attatikkhattu�ca devarajj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] [\x 5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9] [\q 2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7. Sattasattatikkhattu�ca1- cakkavatti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8. Ubbiddha� bhavana� mayha� indala��iva ug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thambha� atula� vim�na� sapabhasas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9. Dve sampatti anubhotv�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assa bhagavato s�sane pabbaj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0. Padh�napabhitattomhi upasanto nir�pa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�g�ri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�g�rik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. Campaka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2. Himavantassa avid�re c�palo2- n�m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sudassano n�ma vih�si pabbatan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3. Puppha� hevamata�3- gayha gaccha� veh�sen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oghati��aman�s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4. Satta campakapupph�ni s�se katv�n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abhiropesi� sayambhu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5. Ekati�se ito kappe ya� pupphamabhip�jayi�, 4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campak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mpakapupphiy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. Padumapu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7. Himavantassa avid�re romaso n�m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pi samanave n�ma abbhok�se vasi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8. Bhavan� nikkhamitv�na paduma� dh�ray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ha� dh�rayitv�na puna bhavanam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usattatatikkhattu�ca, machasa� 2. Ch�palo, sy� j�pal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emavanta�, machasa� 4. Pupphamabhiropayi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0] [\q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9. Ekanavut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duma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dumapujak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. Ti�amu��hi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1. Himavantassa avid�re lambako n�m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tisso n�ma sambuddho abbhok�samhi c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2. Migaluddo tad� �si� ara��e k�nan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ta� devadeva� sayambhu� apar�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3. Vippasannena cittena tad� tadad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danattha� buddhassa ti�amu��hi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4. Datv�na devadevassa bhiyyo citta� pas�d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mabhiv�detv� sakk�mi� uttar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5. Acira� gatamatta� ma� migar�j� ahe�hay�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hena p�tito2- santo tattha k�lak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6. �sanne me kata� kamma� buddhase��he an�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utto saravegova devalok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7. Yupo tattha subho �si pu��akamm�bhi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ka�o satabhe�u dhaj�lu harit�m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8. Pabh� niddh�vate tassa satara�siva ug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��o devaka���bhi �modi� k�mak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9. Devalok� cavitv�na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ntv�na manussatta� pattomhi �sava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0. Catunavute ito kappe nisidanam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ti�amu��hisa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�amu��hi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�amu��hid�yak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othayi, machasa� 2. Pothit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1] [\q 2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. Tindukaphal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2. Ka�ik�ra�va jotanta� nisinna� pabbatan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oghati��aman�s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3. Tinduka� saphala� disv� bhinditv�na sake�aka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vessabhussa 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4. Ekanavute ito kappe ya� phal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ndukaphal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ndukaphalad�yak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. Eka�ajal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6. Revato2- n�ma sambuddho nadikule vas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pitara�si�va bh�n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7. Ukk�mukhapaha��ha�va khadira�g�rasanni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adhi�va virocanta� eka�ajalimak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8. Catunavute ito kappe yama�ajalimak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a�ajaliy�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a�ajal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ka�ajaliy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i uppalam�li dhajo ni�ki�iko n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ko padumo mu��i tindukake�ajali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ca sa��hi ca g�th�yo ga�it�yo vibh�vi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kapadumiyavaggo pa�cati�sati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kosaka�, machasa� 2. Romas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] [\x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2] [\q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. Saddasa��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0. Migaluddo pure �si� ara��e k�nat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dadas�si� sambuddha� devasa�ghapurakk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1. Catusacca� pak�senta� uddharanta� mah�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si� madhura� v�ca� karecikarutopam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2. Brahmassarassa munino sikhino lokaband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e citta� pas�detv� pattombhi �sava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3. Ekati�s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as�d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ddasa��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ddasa��ak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. Yavakal�p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5. Nagare aru�avatiy� �si� y�vasiko1-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the disv�na sambuddha� yavakal�pamavatth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6. Anukampako k�ru�iko sikhi lokagg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�kappama���ya nis�di yavasant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7. Disv� nisinna� vimala� mah�jh�yi� vi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mujja�2- janayitv�na tattha k�lak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8. Ekati�s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yavatthare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yavakal�p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vakal�piy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vasiko, sabbattha 2. P�mojja�, machasa� *karavikarudopam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] [\x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3] [\q 2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. Ki�sukapu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0. Ki�suka� pupphita� disv� paggahetv�na a�jal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� saritv� siddhattha� �k�se abhipu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1. Catunavut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i�suka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i�sakapujak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. Sako�akakora�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3. Akkanta�ca pada� disv� sikhino lokaband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sa� ajina� katv� padase��ha� avand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4. Kora�a� pupphita� disv� p�dapa� dhara�iru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o�aka� gahetv�na pade cakkamap�jayi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5. Ekati�s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ad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ko�akakora�ad�yako2-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ko�akakora�ad�yak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. Da�ad�yakattha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7. K�nana� vanamogayha ve�u� chetv�n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ambata� gahetv�na3- sa�ghassa adada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8. Tena cittappas�dena subbate abhiv�d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mbanampi datv�na pakkami� uttar�muk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dacakka� ap�jayi�, machasa� 2. Sakosakakora�ad�yako, machasa� 3. Karitv�n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9. Catunavute ito kappe ya� da�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da�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a�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a�ad�yak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4] [\q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. Ambay�gu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1. Satara�si n�ma sambuddho sayambhu apar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ahitv� sam�dhimh� bhikkh�ya ma� 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2. Paccekabuddha� disv�na ambay�gu� 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sannamana� tassa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3. Catunavut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ambay�gu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mbay�gu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mbay�gud�yak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. Supu�akapu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5. Div�vih�r� nikkhanto vipassi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ya vicaranto so mama santikam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6. Kato patito sumano buddhase��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�asupu�aka� datv� kappa� saggamhi mod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7. Ekanavute ito kappe ya� supu�akam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�ak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pu�aka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u�akapujak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8. Ma�cad�yakattha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9. Vipassino bhagavato lokaj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ma�ca� may� dinna� pasannena sap��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0. Hatthiy�na� assay�na� dibbay�na� samajjha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ma�cakad�nena pattomhi �sava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5] [\q 2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1. Ekanavute ito kappe ya� ma�c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ma�cad�nasa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�c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�cad�yak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. Sara�agaman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3. �ruhimha tad� n�ma� bhikkhu c�jivako c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�ya bhijjam�n�ya bhikkhu me sara�a� 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4. Ekati�se ito kappe ya� ca me sara�a� 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ara�agamane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ra�agaman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ra�agamaniy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. Pi�ajap�ti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6. Tisso n�m�si sambuddho vih�si vipite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it� hi idh�gantv� pi�ap�ta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7. Sambuddhamabhiv�detv� tissa� n�ma mah�y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� citta� pas�detv� tusita� agam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8. Dvenavute ito k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i�ap�t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i�a�ap�ti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i�ap�tik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] [\x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sa��i yavasiko ki�su kora�apupp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mbano ambay�gu supa�� ma�cad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�a pi�ap�to da g�th� t��isamev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ddasa��akavaggo jatti�satimo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6] [\q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 Mand�rava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0. T�vati�s� idh�gantv� ma�galo n�ma m��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�rava� gahetv�na vipassi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1. Sam�dhin�na nisinnassa matthake dh�ray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ha� dh�rayivona devaloka� pun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2. Ekanavut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3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nd�rav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nd�ravapupphiy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. Kakk�ru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4. Y�m� dev� idh�gantv� gotama� sirivac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k�rupuppha�1- paggayha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5. Dvenavute ito kappe ya� buddhamabhipu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akk�ru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akk�rupuppiyat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. Bhisamulad�yakattha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7. Phusso n�m�si sambuddho sabbadhamm�na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k�mo sappa��o �gacchi mam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8. Tasmi� citta� pas�detv� mah�k�ru�ike j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sa� mula� paggayha buddhase��hass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kk�rum�l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0] [\x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7] [\q 2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9. Dvenavute ito kappe ya� bhis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his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hisamul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hisamulad�yak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. Kesarapupphiyatther�pad�na�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1. Vijj�dharo tad� asi� himavattambhi pabb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ca�kamanta� mah�y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2. T��i kesaripupph�ni1- sise katv�n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kamma sambuddha� vessabhu� abhipu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3. Ekatis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esarapupphiyo2-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esarapupphiy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. A�kola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5. Padumo n�ma sambuddho cittak�e vasi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tamaha� buddha� sayambhu� apar�jita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6. A�kola� pupphita� disv� ocinitv�n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gantv�na sambuddha� pujesi� padum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7. Ekati�s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�kol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�kolapupphiy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esaripupph�ni, simu 2. Kesaripupphiyo, simu 3. Upagacchaha�, simu *kesaripupphiyatther�apad�na, s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2] [\x 5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. Kadamba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9. Suva��ava��a� sambuddha� gacchanta� antar�p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canagaghiyasa�k�sa� khatti�savaralakk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0. Nisajja p�s�davare addasa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ambapuppha� paggayha vipassi� abhipu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8] [\q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1. Ekanavut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adamb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adambapupphiy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. Udd�lapupa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3. Anomo1- n�ma sambuddho ga�g�kule vas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laka� gahetv�na pujayi� apar�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4. Ekati�s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dd�l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dd�lapupphiy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8. Ekacampakapupph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6. Upasanto ca sambuddho vati pabbatan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campakam�d�ya2- upagacchi� nar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7. Pasannacitto sumano paccekamuni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hatthehi paggayha pujayi� apar�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8. Ekati�s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acampak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kacampakapupphiy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j�to, sy� 2. Ekacampakam�d�y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4] [\x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. Timira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0. Candabh�g�naditire anusota� caj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s�lar�pa�va phull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9] [\q 2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1. Pasannacitto sumano paccekamuni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etv� timira� puppha� matthake okir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2. Ekanavut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uja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3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mirapupa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mirapupphiy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. Salala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4. Candabh�g�naditire ahosi� kintar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ddasa� devadeva� ca�kamanta� nar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5. Ocinitv�na sala� puppha� buddhassa'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i�ghi mah�viru salala� devagandh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6. Pa�iggahetv� sambuddho vipassi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i�ghi mah�v�ro pekkham�nassa me 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7. Pasantacitto sumano vanditv� dipad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ajalimpaggahetv�na puna pabbatam�ru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8. Ekanavut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lala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llapupphiy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�rava�ca kakk�ru bhisa kesarapupp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kolako kadamabi ca udd�la ekacam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ra� salala�ceva g�th� t��isa eva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nd�ravapupphiyavaggo sattati�satimo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6] [\x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0] [\q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. Bodhivand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0. P��ili� harita� disv� p�dapa� dhara�iru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sa� a�jali� katv� avandi� p��al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1. A�jali� paggahetv�na garu� katv�na m�n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suddha� bahisuddha� suvimuttaman�s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2. Vipassi� lokamahita� karu��as�g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 viya sambuddha� avandi� p��al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3. Ekanavute ito kappe ya� bodhimabhivand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vand�n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odhivand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odhivandak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. P��ali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5. Vipassi n�ma bhagav� sayambhu agga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kkhato sasissehi bandhuma� p�visi jino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6. T��i p��alipupph�ni uccha�ge �hapit�n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� nah�tuk�mova2- naditittha� agacch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7. Nikkhamma bandhumatiy� addasa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ara�va jalita� �ditta�va hut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8. Vyagghusabha�va pavara� abhij�ta�va kes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nta� sama�na'gga� bhikkhusa�ghapurakk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9. Tasmi� pasanto sugate kilesamaladho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etv� t��i pupph�ni buddhase��hamapu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0. Ekanavut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��ali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��alipupphiy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visi bandhuma� jino, machasa� 2. Nah�yituk�mov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8] [\x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1] [\q 2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. Tiuppalam�l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2. Candabh�g�naditire ahosi� v�nar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nisinna� pabbatan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3. Obh�senta� dis� sabb� s�ralaraja�va phull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uppalapupph�ni matthake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4. Udaggacitto sumano pitiy� ha��ham�n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uppalapuph�ni matthake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5. Pujayitv�na pupph�ni phussass�ha�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�ravo bhavitv�na p�pu�i� j�vita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6. Gacchanto pa�iku�iko vippasanne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antare patitv�na p�pu�i� j�vita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7. Tena kammena sukatena cetak�pa�idhi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purima� j�ti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8. Sat�na� t��ikkhattu�ca devarajj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�na� pa�cakkhatta�ca cakkavatti ahos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9. Dvenavute ito kappe ya� pupphamabipu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uppalam�l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uppalam�liy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. Pa�a�ipupp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1. Yad� nibb�si3- sambuddho masi padum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gamma jan� sabbe sar�ra� niyar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2. N�harante sar�rambhi vajjam�n�su bher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acitto sumano pa��ipuppha� ap�jayi�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3. Satasahasse ito kapepa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ti� n�bhij�n�mi sar�rapujite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�uppalam�liyather�pad�na�, machasa� 2. Disv�nattamano, machasa� 3. Nibb�yi, machasa� 4. Pa��ipupphamabhip�jayi�, s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0] [\x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4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5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2] [\q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��ipupp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��ipupphiy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. Sattapa�a�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7. Sumano n�ma sambuddho uppajji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sattapa��imapu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8. Satasahasse ito kappe sattapa��imapu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attapa��issida�1-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9. *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0. *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ttapa��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ttapa��iy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. Gandhamu��h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2. Citake kariyam�ne n�n�gandhe sam�h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gandhamu��himapu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3. Satasahasse ito kappe citaka� ya� a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cit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ttapa��puj�yida� phala�, machasa� *3249 - 3250 uppa�ip��iy�, �gata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2] [\x 5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4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5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andhamu��h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andhamu��hiy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. Citakapu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7. Parinibbute bhagavati jalajuttama n�m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pitambhi citake s�lapupphamapu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8. Satasahasse ito kappe sattapa��imapu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citapuja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3] [\q 2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9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0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citakapuj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itakapujak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. Sumanat�lava�a�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2. Siddhathesa bhagavato t�lava�am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anehi pa�icchanna� dh�ray�mi mah�r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3. Catunavute ito kappe t�lava�am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t�lava�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4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4] [\x 5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5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manat�lava�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manat�lava�iy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. Sumanad�m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7. Siddhatthassa bhagavato nh�takassa tap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v�na sumanad�ma� dh�rayi� purato 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8. Catunavute ito kappe ya� d�mamabhidh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uman�dh�ra�e 2-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9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0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manad�m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manad�miy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4] [\q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. K�sum�riphal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2. Ka�ik�ra�va jotanta� nisinna� pabbatan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lokaje��ha� nar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3. Pasannacitto sumano sire katv�na a�jal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um�riphala� gayha buddhase��hassad�sa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4. Ekiti�se ito kappe ya� phal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5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� d�ma� dh�rayi� tad�, machasa� 2. Sumanadh�ra�e phal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6] [\x 5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6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�sum�riphal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�sum�riphalad�yak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 p��ali uppal� pa��i ca sattapa��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mu��hi ca citako t�la� sumanad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um�riphali ceva g�th� ekunasa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odhivandakavaggo a��ati�satimo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. Ava�a�aphal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8. Satara�si n�ma bhagav� sayambhu apar�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k�mo sambuddho gocar�y�'bhinikkh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9. Phalahattho aha� disv� upagacchi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� sumano ava�a� adadi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0. Catunavute ito kappe ya� phalamadad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1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2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5] [\q 29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3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va�a�aphal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va�a�aphalad�yak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8] [\x 5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. Labuj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4. Nagare bandhumatiy� �si� �r�mik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gacchanta� anila�aj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5. Labujassa phala� gayha buddhase��hadhammasukh�v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se �hitako santo pa�iga�h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6. Vittisa�ajanana� mayha� di��hadhammasukh�v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� buddhassa datv�na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7. Adhigacchi� tad� piti� vipula�ca sukh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eva ratana� nibbattassa tahi�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8. Ekanavute ito kappe ya� phal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-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9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90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9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labuj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bujad�yakatherassa 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. Udumbaraphal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92. Vinat�nadiy� t�re vih�si purisut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ekagga� susam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93. Tasmi� pasannamanaso kilesamaladho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umbaraphala� gayha buddhase��hass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94. Ekanavute ito kappe ya� phal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95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0] [\x 5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96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9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dumbaraphal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dumbaraphalad�yak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6] [\q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6. Pilakkhaphal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98. Vanante buddha� disv�na atthadassi� mah�y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acitto sumano pilakkhassa phala� ad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99. A��h�rase kappasat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0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1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ilakkhaphal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ilakkhaphalad�yak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. Ph�rusaphal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3. Suva��ava��a� sambuddha� �hutina� pa�igg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iya� pa�ipajjanta� ph�rusaphala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4. Ekanavute ito kappe ya� phalamadad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5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lakkhass�dadi� phala�, machasa� *ph�rusad�yakatther�apad�n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2] [\x 5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6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h�rusaphal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h�rusaphalad�yak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. Valliphal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8. Sabbe jan� sam�gamma agami�su van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manvesam�n� te alabhi�su phal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9. Tatthadadas�si� sambuddha� sayambhu� apar�j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valliphala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0. Ekati�se ito kappe ya� pal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a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1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2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7] [\q 2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3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alaliphal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alaliphalad�yak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. Kadaliphalad�yakatther�pa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4. Ka�ik�ra�va jalita� pu��am�seva1- candi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anta� diparukkha�va addas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5. Kadaliphala� paggayha ad�si� satthun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candivatv�na apakk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6. Ekati�se ito kapp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��am�yev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4] [\x 5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8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adaliphal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adaliphalad�yak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. Panasaphal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0. Ajjuno n�ma sambuddho bhimavante vasi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�ena ca sampanno sam�dhikusalo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1. Kumbhamatta� gahetv�na panasa� jivaji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apa��e �hapetv�na ad�si� satthun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2. Ekanavute ito kappe ya� phal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3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4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nasaphalad�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nasaphalad�yak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8] [\q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. So�ako�ivis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6. Vipassino p�vacane eka� le�a� may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uddisassa sa�ghassa bandhum�r�jadh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7. Dussehi bhumi� le�assa santharitv� pariccaj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ggacitto sumano ak�si� pa�idh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6] [\x 5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8. �r�dhayeyya� sambuddha� pabbajja�ca labheyy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ttara�ca nibb��a� phuseyya� sant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9. Teneva sukkam�lena kappa�1- navuti sa�s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bhuto manusso v� katapu��o viroc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0. Tato kamm�vasesena idha pacchimake 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�ya� aggase��hissa j�tombhi ekaputt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1. J�tamattassa me sutv� pitu chando aya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maha� kum�rassa visako�i anut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2. Catura�gul� ca me lom� j�t� p�datale u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um� mudusamphass� tulapicusam� su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3. Atit� navuti kapp� ayamekova2- utt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bhij�n�mi nikkhitte p�de bhumy� asanth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4. �r�dhito me sambuddho pabbaji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a�ca me patta� sitibhutombhi nibb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5. Aggo �raddhaviriy�na�3- nidadi��ho sabbadas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�savo ca4- arah� cha�abhi��o mahidd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6. Ekanavute ito k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len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8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0. Thero ko�iviso5- so�o bhikkhusa�ghassa ag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 pu��ho viy�k�si anotatte mah�sa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o�o ko�ivis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�ako�ivis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ppe, machasa� 2. Aaya� ekoca, machasa� 3. �raddhaviriy�na�, machasa� 4. Khi�savomhi, machasa� 5. Ko�ivis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8] [\x 5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9] [\q 29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. Pubbakammapilotik�pa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1. Anotattasar�sante rama�iye sil�t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ratanapajjote n�n�gandhavanann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2. Mahat� bhikkhusa�ghena pareto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no vy�kari tattha pubbakamm�ni 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3. Su�tha bhikkhavo mayha� ya� kamma� pakata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ikassa kammassa buddhattepi vipaccat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4. Mun��i n�maha� dhutto pubbe a���su j�t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ekabuddha� sarabhu�1- abbh�cikkhi� ad�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5. Tena kammavip�kena niraye sa�sari� ci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akkh�na� may� laddha� sundarik�ya 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6. Tena kamm�vasesena idha pacchimake 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akkh�na� may� laddha� sundharik�ya 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7. Sabb�bhibhussa buddhassa nando n�m�si 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abbhakkh�ya niraye cira� sa�sarita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8. Dasavassasahass�ni niraye sa�sari� ci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va� laddh�ha� abbhakkh�na� bahu� lab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9. Tena kamm�vasesena ci�cam�navik� m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akkh�si3- abhutena janak�yassa ag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0. Br�hma�o sutav� �si� aha� sakkatapu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ane pa�casate mante v�cemi m��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1. Tatth�gato isi bhimo pa�cabhi��o mahiddh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�ham�gata� disv� abbh�cikkhimad�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2. Tatoha� avaca� sisse k�mabhogi aya� 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hampi bh�sam�nassa anumodi�su m��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3. Tato m��avak� sabbe bhikkham�n�4- kule k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janassa �ha�su k�mabhog� aya� 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�tha bhikkhave mayha� kamma� pakata� may�, eka� ara��ika� bhikkhu� disv� dinna� pilotika� patthita� pa�hama� buddha� buddhatat�ya may� tad�, pitikessa kammassa buddhattepivipaccati gop�lako pure �si� g�ci� p�jeti gocara�, pivanti� udaka� �cila� g�vi� disv� niv�rayi� tena kamamavip�kena idha pacchimake bhave, pip�sito yadicchaka� na hi p�tu� labh�mah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rabhi�, machasa� 2. Sa�sarita�, machasa� 3. Abbh�cikkhi, machasa� 4. Bhikkham�n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0] [\x 5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0] [\q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4. Tena kammavipakena pa�ca bhikkhusat� 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akkh�na� labhu� sabbe sundarik�ya 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5. Vem�tubh�tara� pubbe dhanahetu han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hipi� giriduggasmi� sil�ya ca api�s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6. Tena kammavipakena devadatto s�la� khi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u��ha� pi�sayi p�de mama p�s�ra�asakk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7. Purebha� d�rako hutv� ki�am�no mah�pat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ekabuddha� disv�na magge sakalika� khipi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8. Tena kammavip�kena idha pacchimake 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hattha� ma� devadatto abhim�re payoj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9. Hatth�roho pure �si� paccekamuni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ya vicaranta� ta� �s�desi� gajet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0. Tena kammavip�kena bhanto n�l�giri ga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ibbaje puracare d�ru�o ma� up�gami2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1. R�j�ha� patthivo3- �si� sattin� purisa� h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mmavip�kena niraye paccisa� bhu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2. Kammuno tassa sesena id�ni sakal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e chavi� pakopesi4- na hi kamma� vin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3. Aha� keva��ag�masmi� ahu� keva��ad�r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hake gh�tite disv� janayi� somanas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4. Tena kammavip�kena sisadukkha� ahu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sakk� ca ha��i�su yad� hati vi�u�abho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5. Phussass�ha� p�vacane s�vake paribh�s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va� kh�datha bhu�jatha m� ca bhujajatha s�layo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1] [\q 3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6. Tena kammavip�kena tem�sa� kh�dita� y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antito br�hma�ena vera�aj�ya� vasi�7-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7. Nibbuddhe vattam�nambhi mallaputta� nihe�hayi�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mmavil�kena pi��hidukkha� mama� 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bhi�, sy� 2. Samup�gami, machasa� 3. Pattiko sy� 4. Pakappesi, machasa� 5. Vi��ubho, machasa� 6. S�liyo, simu 7. Vasa�, simu 8. Nisedhayi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2] [\x 5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8. Tikicchako aha� �si� se��hiputta� vice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mmavip�kena hoti pakkhandik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9. Avac�ha� jotip�lo sugata� kassap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to nu bodhi mu�assa bodhi paramadulla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0. Tena kammavip�kena acari� dukkara� b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bbass�nuruvel�ya� tato bodhi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1. N�ha� etena maggenana p�pu�i� bodhi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maggena gavesissa� pubbakammena c�r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2. Pu��ap�paparikkhi�o sabbasant�pavaj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ko anup�yoso nibb�yissam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3. Eva� jino viy�k�si bhikkhusa�ghassa ag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bhi���balappatto anotatte mah�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bhagav� attano pubbacarita� pubbakammapilotika�1-n�ma dhammapariy�ya� abh�si. Pubbakammapilotika� n�ma buddh�pad�n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�a� labuja�ceva udumbarapilakkh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�ru valli ca k�dali panaso ko�ivi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kammapiloti ca apad�na�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yo ekanavuti ga�it�yo vibh�vi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a�aphalavaggo ekunavatat�lisatimo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2] [\q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. Pi�indicch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4. Nagare ha�savatiy� �si� dov�rik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oha� amita� bhoga� ghare santivit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5. Raho gato nis�ditv� sampaha�sitva2- m�n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ajja p�s�davare eva� cintesa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6. Bahu3- me'dhigat� bhog� ph�ta� antepur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i sannimantesi a�nando pa�havissaro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mmapilonika�, machasa� 2. Paha�sitv�na, machasa� 3. Pahu, machasa� 4. Pathavisasar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4] [\x 5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7. Aya�ca buddho uppanno adhiccuppattiko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jjanti ca me bhog� d�na� dass�mi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8. Padumana r�japuttena dinna� d�navara� j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n�ge ca palla�ke apassena�ca'napp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9. Ahampi d�na� dass�mi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apubbama��esa� bhavissa� �dikamm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0. Cintetv�ha� bahuvidha� y�ge yassa sukha� 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kh�rad�namadadakkhi� mama sa�kapappu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1. Parikkh�r�ni dass�mi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apubbama��esa� bhavissa� �dikamm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2. Na�ak�re ap�gamma chatta� k�reyi�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asatasahass�ni ekato sannip�t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3. Dussasatasahass�ni ekato sannip�t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satasahass�ni ekato sannip�t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4. V�siyo satthake c�pi suciyo takhacheke1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chatte lagg�pesi�2- k�retv� tadanucc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5. Vidhupane t�lava�e�a morahatthe ca c�m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s�vane teladhare3- k�rayi� tadanucc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6. Sucighare a�sakhandhe athopi k�yabandh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�rake ca sukate k�rayi� tadanucc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7. Paribhogabh�jane ca athopi lohath�l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3] [\q 30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sajje purayitvana he��h�chatte �hape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8. Vaca� usira� la��himadhu� pipphali marivac�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itaki� si�givera�4- saba� puresi� bh�j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9. Osadha�ajanan��i ca6- sal�k� dhammakutt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cik� pa�cava��ehi sibbite ku�cik�g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90. �yoge dhumanette ca athopi dipadh�r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bake ca kara�e ca k�rayi� tadanucc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khachedane, machasa� 2. �hap�pesi�, machasa� 3. Teladh�re, machasa� 4. Si�givera�, machasa� 5. Up�han�, machasa� 6. Osadha� a�ajan�pi ca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6] [\x 5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92. Sa�se pipphale ceva athopi malah�r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sajjathavike ceva k�rayi� tadanucc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93. �sandiyo pi�hake ca palla�ke caturom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nucchave k�rayitv� he��h�chatte �hape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94. U��bhisi tulabhisi athopi pi�hik�bhisi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mbohane2- ca sukate k�rayi� tadanucc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95. Kuruvinde madhusitthe tela� hatthappat�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p��i phalake suci ma�camatthara�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96. Sen�sane p�dapu�echa sayan�sanada�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apo�e ca ��ali sis�lepanagandh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97. Ara�i pal�lapi�he3- ca pattapidh�nath�l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kassa ka�acchu ca cu��aka� rajanamma�a�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98. Sammajjana�5- udapatta� tath� vassikas��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dana� ka�uch�di atha antarav�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99. Uttar�sa�gasa�gh��i natthuka� mukhaso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a�galo�a� puta� ca madhu�ca dadhip�n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0. Dhupa� sittha� pilotica�ca mukhapu�acha nasutt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abba� n�ma ya� atthi ya� ca kappati su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1. Sabbameta� sam�netv� �nanda� upasa�k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4] [\q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kamma r�j�na� janet�ra� mahesino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as� abhiv�detv� ida� vacanamabravi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2. Ekato j�tasa�vaddh� ubhinna� ekato mana�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�ra� sukhadukkhe ubho ca anuvatt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3. Atthi cetasika� dukkha� tav�dheyya� arind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sakosi ta� dukkha� vinodeyy�si khatt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4. Tava dukkha� mama�8- dukkha� ubhinna� ekato mana�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��hitanti vij�n�hi mam�dheyya� sace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5. J�n�bhi me mah�r�ja dukkha� me dubbinod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u samano gajjassu eka� te duccaja� 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�hak�bhisi, sy� 2. Bibbohane, sy� 3. Phalapi�he, machasa� 4. Rajanamba�a�, machasa� 5. Samamu�ajana�, sy� 6. Mahesina�, simu mah�yasa�, sy� 7. Yaso, sy� 8. Mama 9. Man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8] [\x 5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6. Y�vat� vijita� atthi mama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hi yadi te attho dass�mi avikamp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7. Gajjita� kho tay� deva micch� ta� bahugajj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iss�mi tuva� ajja sabbadhamme pat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8. Atib�lha� tipi�esi dadam�nassa me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te me pilitenattho patthita� te kathe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9. Icch�maha� mah�r�j� buddhase��ham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yiss�mi sambuddha� vajja� me m�hu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0. A��a� teha� vara� dammi m� y�cittho tath�gata�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yyo kassaci buddho ma�ijotiraso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1. Nanu te gajjita� deva y�va j�vitamattano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ita� dadam�nena yutta� d�tu� tath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2. �hapaniyo mah�v�ro adeyyo kassaci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pa�issuto buddho carassu amita�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3. Vinicchaya� p�pu�ma pucciss�mi vinicch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santa�- kathessanti pa�ipucch�ma ta�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4. Ra��o hatthe hahetth�na agam�si� vinicc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to10 akkhadass�na� ida� vacanamabrav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5] [\q 30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5. Su�antu me akkhadass� j�vitampi pac�rayi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i�ci �hapayitv�na r�j� varamad�si me5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6. Tassa me varadinnassa buddhase��ha� var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inno hoti me buddho athav�6- sa�say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7. Soss�ma tava vacana� bhumip�lassa r�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inna� vacana� sutv� chindiss�mettha sa�s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8. Sabba� deva tay� dinna� imassa sabbag�hika�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i�ci �hapayitv�na j�vitampi pav�r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y�cito tath�gato, sy� 2. Javitamatthika�, sy� 3. Yath�sa�a�, machasa� 4. R�j� varamad�si me, machasa� 5. J�vitampi pav�rayi, machasa� 7. Sabbag�hita�, sy�. 10. [Se PTS] pu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0] [\x 5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9. Kicchappattova hutv�na y�ci caramanuttara�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sudukkhita� ��tv� ad�si� sabbag�bh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0. Par�j�yo tava�2- deva, assa deyyo tath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inna� sa�sayo jinno yath�santambhi3- ti��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1. R�j� tattheva �hatv�na akkhadasestadabr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mayhampi deyy�tha puna buddha� labh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2. Puretv� tava sa�kappa� bhojayitv� tath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deyy�si sambuddha� �nandassa yasa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3. Akkhadasse'bhiv�detv� �nanda�c�pi khatt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��ho pamudito hutv� sambuddamupasa�k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4. Upasa�kamma sambuddha� oghati��aman�s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as� abhiv�detv� ida� vacanamabrav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5. Vasisatasahassehi adhiv�sehi cakkhu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sayanto mama�4- citta� nivesanamupe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6. Padumuttaro lokavidu �hut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�kappama���ya adhiv�sesi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7. Adhiv�sanama���ya abhiv�diya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udaggacittoha� nivesanam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8. Mitt�macce sam�netv� ida� vacanamabrav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ullabho may� laddho ma�i jotiraso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9. Kena ta� pujayiss�ma appameyyo anup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lo asamo dh�ro jino appa�i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0. Tath� samasamo ceva adutiy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ara� adhik�ra� hi buddh�nucchavika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6] [\q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1. N�n�pupphe sam�netv� karoma pupphama�a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�nucchavika� eta� sabbapuj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�vajivamanuttara�, sy� 2. Tuva�, machasa� 3. Yath�sa�amhi, machasa� 4. Mama citt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2] [\x 5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2. Uppala� paduma� c�pi vassika� adhimutt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aka� n�gapuppha�ca ma�apa� k�ray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3. Sat�sanasahass�ni chattacach�y�ya pa��ap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ima� �sana� mayha� adhika� satamagg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4. Sat�sanasahass�ni chattacch�y�ya pa��ap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y�detv� antap�na� k�lam�rocay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5. �rocitambhi k�lambhi padumuttaro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i satasahassehi nivesanamupes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6. Dh�rentamupicchatte1- suphullapupphama�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satasahassehi nis�di puris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7. Chattasatasahass�ni satasahassam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iya� anavajja�ca pa�iga�h�bhi cakkhu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8. Padumuttaro lovidu �hut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� t�retuk�mo so sampa�icchi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9. Bhikkhuno ekamekassa pacceka� patt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bhi�su pubbaka�2- patta� lohapattamadh�ra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0. Sattarattandava� buddho nis�di pupphama�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ayanto bahu satte dhammacakka� pavatt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1. Dhammacakka� pavatente3- he��hato pupphama�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al�sitisahass�na� dhamm�bhisamay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2. Sattame divase pate padumuttaro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acch�y�ya m�sino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3. "Anunaka� d�navara� yo me p�d�si m��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kittayiss�mi su�o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4. Hatthi ass� rath� patti sen� ca catura�g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essanti'ma�4- nicca� sabb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5. Hatthiy�na� assay�na� savik� sandam�n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issanti'ma� nicca� sabb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6. Sa��hirathasahass�ni sabb�la�k�rabhu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essanti'ma� nicca� sabb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7] [\q 3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7. Sa��hituriyasahass�ni5- bheriyo sam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jayissanati'ma� nicca� sabb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�renta� uparicchatta� machasa� 2. Sumahaka�, machasa� sambhata�, sy� 3. Pavattento, machasa� 4. Ta�, sy� 5. Sa��hituriyasahass�ni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4] [\x 5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8. Chasitisahass�ni n�riyo sam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tavatthabhara� �vuttama�iku�al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9. Arapamh� hasul� susa��� tanumajjh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essanti'ma� nicca� sabb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0. Ti�sakappasahass�ni devaloke r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kkhattu� devindo devarajja�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1. Sahassakkhattu� r�j� ca cakkavatti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2. Devaloke vasantassa pu��akammasama�g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lokapariyatta� ratanachatta� dhariyati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3. Icchissati yad� ch�ya�3- chadana� dussapuppha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 cittama���ya nibaddha� ch�d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4. Devalok� cavitv�na sukkamup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kamme na sa�yutto brahmabandh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5. Kappasatasahassambhi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4-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6. Sabbameta� abhi���ya gotamo sakyapu�g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etadagge �hap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7. Pi�indivaccha5- n�mena hessati satthu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na� asur�na�ca gandhabb�na� ca sak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8. Bhikkhuna� bhikkhun�ya� ca gih�na� ca tatheva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o hutv�na sabbesa� viharissatan�sav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9. Satasahasesa kata� kamma� phala� dassesi me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utto saravegova kilese jh�pay� mama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0. Aho me sukata� kamma� pu��akkhette anut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�ra� karitv�na pattombhi acal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1. Anutaka� d�navara� ad�si yo hi m��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 pubba�gamo �si tassa 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2. Chatte sugate datv�na7-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8] [\q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3. S�ta� u�ha� na j�n�mi rajojalla� na li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ddavo aniti ca homi apacitto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mukkama�iku�al�, machasa� 2. Dharissati, machasa� 3. Yad�v�ya�, sy� 4. Gottena, machasa� 5. Pi�indavaccha, machasa� 6. Jh�payissati, simu 7. Chatte ca sugate datv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6] [\x 5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4. Sukhumacchaviko homi visada� hoti m�n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asatasahass�ni bhave sa�sarato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5. Sabb�la�k�rayutt�ni tassa kammassa v�h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j�ti� �hapetv�na matthake dh�rayant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66. Kasm�1- im�ya r�tiy� natthi me chattadh�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bba� kata� kamma� vimuttichattapa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7. Duss�ni sugate datv� sa�ghe ga�avarutte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8. Suva��ava��o virajo sappabh�so pat�p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iddha� hoti me gatta� bhave sa�sarato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9. Dussasatasahass�ni set� pit� ca lo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nti matthake mayha� duss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0. Koseyyakambaliy�ni khomakapp�sik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pa�ilabh�mi tesa� nissand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1. Patte sugate datv�na sa�ghe ga�avaruta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2. Suva��ath�le ma�ith�le rajate pi ca th�l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hita�kamaye th�le paribhu�aj�m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3. Anupaddavo aniti ca homi apacito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i antassa p�nassa vatthassa sayanass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4. Na vinassanti me bhog� �hitacitto bhav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�mo sad� homi appakleso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5. Devaloke manussa v� anubandh� ime g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y� yath�pi rukkhassa sabbattha na jahant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6. Cittabandhanasambaddh� sukat� v�siyo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na buddhase��assa sa�ghassa ca tathev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9] [\q 3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7. Suro homa'vis�ri ca ves�rajjesu p�r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iti viriyav� bhomi paggah�tamano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8. Kilesacchedana� ���a� sukhuma� atula� suc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pa�ilabh�mi tassa nissand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sm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8] [\x 5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9. Akakkase apharuse sudhote satthake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datv�na buddhe sa�ghe tathev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0. Pa�c�nisa�se anubhomi kamm�nucchavike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citta� viriya� khatti�ca mettasatt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1. Ta�h�sallassa chinnatt� pa���sattha� 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irena sama� ���a� tesa� nissandato lab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2. Suciyo sugate datv� sa�ghe ga�avarutte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nisa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3. Na sa�sayo ka�khacchedo abhir�po ca bhog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khapa��o sad� homi sa�saranto bhav�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4. Gamh�ra� nipu�a� �h�na� attha� �a�ena pass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iraggasama� ���a� hoti me tamagh�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5. Nakhacchedane sugate datv� sa�ghe ga�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nisa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6. D�sid�se gavasse bhatake �rakkhake bahu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�pite bhattake sude sabbattheva labh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7. Vidhupane sugate datv� t�lava�e ca sobh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isa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8. S�ta� u�ha� j�n�mi pariho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atha� n�bhij�n�mi cittasant�pan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9. R�gaggi dosamohaggi m�naggi di��iagg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ggi nibbut� mayha� tassa nisasandato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0. Morahatthe c�mariyo datv� sa�ghe ga�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ntakileso'ha� vir�mi ana�g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0] [\q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1. Pariss�vane sugate datv� dhammakaruttama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nisa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2. Sabbesa� samatikkhamma dibba� �yu� labh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ayho sad� homi corapaccatthike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�ake bahu, machasa� 2. Datv� sukate dhammakuttare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0] [\x 5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3. Satthena v� visena v� vihesampi na kubb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� mara�a� natthi tesa� nissandato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4. Teladhare1- sugate datv�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5. Suc�rur�po sugado2- susamuggatam�n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kkhittamano homi sabb�rakkehi rakk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6. Sucighare sugate datv�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7. Cetosukha� k�yasukha� iriy�pathaja� 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gu�e pa�ilabh�mi3- tassa nissand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8. A�sakhandhe4- jite datv�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9. Ceto���a�ca vind�mi sar�mi dutiya� 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succhivi homi tassa nissand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0. K�yabandhe jine datv�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1. Sam�dh�su na kamp�mi vas� homi sam�dh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ejjapariso homi �deyyavacano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2. Upa��itasati homi taso vayha�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loke manusse v� anubandh� ime gu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3. �dh�rake jine datv�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a��ehi d�y�do5- acalo homi ken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1] [\q 3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4. Ye keci me sut� dhamm� sati���appabod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t� me na vinassanti bhavanti sucinicc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5. Bh�jane paribhoge ca datv� buddhe ga�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6. So ��amaye ma�imaye atho pi phalik�m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hita�kamaye ceva labh�mi bh�jane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ladh�re, machasa� 2. Subhaddo, machasa� 3. Pa�ilabhe, machasa� 4. A�sabaddhe, machasa� 5. Pa�cava��e bhay�bh�v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2] [\x 5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7. Bhariy� d�sad�si ca hatthassarathapatt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 patibbat� ceva paribhog�n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8. Vijj� mantapade ceva vividhe �game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sippa� nis�memi paribhog�n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9. Th�lake sugate datv�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0. So��amaye ma�imaye athopi phalik�m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hita�kamaye ceva labh�mi th�lake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1. Assatthake1- phalamaye atho pokkharapat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p�nakasa�khe ca labh�mi thalake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2. Vatte gu�e pa�ipatti �c�rakiriy�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gu�e pa�ilabhe tassa nissand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3. Bhesajja� sugate datv�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4. �yuv� balav� viro va��av� yasav� suk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ddavo aniti ca homi c�pacito2-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piyaciyogatthi tassa nissandato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5. Up�hane jine datv�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6. Hatthiy�na� assay�na� sivik� sandam�n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satasahass�ni pariv�renti m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7. Ma�im�y� kambalik�3- so��arajatap�du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batatanti paduddh�re bhave sa�sarato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2] [\q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8. Niy�ma� patidh�vanti �gu�c�rasodhana�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gu�e pa�ilabhe tassa nissand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9. P�duke sugate datv�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�p�dukam�ruyha vihar�mi yadi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0. Udapu�chanake co�e5- datv� buddhe ga�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1. Suva��ava��o virajo sappabh�so pat�p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iddha� hoti me gatta� rajojalla� na li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gu�e pa�ilabhe tassa nissand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atthake, machasa� assa��hake, sy� 2. Apacito, machasa� 3. Kambamay�, machasa� 4. Niyama� pa�idh�vanti �c�ragu�asodhana�, simu 5. Udakapu�achanaco�e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4] [\x 5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2. Katatrada�e sugate datv� sa�ghe ga�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3. Putt� mayha� bahu honti taso mayha�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ayho sad� homi sabb�rakkhehi ra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litampi1- na j�n�mi abhatta� m�nas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4. Osadha� a�ajana� datv� buddhe sa�ghe ga�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nise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5. Vis�lanayato homi setapito ca lohito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vilapasannakkho sabbarogavivajj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6. Labh�mi dibbanayana� pa���cakkhu� 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gu�e pa�ilabhe tassa nissand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7. Ku�cike sugate datv�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dv�ravicara�a� labh�mi ���aku�c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8. Ku�cik�na� ghare datv� buddhe sa�ghe ga�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nisa�se anubhomi kamm�nucchavike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kodho an�yaso sa�saranto bhave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9. �yoge sugate datv�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0. Sam�dhisu na kamp�mi vasi homi sam�dh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ejjapariso homi �deyyavacano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yati bhogasampatti bh�ve sa�sarato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1. Dhumatette jine datv�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3] [\q 3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2. Sati me ujuk� hoti susambandh� nah�ravo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�mi dibbanayana�4- tassa nissand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3. Dipa��h�ne5- j�ne datv�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4. J�tim� a�gasampanno pa��av� buddhisammato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gu�e pa�ilabhe tassa nissand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5. Tumbake ca kara�e ca datv� buddhe ga�uta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6. Sad� gutto7- sukhasama�gi mah�yasav� tath� 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ttivigato8- sudhum�lo sabbitiparivajj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halita� ma�, simu 2. Setapitasalohito, simu 3. Nah�ravo, machasa� 4. Dibbasayana�, sy� 5. Dipadh�re, machasa� 6. Buddhasammato, machasa� 7. Suputto, machasa� 8. Vibhattigatto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6] [\x 5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7. Vipule ca gu�e l�bhi sam�vacara�a�1-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vajjitaubbego tumbake ca kara�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8. Labh�mi caturo va��e hatthassaratan�ni ca,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 me na vinassanti tumbad�ne i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9. A�ajalinn��iyo3- datv� buddhe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0. Sabbalakkha�asampanno �yupa���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y�savinimmutto k�yo me hot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1. Tanudh�re sunisite sa�ghe datv�na pipp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akantana� ���a� labh�mi atula� suc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2. Sa�ase sugate datv�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elu�cana�4- ���a� labh�mi atula� suc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3. Natthuke sugate datv�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4. Saddha� s�la� hiri�c�pi atho ottappiya� gu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 c�ga�ca khatti ca pa��a� me a��hama� gu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4] [\q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5. Pi�hake sugate datv�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6. Ucce kule paj�y�mi mah�bhogo bhav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ma� apac�yanti kitti abbhuggat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7. Kappasatasahass�ni palla�k� caturass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c�renti ma� nicca� sa�vibh�gar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8. Bhisiyo sugate datv�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9. Samagatto apacito5- muduko c�rudass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ami ���apariv�ra� bhisi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0. Tulik� vikatik�yo ka��iss� cittak�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potthake kambale ca labh�mi vividhe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1. P�v�riko ca muduke muduk�j�nave�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�mi vividhatthare bhisid�nassa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�vacalan�, machasa� 2. Hatthissaratan�ni ca, machasa� 3. Malahara�iyo, machasa� hatthalila�gake, sy� [PTS] 4. Kilesaha�ajana�, machasa� 5. Samasugattopacit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8] [\x 5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52. Yato sar�mi att�na� yato patto'smi vi��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ccho jh�nama�co'mhi bhisi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3. Bimbohane jine datv�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4. U��ike padumake ca atho lohitavand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mbohane upadhemi1- uttama�ga� sad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5. A��a�gike maggavare s�ma��e caturo ph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u ���a� upanetv�2- vihare sabbak�l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6. D�ne dame sa�came ca appama���su r�p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u ���a� upanetv�3- vihare sabbak�l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7. Vatte gu�e pa�ipatati�c�rakiriy�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upadahitv�na vihare sabbad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8. Ca�kame v� padh�ne v� viriyebodhipakkhi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u ���a� upanetv� vihar�mi yathi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5] [\q 3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9. S�la� sam�dhi pa��� ca vimutati ca anutt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u ���a� upanetv� vihar�mi sukha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0. Pha�api�he4- j�ne datv�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1. So��amaye ma�imaye dantas�ramaye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a�kase��he vind�mi phalapi�h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2. P�dapi�he j�ne datv�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3. Labh�mi bahuke y�ne p�dapi�hassida� 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d�s� ca bhariy� ye ca��e anujiv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� paricarante ma� p�dapio�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4. Tel�nabbha�ajane5- datv�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nisa�se anubhomi kamm�nucchavike ma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5. Avy�dhit� r�pavat� khippa� dhammanisant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it� annap�nassa �yupa�camak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6. Sappitela�ca datv�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imbohane up�dhemi, machasa� 2. Tesu ���a� upp�detv�, machasa� 3. Upp�detv�, machasa� 4. Pal�lapi�he, s�mu 5. Telaabbha�ajane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0] [\x 5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7. Thamav� r�pasampanen� paha��hatanujo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y�dhi visado homi sappitel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8. Mukhasodhanaka� datv�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nisa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9. Visuddhaka�ho madhurasaro k�sas�savivaj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lagandho mukhato upav�yati me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0. Dadhi� datv�na sampanna� buddhe sa�ghe ga�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aj�mi amata� citta�1- vara� k�yagat�s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1. Va��agandhasopeta� madhu� datv� jine g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ma� atuliya� pive muttirasa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6] [\q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2. Yath�bh�ta� rasa� datv� sa�ghe ga�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o phal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3. Anna� p�na�ca datv� buddhe sa�ghe ga�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4. �yum� balav� dh�ro ma��av� yasav� suk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i antassa p�nassa suro pa����av�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gu�e pa�ilabhe sa�saranto bhave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5. Dhupa� datv� sugate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6. Sugandhadeho yasav� sighapa��o ca kitt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khapa��o bhuripa��o h�sagambhirapa��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7. Vepullajavanapa��o sa�saranto bhav�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va v�has�'d�ni patto santisukha� si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8. Sv�gata� vata me �si mama budd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9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i�indivacch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i�indivacchattherassa apad�na� pa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tt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2] [\x 5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. Selatther�pa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1. Nagare ha�savatiy� vithis�mi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�1- ��ti sam�netv� ida� vacanamabrav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2. Buddho loke samuppanno pu��akkhettamanuttara�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 so3- sabbalokassa �hutina� pa�ig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3. Khattiy� negam� ceva mah�s�l� ca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� suman� pugadhamma� aka�s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4. Hatth�roh� a�ika��h� rathik� pattik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� suman� pugadhamma� aka�s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7] [\q 3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5. Ugg� ca r�japutt� ca cesiy�n� ca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� suman� pugadhamma� aka�s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6. �rik� kappak� ca4- nh�pak� m�lak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� suman� pugadhamma� aka�s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7. Rajak� pesak�r� ca cammak�r� ca nh�p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� suman� pugadhamma� aka�s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8. Usuk�r� bhamak�r� cammik� ceva5- tacch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� suman� pugadhamma� aka�s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9. Kamm�r� so��ak�r� ca tipulohakar�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� suman� pugadhamma� aka�s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90. Bhatak� ce�ak� ceva d�sakammakar� bahu'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akena th�mena pugadhamma� aka�su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1. Udah�ra ka��hah�r� kassak� ti�ah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akena th�mena pugadhamma� aka�su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2. Pupphik� m�lik� ceva pa��ik� phalah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akena th�mena pugadhamma� aka�su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3. Ga�ik� kumbhad�s� ca puvik� macchik�p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akena th�mena pugadhamma� aka�su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4. Etha sabbe sam�gantv� ga�a� bandhama ek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�ra� kariss�ma pu��akkhette anut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ma, machasa� 2. Pu��akkhetto anuttaro, machasa� 3. �sisaso, simu �dh�ro [PTS] 4. �rak� ca suda, sy� 5. Cammak�r� c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4] [\x 5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5. Te me sutv�na vacana� ga�a� bandhi�su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s�la� sukata� bhikkhusa�ghassa k�r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6. Ni��h�petv�na ta� s�la� udaggo tu��ham�n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to tehi sabbehi sambuddhe� upasa�k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7. Upasa�kamma sambuddha� lokan�tha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itv� satthuno p�de ida� vacanamabrav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8. Ime t��i sat� v�ra puris� ekato 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s�la� sukata� niyy�tenti1- tava�2-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9. Bhikkhusa�ghassa purato sampa�icchitva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a� sat�na� purato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0. "Tisata� pi ca je��ho ca anuvatti�su ek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tti� hi3- karitv�na sabbe anubhavis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8] [\q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1. Pacchimabhave4- sampatte sitibh�vam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ra� amata� santa� nibb��a� phassayissath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2. Eva� buddho viy�k�si sabba��u sama�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vacana� sutv� somanassa� pave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3. Ti�sakappasahass�ni devaloke ram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dhipo pa�casata� devarajj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4. Sahassakkhattu� r�j� ca cakakvati aho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rajja� karontassa mah�dev� avand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5. Idha m�nuseka rajje5- paris� honti band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imabhatva sampatte v�se��ho n�ma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6. Asitiko�inicayo tassa putto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o itimama� n�ma� cha�a�ge p�rami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7. Ja�gh�vih�ra� vicara� sasissehi purakkhe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��kh�rikabharita� ke�iya� n�ma t�p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8. Pa�iyatt�huti� disv� ida� vacanamabuvi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ho v� vic�ho c� r�j� v� te nimant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9. �huti� yi��huk�mo'ha� br�hma�e devasamm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imantemi r�j�na� �huti m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yy�denti, machasa� 2. Tuva�, machasa� 3. Sam�patti hi, sy� 4. Pacchime bhave, machasa� 5. Rajj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6] [\x 5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0. Na vatthi mayha� �vaho viv�bho me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y�na� nandijanano se��ho loke sadev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1. Sabbalokahitatth�ya sabbasattasukh�v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nimantito ajja tasseta� pa�iy�d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2. Timbar�sakava��abho appameyyo anup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n�sadiso buddho sv�tan�ya nimant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3. Ukk�mukhapaha��ho'va khadira�g�rasanni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upamo mah�v�ro so me buddho nimant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4. Pabbatagge yath� acci pu��am�yeva cand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aggiva��asa�k�so so me buddho nimant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5. Asambhito bhay�nito bhavantakara�o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hupamo vah�viro so me buddho nimant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9] [\q 3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6. Kusalo buddhadhammehi appasayho parehi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upamo mah�v�ro so me buddho tivant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8. Anantava��o amitayaso vicittasabbalakkh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upamo mah�v�ro so me buddho tivant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9. Vasi ga�i pat�pi ca tejassi ca dur�s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upamo mah�v�ro so me buddho tivant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0. Pattadhammo dasabalo bal�tibala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a�upamo mah�v�ro so me buddho tivant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1. Silavicisam�ki��o dhammavi����akho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upamo mah�v�ro so me buddho tivant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2. Dur�sado duppasaho acalo uggato br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�pamo mah�v�ro so me buddho tivant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3. Ananta���o asamasamo atulo aggata� 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ganupamo mah�v�ro so me buddho tivant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�arasama� bh��av�ra�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8] [\x 5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4. Pati��h� bhayabhit�na� t��o sara�ag�m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sako mah�v�ro so me buddho tivant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5. �sayo buddhimant�na� pu��akkhetta� sukhe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an�karo mah�v�ro so me buddho tivant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6. Ass�sako vedakaro s�ma��aphalad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hupamo mah�v�ro so me buddho tivant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7. Lokacakkhu mah�tejo sabbatamavinod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iyupamo mah�v�ro so me buddho tivant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8. �ramma�avimutt�su sabh�vadassano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upamo mah�v�ro so me buddho tivant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9. Vuddho1- samussito loke lakkha�ehi ala�k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eyyo mah�v�ro so me buddho tivant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0. Yassa ���a� appameyya� s�la� yassa anup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i asadis� yassa so me buddho nimatt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1. Yassa dhiti asadis� thamo yassa acin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arakkamo je��ho so me buddho nimatt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2. R�go doso ca moho ca vis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dupamo mah�v�ro so me buddho tivant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0] [\q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3. Kilesavy�dhi2- bahudukkhasabbatamacinodano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jjupamo mah�v�ro so me buddho tivant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4. Buddho'ti bho ya� vadesi ghosopeso sudull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buddho'ti sutv�na piti me upa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5. Abbhantaramaga�hanti piti me bahi nicc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 pitimano santo ida� vacanamabravi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6. "Kaha� nu kho so bhagav�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gantv� namassassa� s�ma��aphalad�yak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7. Paggayha dakkhi�a� b�hu� vedaj�to kata�aja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kkhi me dhammar�ja� sokapallavino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ddho, machasa� 2. Kelasavy�dhi, machasa� 3. Sabbatamacinodako,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0] [\x 5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8. "Udenta�'va mah�megha� n�la� a�ajanasanni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gara� viya dissanta� passaseta� mah�v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9. Ettha so vasate buddho adantadamako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nto ca veneyye bodhento bodhipakkhi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0. Pip�sito'va udaka� bhojana�'va jigha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i yath� vacchagiddh� ev�ha� vicini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1. �c�raupac�ra��u dhamm�nucchavisa�vara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�pesi� sake sisse gacchante jinass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2. Dur�sad� bhagavanto sih�'va ekac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 pada� nikkipant� �gacechayy�tha m��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3. �siviso yath� ghoro migar�j�'va kes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ocava ku�ajaro danti eva� buddh� dur�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4. Ukk�sita�ca khipita� ajjhupekkhiya m��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 pada� nikkhipant� upetha buddhas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5. Pa�isall�nagaruk� appasad� dur�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�pasa�kam� buddh� gar� honti sadev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6. Yad�'ha� pa�ha� pucch�mi ga�isammoday�mi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add� tad� hotha munibh�t�'va ti��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1] [\q 3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7. Ya� so deseti saddhamma�2- khema� nibba�ap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ttha� nis�vetha saddhammasava�a� sukh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8. Upasa�kamma sambuddha� sammodi� munin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atha� vitas�retv� lakkha�e upadh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9. Lakkha�e dveva3- ka�kh�mi pass�mi ti�salakkh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obhitavatthaguyha� iddhiy� dassayi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0. Jivha� ninn�mayitv�na ka��asote ca n�s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masi nal��anta� kevala� ch�dayi 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amm�nucchavasa�vare�, simu 2. Sambuddho, machasa� 3. Dve c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2] [\x 5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1. Tass�ha� lakkha�e disv� paripu��e savya�aj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'ti ni��ha� gantv�na saha sissehi pabbaj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2. Satehi tihi sahito pabbaji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am�se asampatte sabbe patt�'mha nibbu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3. Ekato kamma� katv�na pu��akkhette anut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o sa�saritv�na ekato vinivatt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4. Gop�nasiyo davona pugadhamme vas�1-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mmena sukatena a��ahetu labh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5. Dis�su pujito homi bhog� ca amit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��h� homi sabbesa� t�so mama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6. Vy�dhayo me na vijjanti digh�yu� p�lay�m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umacchaviko homi �v�se patthite2-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7. A��ha gop�nasi datv� pugadhamme vasi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mbhid�'ehatta�ca eta� me apar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8. Sabbavositavos�no katakicco an�s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gop�nasi n�ma tava putto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9. Pa�cathambh�ni datv�na pugadhamme vasi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mmena sukatena pa�cahetu labh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0. Acalo homi mett�ya anuna�go bhav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yyavacano homi na dha�semi yath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1. Abhanta� hoti me citta� acalo homi kassa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mmena sukatena vimalo homi 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2] [\q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2. Sag�ravo sappatisso katakicco an�s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o te mah�v�ra bhikkhu ta� vandate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3. Katv� sukatapalla�ka� s�l�ya� pa��ape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mmena sukatena pa�ca hetu labh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4. Ucce kule paj�yitv� mah�bhogo bhav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ampattiko homi macchera� m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5. Gamane patthite mayha� palla�ko upati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palla�kase��hena gacch�mi mama patt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si�, machasa� 2. �v�se patte vase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4] [\x 5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6. Tena palla�kad�nena tama� sabba� vinod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bhi���balappatto thero candati ta�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7. Parakiccattakicc�ni sabbakicc�ni s�dh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mmena sukatena p�visi� abhaya� pu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8. Parini��hitas�la� hi paribhogam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mmena sukatena se��atta� ajjhup�ge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9. Ye keci damak� loke hatthi asse damenti 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itv� k�ra� n�n� d�ru�ena d�m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0. Naheva� tva� mah�v�ra damesi naran�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�ena asatthena damesi uttame d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1. D�nassa va��e kittento desan�kusalo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pa�aha�1- kathentova bodhesi tisate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2. Dant� maya� s�rathin� suvimutt� an�s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bhi���balappatt� nibbut� upadhikkh�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3. Satasahasse ito k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kkant� bhay� sabbe s�l�d�n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4. Sv�gata� vata me �si mama budd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5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el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lattherassapad�na� du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kapa�ah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6] [\x 5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3] [\q 3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. Sabbakitti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7. Ka�ik�ra�va jotanta�1- diparukkha�va ujjala�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adhi�va virovanta� vijjuta� gagane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8. Asambhita� anutr�si�3- migar�ja�va kes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loka� pak�senta� maddanta� titthiye g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9. Uddharanta� ima� loka� chindanta� sabbasa�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jjanta�4- migar�ja�va addas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0. Ja��jinadh�ro �si� bah� uju pat�p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kavira� gahetv�na p�damule avatth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1. K�nus�riya� gayha anulimpi� tath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manulimpetv� santhavi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2. Samuddharasi'ma� loka� oghati��a5,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lokena jotesi n�va�a�6- ���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3. Dhammacakka� pavattesi maddase paratitthi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bho jitasa�g�mo sampakampesi med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4. Mah�samuddo �miyo velantambhi pabhijj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tava ���amhi sabbadi��hi pabhijj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5. Sukhumacchikaj�lena sarambhi sampat�n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j�lagat� p�� pilit� hont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6. Tatheva titthiy� loke puthup�sa�anis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���avare tuyha� parivattanti m�ri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7. Pati��h� vuyhata� oghe tva� hi n�tho abandhu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��it�na� sara�a� muttatthina�7- par�y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8. Ekaviro asadiso karu�mettasa�cayo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ilo asamo9- santo vasi t�di jita�aj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4] [\q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9. Dh�ro vigatasammoho anojo akatha�k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usito10- vantadoso'si nimmalo payato11- su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alita�, machasa� 2. Jotita�, sy� 3. Anutt�si�, machasa� 4. Asambhita�, sy� 5. Oghati��o, sy� 6. Pavara�, sy� vajira, [PTS] 7. Muttatthina�, machasa�8. Mett�karu� sa�cayo, machasa� sa��uto, sy� 9. Asamo susamo satto, machasa� 10. Tusito machasa� 11. Sa�yat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8] [\x 5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0. Sa�g�tigo hatam�d�1- tevijjo tibhavatt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�tigo dhammagaru katattho hitavappatho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1. T�rako tva� yath� n�v� nidhivass�sak�r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bhito yath� siho gajar�j�va das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2. Thometv� dasag�th�hi padumuttara� mih�y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itv� satthuno p�de tu�hi a��h�sa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3. Padumuttaro lokavidu �hut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�hito satth� im� g�th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4. "Yo me sila�ca ���a�ca dhamma�c�pi pakittayi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kittayis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5. Sa��hikappasahass�ni devaloke ramissati, a��e deve abhihotv�4- issara� k�r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6. So pacch� pabbajitv�na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assa bhagavato s�sane pabba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7. Pabbajitv�na k�yena p�pakamma� vicajj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ve pari���ya nibb�yissatan�savo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8. Yath�pi megho thanaya� tappeti medini� i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tva� mah�v�ra dhammena tapapayi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9. S�la� pa��aca dhamma�ca thavitth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ombhi parama� santi� nibb��a� padamacc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0. Aho n�na sa bhagav� cira� ti��heyya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a�ca vijaneyyu� phuseyyu�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1. Aya� me paccim� j�ti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2. Satasahasse ito kappe ya� buddhamabhithom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kittan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tamado, sy� 2. Gatatthohitavabbhuto, machasa� 3. Saddhamma�c�pi va��ayi, machasa� 4. A��e deve'bhibhavitv�, machasa� 5. Nibb�yissatin�sav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0] [\x 6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5] [\q 3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3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4. Sv�gata� vata me �si mama budd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bbakitti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bbakittikattherassa apad�na� tatiy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. Madhu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6. Sindhuy� nadiy� t�re sukato assamo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v�cemaha� sisse itih�sa� salakk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7. Dhammak�m� vinit� te sotuk�m� su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�ge p�ramippatt� sindhukule vasat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8. Upap�tagamane ceva lakkha�esu ca 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mattha� gavesant� vasati pavane1-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9. Sumedho n�ma sambuddho loka uppajji t�v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h�ka� anukampanto upagacchi vi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0. Up�gata� mah�v�ra� sumedha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satth�raka� kavo lokaje��hassa'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1. Pavan�to2- madhu� gayha buddhase��hassa'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o pibhu�ajitv� ida� vacanamabr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2. "Yo ta� ad�si madhu� me pasanno sehi p��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kittasis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3. Imin� dhud�nena ti�asatth�rak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kappasahass�ni devaloke r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4. Ti�sakappasahasasamhi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3-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pine, machasa� 2. Vipan�to machasa� 3. Gotten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2] [\x 6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5. Tassa dhammesu d�ya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nibb�yissata'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6. Devalok� idh�gantv� m�tukucchi� up�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vassa� pavassittha ch�daya� madhun� mahi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7. Mayi nikkhantamattambhi kucchiy� ca sud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pi madhuvassa� me vassate niccak�l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6] [\q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8. Ag�r� abhinikkhamma pabbaji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i annassa p�nasa madhud�n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9. Sabbak�masamiddho'ha� bhavitv� devam�n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madhud�nena pattombhi �sava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0. Vu��hambhi deve catura�gule t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upphite1- dhara�iruhe sa�achanne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e ghare ma�aparukkhamule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�mi nicca� sukhito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1. Majjhe mahante hine ca4- bhave sabbe atikkami�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a me �sav� khi� nathido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2. Ti�sakappasahassamhi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madhud�na'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3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parikkhi� natthi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4. Sv�gata� vata me �si mama budd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dhu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dhud�yakattherassa apad�na� catutt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upphite, sy� 2. Cappadese, sy� 3. Ma�aparukkhamulake, machasa� 4. Majjhe mayaha� bhav� assu, sy� [PTS] 5. Ye bhave samatikkami�,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4] [\x 6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. Padumaku��g�r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6. Piyadassi n�ma bhagav� sayambhu lok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k�mo sambuddho sam�dhikusalo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7. Vanasa�a� samogayha piyadassi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sukula� pattharitv� nis�di puris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8. Migaluddo pure �si� vipite1- k�nan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a� migamesante �bhi�ami ah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9. Tattha'dadas�si� sambuddhe� oghati��aman�s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ita� s�lar�j��va satara�si�va ug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0. Disv�na'ha� devadeva� piyadassi� mah�y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ssara� samogayha paduma� �har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1. �haritv�na paduma� satapatta� mano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�g�ra� karitv�na ch�dayi� padumen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7] [\q 3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2. Anukampako k�ru�iko piyadassi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tindiva� buddho ku��g�re vasi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3. Pur��a� cha��hayitv�na navena ch�day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jali� paggahetv�na a��h�si� t�vade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4. Vu��hahitv� sam�dhimh� piyadassi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anucilokanto nis�di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5. Tad� sudassano n�ma upa��h�ko mahiddh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ma���ya buddhassa piyadassassa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6. Asit�ya sahassehi bhikkhuhi pariv�r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nte sukham�sina� upesi loke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7. Y�vat� vanasa�amhi adhivatth� ca de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cittama���ya sabbe santipatu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8. Sam�gatesu yakkhesu kumbha�e saha rakk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ca sampatte g�th�'m� vy�hari2- jik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9. "Yo ma� satt�ha� pujeyi �v�sa�ca ak�s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kintiyiss�mi su�o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a��e, machasa� 2. G�th� paby�hari, machasa� g�th� saby�hari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6] [\x 6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0. Sududadasa� sunipu�a� gambhira� suppak�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ena kittayis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1. Catuddas�ni kapp�ni devarajj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�g�ra� braha� tassa1- padumapupphehi2- ch�d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e dh�rayissati pupphakamm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2. Catubbise kappasate voki��a� sa�s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upphamaya� vyamaha� �k�se dh�r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3. Yath� padumapattambhi toya� na upali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imassa ca���amhi kiles� nopalim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4. Manas� viniva��hetv� pa�canivara�e 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janetv� nekkhamme ag�r� pabbaj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upphamaye vyambhe dh�rente nikkh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5. Rukkhamule vasantassa nipakassa sati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upphamaya� vyamha�3- matthake dh�r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6. C�vara� pi�ap�ta�ca paccaya� sayan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na bhikkhusa�ghassa nibb�yissata'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47. K</w:t>
      </w:r>
      <w:r>
        <w:rPr/>
        <w:t>譌</w:t>
      </w:r>
      <w:r>
        <w:rPr/>
        <w:t xml:space="preserve">g�rena carat�4- pabbajja� abhinikkh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khamule vasantamhi5- k</w:t>
      </w:r>
      <w:r>
        <w:rPr/>
        <w:t>譌</w:t>
      </w:r>
      <w:r>
        <w:rPr/>
        <w:t xml:space="preserve">g�ra� dhar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8] [\q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8. C�vare pi�ap�te ca cetan� me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kammena sa�yutto labh�mi parini��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9. Ga�an�to asa�kheyy� kappako�i bahu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tak� te atikkant� pamutat� lokan�y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0. A��h�rase kappasate piyadasasi vi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payirup�sitv� ima� yoni� up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1. Idhaddas�si� sambudadha�6- anoma� n�ma cakkhu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upagantv�na pabbaja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2. Dukkhassantakaro buddho magga� me adesasi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dhamma� su�itv�na pattomahi acal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3. Tosayitv�na sambudadha� gotama� sakyapu�g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vihar�mi anas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anta'ssa, machasa� 2. Padamapupphehi, machasa� 3. Pupphamaya� vyambha� dh�renta�, machasa� 4. Cara�, simu [PTS] caete sy� 5. Casantampi, machasa� 6. Idha pass�mi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8] [\x 6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4. A��h�rase kappasate ya� buddamabhipu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uj�y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5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parikkhi� natthi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6. Sv�gata� vata me �si mama budd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dumaku��g�r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dumaku��g�riyattherassa apad�na� pa�c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6. Bakkulatther�pad�na�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8. Hivamantassa avid�re sobhito n�m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mo sukato mayha� sakasissehi m�p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9. Ma�ap� ca bahu tattha pupphit� sinduv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itth� ca bahu tattha pupphit� jivajivak�1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0. Niggu�iyo bahu tattha badar�malak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�rusak� al�bu ca pu�arik� ca pupp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1. �lak�2- beluv� tattha kadali m�tulu�g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�m� bahu tattha ajju� ca piya�g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9] [\q 3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2. Kosamb� salal� nip� nigrodh� ca kapitt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so assamo mayha� sasissoha� tahi� va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3. Anomadassi bhagav� sayambhu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sa� pa�isall�na� mamassamam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4. Upetamhi mah�vire anomadassimah�y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ena lokan�thassa v�t�b�do samu��h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5. Vicaratto ara��amhi addasa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gantv�na sambuddha� cakkhumanta� mah�y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6. Iriya�c�pi disv�na upalakkhesa'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saya� hi buddhassa vy�dhi no upapajjatha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mpak� n�ma ketak�, sy� 2. ��ak�, machasa� a�akk�, sy� 3. Udapajjatha, machasa� *b�kulatther�pad�n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0] [\x 6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7. Khippa� assamam�gacchi� mama siss�n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sajja� kattuk�mo'ha� sisse �mantay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8. Pa�issu�itv� me v�kya� siss� sabbe sag�r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jjha� sannipati�su satthug�ravat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9. Kippa� pabbatam�ruyha sabbosadhamah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iyayoga� katv�na1- buddhase��hassa'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0. Paribhutte mah�vire sabba��ulokan�y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� v�to vupasami sugatassa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1. Passaddha� daratha� disv� anomadassi mah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�sane nis�ditv�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2. "Yo me p�d�si bhesajaja� vy�dhi�ca samayi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kittayisa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3. Kappasatasahassani devaloke r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dite turiye tattha modissati sad�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4. Manussalokam�gantv�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kkhattu� r�j� ca cakkavatti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5. Pa�capa���sakappamhi anomo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anto vijitivi jambuma�assa2- iss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6. Sattaratanampanno cakkavatti mahabb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i�sepi khebhetv� issara� k�r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0] [\q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7. Devabhuto manusso v� appab�dho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ggaha� vivajjetv� vy�dhi� loke t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8. Aparimeyye ito kappe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3-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9. Tassa dhammesu d�ya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nibb�yissat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0. Kilese jh�payitv�na ta�h�sota� t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kakulo4- n�ma n�mena hessati satthu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1. Ida� abhi���ya gotamo sakyapu�g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e nis�ditv� etadagge �hapessa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niyayogga� katv�, simu 2. Jambudipassa, sy� 3. Gottena, machasa� 4. B�kul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2] [\x 6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2. Anomadassi bhagav� sayambhu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�nuvilokanto mama'ssamam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3. Up�gata� mah�v�ra� sabba��u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osadhena tappesi� pasanno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4. Tassa me sukata� sukhette bija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petu� neva sakkomi tad� hi sukat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5. L�bh� mama suladdha� me yo'ha� adadakkhi 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mm�vasesena pattombhi acal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6. Sabbameta� abhi���ya gotamo sakyapu�g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etadagge �hapes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7. Aparimeyy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hesajj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8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v� parikkhi� natthi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9. Sv�gata� vata me �si mama budd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akakul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kakulattherassa apad�na� cha��h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. Girim�nand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1. Bhariy� me k�lakat� putto sivathika� 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pit� ca bh�ta ca ekacitakamhi �ay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2. Tena sokena santatto kiso pa�u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kkhepo ca me �si tena sokena a�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1] [\q 3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3. Sokapallapareto'ha� vanantamupasa�k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aphala� bhu�jitv� rukkhamule vas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4. Sumedho n�ma sambuddho dukkhassa'ntak�ro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uddharituk�mo so �gacchi mam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4] [\x 6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5. Padasadda� su�itv�na sumedha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hetv�na'ha� sisi� ullokesi� mah�mu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6. Upagacchi mah�v�ro1- piti me upapaj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'si mekaggamano disv�na t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7. Sati� pa�ilabhitv�na pa��amu��him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i bhagav� tattha anukamp�ya cakkh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8. Nisajja tattha bhagav� sumedho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me kathayi buddho sokasallavino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9. "Anavahit� tato �gu� ananu���t� ito 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'gat� tath� gat� tattha k� paride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0. Yath�pi pathik� satt� vassam�n�ya vu��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ha� upagacchanti vassass�patan�y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1. Vasse ca te oramite sampayanti yadicc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�t� pit� tuyha� kattha k� paride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2. �gantuk� p�hu�ak� caliteritakam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�t� pit� tuyha� tattha k� paride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3. Yath�pi urago ji��a� hitv� gacchati santa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�t� pit� tuyha� santu� idha h�y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4. Buddhassa girama���ya sokalassa� vivaj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mojja� janayitv�na buddhase��hamavandiha�2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5. Vanditv�na mah�n�ga� girima�ajarimapujayi�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gandhena sampanna�4- sumedh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6. Pujayitv�na sambuddha� sire katv�na a�jal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sara� gu�agg�ni santhavi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2] [\q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7. Nitti��osi5- mah�v�ra sabba��u lokan�y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e uddharasi ���ena tva�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8. Vimati� dve�ahaka� c�pi sa�achindasi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desi me magga� tava ���ena cakkhu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9. Arah� siddhipatt� ca6- cha�abhi��� mahidd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likkhacar� dh�r� pariv�rent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�gate mah�vire, machasa� 2. Buddhase��ha� avandaha�, machasa� 3. Pujayi� girima�ajari�, machasa� 4. Dibbagandha� sampavatta�, machasa� 5. Titta�eh�si, katthavi 6. Vasippant� c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6] [\x 6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0. Pa�ipann� ca sekh� ca phala��h� santi s�v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odayeva padum� pupphanti tava s�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1. Yath� samuddo akkhobho1- atulo ca duruttaro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�a�ena sampanno appameyyosi cakkhu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2. Canditv�ha� lokajina� cakkhamanta� mah�y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 dis� namassanto pa�iku�iko agaca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3. Devalok� cavitv�na sampaj�no pati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kami� m�tuy� kucchi� sandh�vanto bhav�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4. Ag�r� abhinikkhamma pabbaji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i nipako jh�y� pa�isall�nagoc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5. Padh�na� padahitv�na tosayitv� mah�mu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ova'bbhaghan� mutto vicar�mi a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6. Vivekamanuyuttombhi upasanto nir�pa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7. Ti�sakappasahassambhi ya� buddhamabhipu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8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v� parikkhi� natthi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9. Sv�gata� vata me �si mama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irim�nand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irim�nandattherassa apad�na� satt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�samuddocakkhobho, machasa� 2. Atulopi duruttar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8] [\x 6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3] [\q 3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. Salalama�apiy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1. Nibbute kakusandhambhi br�hma�ambhi vusim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etv� salala� m�la� ma�apa� k�ray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2. T�vati�sagato santo labh�mi vyambh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 deve'tiroc�mi pu��a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3. Div� v� yadi v� ratti� ca�kamanto �hito c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o salalapupphehi pu��a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4. Imasmi� yeva kappambhi ya� buddhamabhipu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5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v� parikkhi� natthi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6. Sv�gata� vata me �si mama budd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lalama�apiy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lalama�apiyattherassa a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. Sabbad�y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8. Mah�samudda� ogayha bhavana� me sunimm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immit� pokkhara�i cakkav�kupakujit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9. Mand�lakehi sa�achann� padumuppalak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i ca sandate tattha supatitth� manor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0. Macchakacchapasa�achann� n�n�dijasamott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urako�c�bhirud� kokil�dihi vaggu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1. P�revat� raviha�s� cakkav�k� nadic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dibh� s��ik� cettha pampak�2- jivaji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2. Ha�s� ko�c�bhinadit�3- kosiy� pi�gal�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� ma�imuttikav�l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3. Sabbaso��amay� rukkh� n�nagandhasame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jjotenti div�ratti� bhavana� sabbak�l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kkav�kapakujit�, machasa� 2. Pammak�, machasa� 3. Ko�c�pi nadit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0] [\x 6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4] [\q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4. Sa��hituriyasahass�ni s�ya� p�to pavajj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itthisahass�ni pariv�renti m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5. Abhinikkhamma bhavan� sumedha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vandayi� ta� mah�y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6. Sambuddha� abhiv�detv� sasa�gha� ta� nimant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v�sesi so dh�ro sumedho lok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7. Mama dhammakatha� katv� uyyojesi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� abhivadetv� bhavana� me 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8. �mantayi� parijana� sabbe sannipat�tha 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nhasamaya� buddho bhavana� �g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9. L�bh� amha� suladdha� no ye vas�ma tav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mpi buddhase��hassa puja� kass�ma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0. Anna� p�na� pa��hapetv� k�lam�rocay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isatasahassehi upesi lok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1. Pa�ca�gikehi turiyehi paccuggamanamak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va��amaye pi�he nasidi puris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2. Uparicchadana� �si sabbaso��amay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aniyo pav�yanti bhikkhusa�ghassa an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3. Pahutena'nnap�nena bhikkhusa�ghamatap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ekadussayugale bhikkhusa�ghassa'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4. Ya� vadanti sumedhoti lok�hutipa�igg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im� g�th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5. "Yo ma�1- annena p�tena sabbe ime ca tappayi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kittayis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6. A��h�rase kappasate devaloke r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kkhattu� r�j� ca cakkavatti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7. Upagacchati3- ya� yoni� devat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� sabbasova��a� chadana� dh�r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8. Ti�sakappasahassamhi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, machasa� 2. Tappayi�, machasa� 3. Upapajjati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2] [\x 6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5] [\q 3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9. Tassa dhammesu d�y�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ve pari���ya nibb�yisasatan�savo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50. Bhikkhusa�ghe nis�ditv� sihan�da� na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ke chatta� dh�renti he��h�chattambhi �ay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1. S�ma��a� me anuppatta� kiles� jh�pit� may�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ape rukkhamule v� sant�po m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2. Ti�sakappasahassambhi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abb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3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v� parikkhi� vih�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4. Sv�gata� vata me �si mama buddha��he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bbad�yak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bbad�yakattherassa apad�na� nav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. Ajit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6. Padumuttaro n�ma jino sabbadhamm�na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ogahetv�3- himavanta� nis�di lok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7. N�'ha� addakkhi� sambuddha� napi sadda� su�o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bhakkha� gavesanto �bhi�mi van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8. Tattha'ddas�si� sambuddha� khatti�savaralakkha�a�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cittam�pajja�5- satto ko n�ma'ya� bh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9. Lakkha�ni viloketv� mama vijja� anuss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 hi me'ta� vuddh�na� pa�it�na� subh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0. Tesa� yath� ta� vacana� aya� buddho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nun�ha� sakkareyya� gati� me sodh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1. Khippa� assamam�gantv� madhutela� gah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ambaka� gahetv�na upagacchi� nar�sabha�6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2. Tida�ake gahetv�na upagacchi� abbhok�se �hape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�pa� pajjaletv�na7- a��hakkhattu� avand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bb�yissatin�savo, machasa� 2. Mama, simu 3. Ajjhog�hetv� machasa� 4. Davatti�savaralakkha�a�, machasa� 5. Cittin�pajji�, machasa� 6. Vin�yaka�, machasa� 7. Pajjalitv�n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4] [\x 6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6] [\q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3. Sattarattindiva� buddho nis�di purisut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aty� vivas�ne vu��h�si lok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4. Pasannacitto sumano sattarattindiva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a� buddhassa p�d�si� pasanno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5. Sabbe van� gandhamay� pabbate gandham�d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anubh�vena1- upagacchu� tad� jina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6. Ye keci pupphagandh�se pupphit� dhara�iru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anubh�vena sabbe sannipatu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7. Y�vat� himavantambhi n�g� ca garu u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ca sotuk�m� te �gacchu� buddhas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8. Devalo n�ma sama�o buddhassa aggasa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isatasahassehi buddhasantik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9. Padumuttaro lokavidu �hut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im� g�th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0. Yo me dipa� padipesi pasanno sehi p��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nittayis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1. Sa��hakappasahass�ni devaloke r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kkhatu� r�j� cacakkavatti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2. Chatti�sakkhattu� devindo devarajj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iya� satatasata� vipula� rajj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e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3. Imin� dipad�nena dibbacakkhu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ato a��hakosa�3- passissati ay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4. Devalok� cavantassa nibbattantassa jant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� v� yadi v� ratti� padipa� dh�r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5. J�yam�nassa sattassa4- pu��akammasama�g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nagara� hoti t�vat� jot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6. Upapajjati ya� yoni� devat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va dipad�nassa a��hadipaphalena 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jayissanti'ma�5- jantu dipad�nassa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7] [\q 3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7. Kappasatasahassambhi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nubh�vena, sabbattha, 2. �gacchu� buddhasantika�, machasa� 3. A��hakosa�, simu 4. �si, machasa� 5. Upa��hissanti ma� jantu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6] [\x 6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8. Tassa dhammesu d�y�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nibb�yissat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9. Tosayitv�na sambuddha� gotama� sakyapu�g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ito n�ma n�mena hessati satthu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0. Sa��hikappasahass�ni devaloke ram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pi me dipasata� jotate sabbak�l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1. Devaloke manusse v� niddh�vanti pabh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e��ha� saritv�na bhiyo h�sa� jane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2. Tusit�'ha� cavitv�na okkami� m�tukucc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yam�nassa sattassa �loko vipul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3. Ag�r� abhinikkhamma pabbaji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cari� upasa�kamma sissatta� ajjh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4. Himavante vasanen�'ha� assosi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mattha� gavesanto upagacchi� vi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5. Danto buddho damet�vi oghati��o nir�pa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�a� kathayi buddho sabbadukkhappamo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6. Ta� me �gamana� sidadha� tosito hi mah�muni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7. Satasahasse ito kappe2- ya� dip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dip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8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v� parikkhi� vihar�mi an�sa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9. Sv�gata� vata me �si mama budd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jito thero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jitattherassa apad�na� das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sitoha� mah�muni�, machasa� tositoha� mah�muni, simu 2. Satasahassito kappe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8] [\x 6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indivaccho so ca sabbakitti madhund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 xml:space="preserve">g�ri khakkulo cagiri salalasavh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8] [\q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o ajito ceva g�th�yo ga�it� i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�ni pa�ca g�th�na� visati ca tadutt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indivacchavaggo catt��isati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vagg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�rakkhado ceva umm�1- gandhodak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adama saddasa��i mand�ra� bodhi vand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�a�ca pi�indi ca g�th�yo ga�it� pi ca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attati g�th�yo ek�dasa sat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umavaggadas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� sataka� samatta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m�, machasa� 2. Iha, machasa� 3. Catutthasataka� samatt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PD Classification 2.5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Ap 2 ] [\z Ap /] [\f IIa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9] [\q 33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Ap 2 ] [\z Ap /] [\w IIa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 khuddakanik�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d�nap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o bh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1. Pabbh�rak�a� nissaya sobhito n�ma t�p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aphala� bhu�jitv� vasani pabbatan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2. Aggi� d�ru� �haritv� ujj�lesi� 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mattha� gavesanto brahmalok�pa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3. Padumuttaro lokavid� �hut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uddharituk�mo so �gacchi mama sant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4. "Ki� karosi mah�pu��a dehi me aggid�ru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aggi� parivare tato me suddhi hehiti. "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5. "Subhaddako tva� manuje devate tva� paj�n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maggi�2 paricara handa te aggid�ruk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6. Tato ka��ha� gahetv�na aggi� ujj�lay�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ttha ka��ha� pajjh�yi p��ih�ra�3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7. "Na te aggi pajjalati �hut� te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tthaka� vata� tuyha� aggi� paricarassu m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8. "K�diso so4 mah�v�ra aggi tava pa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mpi kathayasse'ta� ubho parivar�mas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etteyyatther�pad�n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ohit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uva� aggi�, machasa�. 3. P��ibher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9. "Hetudhamma nirodh�ya kilesasaman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� macchariya� hitv� tayo ete mam�'hun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0. "K�diso tva� mah�v�ra katha� gotto'si m�r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rapa�ipatti te b��aha� kho mama ruccat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1. "Khattiyamhi [PTS Page 340] [\q 340/]      kule j�to abhi��� p�rami� 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vaparikkhi�o natthid�ni punabbhavo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2. "Yadi buddhosi sabba��� pabha�kara tamonu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ssiss�mi ta� deva dukkhassantakaro tuv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3. Pattharitv�, jinacamma� nis�dana m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a n�tha sabba��u upa��hissamaha�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4. Nis�di bhagav� tattha ajinamhi suvitth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antayitv� sambuddha� pabbata� agam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5. Kh�ribh�ra�ca p�retv� tindukaphalam�h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n� yojayitv�na phala� buddhassa' 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6. Mama nijjh�yam�nassa paribhu�ji tad�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itta� pas�desi� pekkhanto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7. Padumuttaro lokavid� �hut�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'ssame nis�ditv�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8. "Yo ma� phalena tappesi pasanno sehi p��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kittayis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9. Pa�cav�satikkhattu� so devarajj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kkhattu� r�j� ca cakkavatt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0. Tassa sa�kappama���ya pubbakammasama�g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a� p�na�ca vattha�ca sayana�ca an�m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1. Pu��akammena sa�yutt� nibbattissanti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� pamudito c�ya� bhavissati an�m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2. Upapajjati ya� yoni� devat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sukhito hutv� manussatta� g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3. Ajjh�yako mantadharo ti��a� ved�na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mupagantv�na arah� so bhavissa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4. Yato sar�mi att�na� yato pattosmi vi��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e me �nat� natth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5. Varadhammamanuppatto r�gadose sam�ha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aparikkhi�o natthid�ni punabbhav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6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ssamettey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metteyyattherassa apad�na� pa�h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. Pu��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9. Pabbh�rak�a� [PTS Page 341] [\q 341/]      niss�ya sayambhu apar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�dhiko garu buddho1 vasat� pabbatan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0. Mama assamas�mant� pan�do �si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 nibb�yam�nambhi �loko upapajjatha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1. Y�vat� vanasa�asmi� acchakokataracch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ggh�3 ca kesar� sabbe abhigajji�su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2. Upp�na� tamaha� disv� pabbata�4 agam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'ddas�si� sambuddha� nibbuta� apar�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3. Suphulla� s�lar�ja�va satara�si�va ug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ccika�va a�g�ra� nibbuta� apar�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4. Ti�a� ka��ha�ca p�retv� citaka� tattha'k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ka� sukata� katv� sar�ra� jh�pay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5. Sar�ra� jh�payitv�na gandhatoya� samoki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likkhe �hito yakkho n�mamaggah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6. Ya� p�rita�5 tay� kicca� sayambhu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ko n�ma n�mena sad� bhohi6 tuva� mune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b�dhiko ca so buddh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di t�vade, sy� udapajjath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�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bbh�r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� purit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d� hos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uni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7. Tamh� k�y� cavitv�na devaloka� agacch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dibbamayo gandho antalikkhe pav�yat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8. Tatr�pi n�madheyya� me pu��ako'ti ah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bh�to manusso v� sa�kappa� p�ray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9. Ida� pacchimaka� mayha� carimo vattat�2 bhag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pi pu��ako n�ma n�madheyya� pak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0. Tosayitv�na sambuddha� gotama� sakyapu�g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1. Ekanavute ito kappe3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n�bhij�n�mi tanukicc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2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parikkhi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3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u��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kattherassa apad�n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. Mettagu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5. Himavantassa [PTS Page 342] [\q 342/]      avid�re4 asoko n�m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�'si assamo mayha� vissakammena5 m�p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6. Sumedho n�ma sambuddho aggo k�ru�iko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�sayitv� pubbanhe pi�ya ma� 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7. Up�gata� mah�v�ra� sumedha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yha sugatappatta�6 sappitelena p�rayi�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8. Datv�naha� buddhase��he sumedhe lokan�y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jalimpaggahetv�na bh�yo8 h�sa� jane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9. "Imin� sappid�n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bh�to manusso v� labh�mi vipul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0. Vinip�ta� vivajjetv� sa�sar�mi bhav�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citta� pa�idhitv� labh�mi acala� pad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talikkh� pavassat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ttat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kanavutito kapp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Himavattass�vidur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sukammena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ugata� patta�, s�mu. Subhaka�, patta�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ppitela� ap�rayi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hiyy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41. "L�bh� tuyha� suladdha� te ya� ma� addakkhi br�hma�a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dassanam�gamma arah� tva�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2. Vissattho hohi m� bhiyi adhigantv� mah�y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� hi sappi� datv�na parimokkhasi j�t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3. Imin� sappid�n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bh�to manusso v� labhase vipul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4. Imin� sappid�nena mettacittavat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e kappasate devaloke ramiss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5. A��hati�satikkhattu�ca devar�j� bhavi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6. Ekapa���sakkhattu�ca cakkavatti bhavi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uranto vijit�v� jambusa�assa2 iss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7. Mah�samuddova'kkhobho duddharo pa�havi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ca te bhog� appameyy� bhavissar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8. Sa��hiko�i bhira��assa cajitv�3 pabbaj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kusala� gavesanto b�vari� upasa�k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9. Tattha [PTS Page 343] [\q 343/]      mante adh�y�mi cha�a�ga� n�ma lakkh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ndhak�ra� vidhama� uppajjitva�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0. Tava dassanak�moha� �gatomhi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dhamma� su�itv�na patto'mhi acal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1. Ti�sakappasahassamhi sappi� buddhassa'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ntare n�bhij�ne sappi vi���pita� may�4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2. Mama sa�kappama���ya uppajjati yadicc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ma���ya nibbatta� sabbe santappay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3. Aho buddho aho dhammo5 aho no satthu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ka� hi sappi� datv�na appameyya� labh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4. Mah�samudde udaka� y�vat� nerupa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ppi� up�d�ya kalabh�ga� na phassati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r�hma�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ambuma�ass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tv�, na, s�mu datv�na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ppi� vi���pita� may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ho buddh� aho dhamm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a hessati, machasa�. Hissat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5. Y�mat� cakkav��assa kariyantassa1 r�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nibbattavatvatth�na� ok�so so 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6. Pabbatar�j� himav� pavaropi silu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�nulittagandhassa upanidhi�2 na h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7. Vattha� gandha�ca sappi�ca a��a�ca di��hadhamm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hata�ca nibb�na� sappi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8. Satipa��h�nasayano sam�dhijh�nago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abhojano ajja3 sappi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9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parikkhi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0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dhism� mettagut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guttherassa apad�na� k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. Dhot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2. Ga�g� bh�girathi n�ma himavant� pabh�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savatiy� dv�rena anusandat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3. Sobhito n�ma �r�mo ga�g�k�le sum�p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adumuttaro buddho vasate lok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4. Tidasehi [PTS Page 344] [\q 344/]      yath� indo manujehi 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i tattha bhagav� asambhito'va kes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5. Nagare ha�savatiy� vas�mi4 br�hma�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�go n�ma n�mena evann�mo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6. A��h�rasasissasat� pariv�renti m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sissehi samito ga�g�t�r� 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7. Tatthaddas�si� sama�e nikkuhe dhotap�p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g�rathi� tarante'ha�5 eva� cittes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rayantassa, sy�. Kayirantass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anidha�, si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ojjha�gajanan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hosi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rantoh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8. "S�ya� p�ta� tarant�'me buddhaputt� mah�y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esayanti att�na� tesa� att� vih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9. Sadevakassa lokassa buddho aggo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me dakkhi�e k�ra� gatimaggaviso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0. Yann�na buddhase��hassa setu� ga�g�ya k�r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ima� kamma� santar�mi ima� bhav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1. Satasahassa� datv�na setu� k�r�pay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hanto "kata� k�r�� vipula� me bhavissa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2. K�r�petv�na ta� setu� upesi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asi a�jali� katv� ida� vacanamabrav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3. "Satasahassassa vaya� katv�1 k�r�pito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tth�ya mah�setu pa�iga�ha mah�mun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4. Padumuttaro lokavid� �hut�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5. "Yo me setu� ak�resi pasanno sehi p��ihi, tamaha� kittayis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6. Darito pabbat�to2v� rukkh�to3 patitopa'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opi lacchati �h�na� setu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8. N�ssa cor� pasahanti n�tima��anti kh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tarissan�mitte setu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9. Abbhok�sagata� [PTS Page 345] [\q 345/]      santa� ka�hin�tapat�p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kammena sa�yutta� na bhavissanti c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0. Devaloke manusse v� hatthiy�na� sunimm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sa sa�kappama���ya nibbattissat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1. Sahassass� v�tajav� sindhav� s�ghav�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ya� p�ta� upessanti setu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2. �gantv�na manussatta� sukhito'ya�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�pi4 manujasseva hatthiy�n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atv�,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bbata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ukkha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eh�s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3. Kappasatasahassamhi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1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4. Tassa dhammesu d�y�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ve pari���ya nibb�yissata'n�savo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5. Aho me sukata� kamma� jalajuttaman�m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�ra� karitv�na patto'ha� �sava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6. Padh�napahitattomhi upasanto nir�pa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9. Pa�isambhid� catasso vimokkha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hot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otakattherassa apad�n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. Upasiv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0. Himavantassa avid�re anomo n�m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mo sukato mayha� pa��as�l� sum�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1. Nad� ca sandat� tattha supatthitth� manor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titthe j�yant� padumuppalak� b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2. P��hin� p�vus� macch� valaj� mu�jaro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hakacchapasa�chann� nadik� sandate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3. Nimir� pupphin� tattha asok� khuddam�l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Punn�g� giripunn�g� sampavanti mam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otte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4. K�aj� [PTS Page 346] [\q 346/]      pupphin� tattha ti�as�lavan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� ca salal� tattha campak� pupphit� b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5. Ajjun� atimutt� ca mah�n�m� ca pupp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� madhugandh� ca pupphit� te mamas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6. Udd�lak� p��alik� y�thik� ca piya�gu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mbij�lakasa�chann� samant� a��hay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7. M�ta�gav�1 sattaliyo p��al� sinduv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kolak� bah� tattha t�lak</w:t>
      </w:r>
      <w:r>
        <w:rPr/>
        <w:t xml:space="preserve">譌 </w:t>
      </w:r>
      <w:r>
        <w:rPr/>
        <w:t xml:space="preserve">ca2 pupp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8. Seleyyak� bah� tattha pupphit� mama as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su puppham�nesu3 sobhanti p�dap�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tena gandhena v�yate mama as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99. Har�tak� �malak� amb� jambu vih��ak�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� bhall�tak� bill� ph�rusakaphal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0. Tinduk� ca piy�l� ca madhuk� k�sum�riyo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uj� panas� tattha kadal� badar�phal�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1. Amb��ak� bahu tattha vallik�raphal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jap�rasap�riyo7 phalit� mama as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2. ��ak� isimugg� ca tato modaphal� b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�� pakkabharit� pilakakhudumbar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3. Pipphal� maric� tattha nigrodh� ca kapitt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umbarak� babhavo ka�apakk� ca p�riyo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4. Ete va��e ca babhavo phalit� assame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rukkh�pi babhavo pupphit� mama as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5. �luv� ca ka�amb� ca bil�li takkal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ak� t�lak� ceva vijjanti assam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6. Assamass�'v�dure me mah�j�tassar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odako s�tajalo putatittho manor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7. Padumuppal� bah� tattha pu�ar�kasam�y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�lakehi [PTS Page 347] [\q 347/]      sa�chann� n�n�gandhasamer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taggar�, machasa�. M�takar�, sy�. M�ta�g� v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�laku��h� c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pphaj�tes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mbajambuvih�tak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�sum�ray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andar�phal�,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irasa�rasap�k� c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�upa�� ca bhariy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8. Gabbha� ga�yahanti padum� a��e pupphanti kes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upphapatt� ti��hanti padumaka��ik�1 b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9. Madhu bhisambh� savati kh�ra� sapp� mul��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tena gandhena n�n� gandhasamer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0. Kumud� ambagandh� ca nayit� dissare b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ssarass�nuk�la� ketak� pupphit� b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1. Suphull� bandhuj�v� ca setac�r� sugand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bhil� su�sum�r� ca gahak� tattha j�y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2. Ugg�hak� ajagar� tattha j�tassare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hin� p�vus� macch� valaj�2 mu�jaro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3. Macchakacchapa sa�chann� atho sampa�ak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evat� raviha�s� kukutth�3 ca nad�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4. Dindibh� cakkav�k� ca campak� jivaj�v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ndak� ukkus� ca senak� uddhar� b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5. Ko��hak� sukapot� ca kul�r�4 camar� b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e�iyo5 ca tilak� upaj�vanti ta� s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6. S�h� vyaggh� ca d�p� ca acchakokataracch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nar� kinnar� ceva dissanti mama as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7. T�ni gandh��i gh�yanto bhakkhayanto phal�n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odaka� pinto ca vas�mi mama as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8. E�imig� var�h� ca pasad� khuddar�p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k� jotik� ceva vasanti mama as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9. Ha�s� ko�c� may�r� ca s��ik� pi ca koki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jarik� bah� tattha kosik� po��has�s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0. Pis�v� d�nav� ceva kumbha� rakkhay� b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u pannag� ceva vasanti mama as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dum�ka��ik�, machasa�. 2. Balaj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ukkutth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uliy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�seniy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uva: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1. Mah�nubh�v� isayo santavitt� sam�hit�, kama�aludhar� [PTS Page 348] [\q 348/]      sabbe ajinuttarav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ja��bh�rabharit�1 vasanti mama as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2. Yugamatta�ca pekkhant� nipak� santavu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�l�bhena santu��h� vasanti mama as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3. V�kac�ra� dhunant� te pho�ent�'jinacamm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alehi upatthaddh� gacchanti ambare sad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4. Na te daka� �haranti ka��ha� v� aggid�ru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ca upasampann� p��ih�r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5. Lohado�i� gahetv�na vanamajjhe vasanti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jar�va mah�n�g� asambh�t�va kes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6. A��e gacchanti goy�na� a��e pubbav�dehaka�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ca uttarakuru� saka� balamavassit�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i�a� �haritv� paribhu�janti e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7. Sabbesa� pakkamant�na� uggatej�na t�d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inavammasaddena vana� sadd�yat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8. Edis� te mah�v�ra siss� uggatap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uto aha� tehi vas�mi mama as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9. Tosit� sakakammena van�t�pi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dhayi�su ma� ete sakakamm�bhil�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anto ca nipak� appama���su kov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0. Padumuttaro lokavid� �hut�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ya� sa�viditv�na upagacchi vi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1. Upagantv�na sambuddho �t�p� nipako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� paggayha sambuddho bhikkh�ya mam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2. Up�gata� mah�v�ra� jalajuttam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santhara� pa��apetv�5 s�lapupphehi oki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3. Nis�detv�na6 sambuddha� ha��ho sa�viggam�n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� pabbatam�ruyha agaru� aggah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a��bh�rabharit�va, machasa� ja��bh�rabharit� c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d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bbavidehaka�, sy�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bamapassit�,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���petv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is�detv�na, machasa� nis�ditv�n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4. Kumbhamatta� gahetv�na panasa� devagandh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e �ropayitv�na upagacchi� vi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5. Phala� [PTS Page 349] [\q 349/]      buddhassa datv�na agaru� anulimp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buddhase��ha� avandaha�.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6. Padumuttaro lokavid� �hut�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majjhe nis�ditv� im� g�th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7. "Yo me phala�ca agaru� �sana�ca ad�s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cittayis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8. G�me v� yadi v�'ra��e pabbh�resu guh�su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 cittama���ya nibbattissati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9. Devaloke manusse v� upapanno aya�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nehi ca vatthehi parisa� tapp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0. Upapajjati ya� yoni� devat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obhabhogo hutv�na sa�sarissata'ya�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1. Ti�sa kappasahass�ni devaloke r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kkhattu� r�j� ca sa�sarissata'ya� 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1. Ti�sa kappasahass�ni devaloke r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kkhattu� r�j� ca cakkavatti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2. Ekasattatikkhattu�ca devarajj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3. Kappasatasahassambhi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4. Tassa dhammesu d�y�do oraso dhammanimmito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ve pari���ya viharissata'n�savo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5. Suladdhal�bho laddho me yo'ha� addakkhi� 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6. G�me v� yadi v�'ra��e pabbh�resu guh�su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�kappama���ya bhojana� hoti me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7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c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8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pas�v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�vattherassa apad�n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andih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as�vo n�ma n�mena hessati satthus�vak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. Nand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0. Migaluddo [PTS Page 350] [\q 350/]      pure �si� ara��e k�nat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da� migamesanto sayambhu� addasa� jina�. 1 4051. Anuruddho n�ma sambuddho sayambh� apar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k�mo so dh�ro vanamajjhogah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2. Catuda�e gahetv�na catu��h�ne �hape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apa� sukata� katv� padamapupphehi ch�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3. Ma�apa� ch�dayitv�na sayambhu� abhiv�d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u� tattheva nikkhippa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4. Pabbajitassa acira�2 vy�dhi me upapaj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kamma� saritv�na tattha k�lak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5. Pubbakammena sa�yutto tusita� agam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o��amaya� vyamha� nibbattati yadi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6. Sahassayuttahav�hi� dibbay�namadhi�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uhitv�na ta� y�na� gacch�maha� yadi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7. Tato me n�yam�nassa devabh�tassa me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yojanasata� ma�apo me dhar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8. Sayane'ha� tuva���mi accanta�3 pupphasanth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�ikkh� ca padum� vassanti4 niccak�l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9. Mar�vike phandam�ne tappam�ne ca �t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� t�peti �t�po ma�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0. Duggati� samatikkanto ap�y� pihit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ape rukkham�le v� sant�po m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1. Mah�sa��a� adhi��h�ya lo�atoya� tar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e sukata� kamma�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2. Apathampi5 patha� katv� gacch�mi anila�j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 me sukata� kamma�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3. Pubbeniv�sa� [PTS Page 351] [\q 351/]      j�n�mi dibbacakkhu visod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 me parikkhi�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4. Jahit� purim� j�ni buddhassa oras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y�do'mhi ca saddhamme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h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cira� pabbajitass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cchant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assant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bbhamh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5. �r�dhito'mhi sugata� gotama� sakyapu�g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ddhajo dhammad�y�do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6. Upa��hitv�na sambuddha� gotama� sakyapu�g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�gamaniya� magga� apucchi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7. Ajjhi��ho kathay� buddho gambh�ra� nipu�a� 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ha� dhamma� sutv�na pattomhi �sava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8. Aho me sukata� kamma� parimuttomhi j�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aparikkhi�o natthi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9. Kiles� jh�pit� mayha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0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and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kattherassa apad�n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. Hem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2. Pabbh�rak�a� niss�ya anomo n�ma t�p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ma� sukata� katv� pa��as�le vas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3. Siddha� tassa tapokamma� siddhipatto sake b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s�ma��avikkanto �t�p� nipako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4. Vis�rado sasamaye parav�de c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ho bh�mantalikkhambhi upp�tambhi c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5. V�tasoko nir�rambho app�h�ro alolu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�l�bhena santu��ho jh�y� jh�narato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6. Piyadass� n�ma sambuddho aggo k�ri�iko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e t�retuk�mo so karu�ya phar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7. Bodhaneyya� [PTS Page 352] [\q 352/]      jana� disv� piyadass�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v��asahassampi gantv� ovadate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8. Mamuddharituk�mo so mamassamamup�g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i��ho me jino pubbe na suto pi ca kassa 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9. Upp�t� supin� mayha� lakkha� suppak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ho bh�mantalikkhambhi nakkhattapada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0. So'ha� buddhassa sutv�na tattha citta� pas�d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anto1 v� nisinno v� sar�mi niccak�l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1. Mayi eva� sarantambhi bhagav�pi anuss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� anussarantassa p�ti me hot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2. K�la�ca punar�gamma upesi ma�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ttepi na j�n�mi aya� buddho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3. Anukampako k�ru�iko piyadass�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j�n�pesi att�na� aha� buddho sadev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4. Sa�j�nitv�na sambuddha� piyadassi� mah�mu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� citta� pas�detva� ida� pacanamabravi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5. "A��e2 p��he ca palla�ke �sand�su nis�d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mpi sabbadass�v� nis�di ratan�sa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6. Sabbaratanamaya� p��ha� nimminitv�na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dassissa munino ad�si� iddhinim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7. Ratane ca nisinnassa p��hake iddhinimm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bhamatta� jambuphala� ad�si� t�vade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8. Mama h�sa� janetv�na paribhu�ji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citta� pas�detv� satth�rambhiv�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9. Piyadass� tu bhagav�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an�sanam�s�no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0. "Yo me ratanamaya� p��ha� amata� ca phala� 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kittayis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1. Sattasattati kapp�ni devaloke r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sattatikkhattu�ca cakkavatt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2. Dvatti�sakkhattu� devindo devarajj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3. So��amaya� [PTS Page 353] [\q 353/]      r�pimaya� palla�ka� sukata� b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hita�kamaya�3 ceva lacchati ratan�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��han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bbe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ohita�gamay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4. Ca�kamantampi manuja� pu��akammasama�g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a�k�ni anek�ni pariv�rissar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5. K</w:t>
      </w:r>
      <w:r>
        <w:rPr/>
        <w:t>譌</w:t>
      </w:r>
      <w:r>
        <w:rPr/>
        <w:t xml:space="preserve">g�r� ca p�s�d� sayana�ca mah�r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 cittama���ya nibbattissant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6. Sa��hin�gasahass�ni sabb�la�k�rabhu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kacch� m�ta�g� homakappanav�sas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7. �r��h� g�ma�iyehi tomara�kusap��ihi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paricarissanti ratanap��hassi'da� phala�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8. Sa��hiassasahass�ni sabb�la�k�rabhu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�n�y�va j�tiy� sindhav� sighav�h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9. �r��h� g�ma�iyehi illiy�v�padh�rihi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paricarissanti ratanap��hassi'da� phala�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0. Sa��hirathasahass�ni sabb�la�k�rabh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� athopi veyyaggh� sannaddh� ussitaddha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1. �r��h� g�ma�iyehi c�pahatthehi vamm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essanti' ma� nicca� ratanap��h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2. Sa��hidhenusahass�ni doha��� pu�gav�sab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chake janayissanti ratanap��h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3. So�asitthisahass�ni doha��� pu�gav�sab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chake janayissanti ratanap��hassi'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4. Arapamh� hasul� susa��� tanumajjh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essanti ma� nicca� ratanap��h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5. A��h�rase kappasate gotamo n�ma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ndhak�ra� vidhametv�5 buddho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6. Tassa dassanam�gamma pabbajissataki�cano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ayitv�na satth�ra� s�sane'�ir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7. Tassa [PTS Page 354] [\q 354/]      dhamma� su�itv�na nilese gh�tay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nibb�yissat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8. Viriya� me dhuradhorayha� yogakkhem�dhiv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mattha� patthayanto s�sane vihar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9. Ida� pacchimaka� mayha� carimo vattate 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aparikkhi�o natthi 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makappaniv�san�, s�mu.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lliy�c�padh�r�hi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atanapi�hassid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�pahatthehi cammibhi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dhamitv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bbajissati' ki�can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0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c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1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hem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akattherassa apad�n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ghama� bh��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. Todey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3. R�j�si vijayo1 n�ma ketumatipu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o vikkamasampanno puramajjh�vas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4. Tassa ra��o pamattassa a�aviyo samu��h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�r�2 tu�ik� ceva ra��ha� viddha�sayu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5. Paccante kupite khippa� sannip�tesa'rind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e ceva balatthe ca ari� nigg�hay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6. Hatth�roh� a�ika��h� s�r� ca cammayodh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uggah� ca ugg� ca sabbe sannipatu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7. �rik� kappak� ca nah�pak�3 m�lak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� vijitaya�g�m� sabbe sannipatu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8. Khaggahatth� ca puris� v�pahatth� ca cam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dd� vijitasa�g�m� sabbe sannipatu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9. Tidh� pabhinn� m�ta�g� ku�jar� sa��hih�y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kacch�la�k�r� sabbe sannipatu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0. Kham� s�tassa u�hassa ukk�rahara�assa4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dh�j�v� katakamm� sabbe sannipatu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j� ajita�jayo, machasa�. R�j� vijitajayo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ttar�, sy� ocar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h�pak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kk�ruhara�assa,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1. Sa�khasadda� [PTS Page 355] [\q 355/]      bherisadda� atho uddhama1sadd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hi te h�sayanto sabbe sannipatu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2. Tisulakontamantehi kavacehi2 tomarehi3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�ayant�4 nip�tent� sabbe sannipatu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3. Kimev�ta'nis�metv�5 sa r�j� ajita� jino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p��asahass�ni sule utt�say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4. Sadda� m�nusak�'ka�su aho r�j� adhamm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e paccam�nassa kad� ant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5. Sayane'ha� tuva��ento say�mi niraye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up�mi div�ratti� s�lena tajjayant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6. Ki� pam�dena rajjena v�hanena bal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pahonti dh�retu� t�sayanti7 mam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7. Ki� me puttehi d�rehi rajjena sakal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n�n� pabbajeyy�ha� gatimagga� visod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8. Sa��hin�gasahass�ni sabb�la�k�rabh�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gacche m�ta�ge hemakappanav�sase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9. �ru�he g�ma�iyehi tomara�kusap��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�m�vacare dh�ne9 anapekkho vibh�y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kammena santatto nikkham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0. Sa��hiassasahass�ni sabb�la�k�rabhu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�n�ye ca j�tiy� nindhave s�ghav�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1. �r��he g�ma�iyehi c�pahatthehi vamm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itv�na 10 te sabbe nikkham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2. Sa��hirathasahass�ni sabb�la�k�rabh�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 athopi veyyagghe sannaddhe ussitaddh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abbe parih�retv�11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3. Sa��hidhenusahass�ni [PTS Page 356] [\q 356/]      sabb� ka�supadh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opi12 cha��ayitv�na pabbaji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tuja, machasa� uddha�a, sy� uddhava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is�lakontimatteh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ccatomarehi c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o��ett�n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avac�niv�setv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jita�jino, sy�. Ajita�jay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�payanti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Hemakappaniv�sat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h�ne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ah�retv�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arivajjetv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�piy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4. Sa��hiitthisahass�ni sabb�la�k�rabhu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tavatth�bhara� �muttama�iku�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5. Arapamh� hasul� susa��� tanumajjh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hitv� kandam�n�yo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6. Sa��hig�masahass�ni paripu��ni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ayitv�na ta� rajja�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7. Nagar� nikkhamitv�na himavantamup�g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girathinad�t�re assama� m�pay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8. Pa��as�la� karitv�na aggyag�ra� ak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ddhaviriyo pahitatto vas�mi assame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9. Ma�ape rukkham�le v� su���g�re ca jh�y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u vijjati t�so me na passe bhayabher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0. Sumedho n�ma sumbuddho aggo k�ru�iko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lokena jotanto loke uppajj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1. Mama assamas�mant� yakkho �si mahiddh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e��hamhi uppanne �rocesi mam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2. "Buddho loke samuppanno sumedho n�ma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reti janata� sabba� tampi so t�r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3. Yakkhassa vacana� sutva� sa�viggo �si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buddhoti cintento assama� pa�is�m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4. Aggid�ru�ca cha��etv� sa�s�metv�na sant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ma� abhivanditv� nikkhami� vipin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5. Tato vandanam�d�ya g�m� g�ma� pur� pu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deva� gavesanto upagacchi� vi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6. Bhagav� tambhi samaye sumedho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acca� pak�sento bodhet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7. A�jalimpaggahetv�na s�se katv�na van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buddha� abhiv�detv� im� g�th� abh�sah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8. "Vassike puppham�nambhi santike upav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 v�ra gu�agandhena dis� sabb� pav�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9. Campake n�gavanike atimuttakake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esu puppham�nesu anuv�ta� pav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0. Tava [PTS Page 357] [\q 357/]      gandha� su�itv�na himavant� idh�g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emi ta� mah�v�ra lokaje��ha mah�y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1. Varavandanno'nulimpi� sumedha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 citta� pas�detv� tu�h� a��h�s� t�v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2. Sumedho n�ma bhagav�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3. "Yo megu�e pakittesi vandana�ca ap�j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ha� kittayiss�mi su�tha mama bh�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4. �deyyav�kyavacano brahm� uju pat�p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�satikapp�ni sappabh�s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5. Chabb�satikappasate devaloke r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kkhattu� r�j� ca cakkavatti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6. Tetti�sakkhattu� devindo devarajj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7. Tato cuto'ya� manujo manussatta� g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kammena sa�yutto brahmabandh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8. Ajjh�yako mantadharo ti��a� ved�na p�r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akkha�ena sampanno b�var� n�ma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9. Tassa sisso bhavitv�na hessati mantap�r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gantv�na sambuddha� gotama� sakyapu�g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0. Pucchitv� nipu�e pa�he bh�vayitv�na a�jasa�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ve pari���ya nibb�yissata'n�savo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1. Tividhagg� nibbu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2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3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odey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eyyettherassa apad�n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n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 Jatuka��i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5. Nagare ha�savatiy� se��hiputto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ppito k�magu�e pariv�rema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6. Tayo1 [PTS Page 358] [\q 358/]      p�s�dam�ruyha ubbiddh� gehala�chak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accehi g�tehi pariv�rema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7. Turiy� �hat� mayha� sammat�lasam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ant�3 itthiyo sabb� haranti yeva me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8. Vel�pik� l�ma�ik� ku�jav�s� timajjhik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ghik� sokajjh�y� 5ca pariv�renti m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9. Vet�lino kumbhath�n� na�� ca naccak� b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ak� n��ak� ceva pariv�renti m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70. Kappak� nah�pak� sud� m�l�k�r� sum�pak�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l� mall�ti sabbeva7 pariv�renti m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1. Etesu k��am�nesu sikkhite katup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ndiva� na j�n�mi indeva tidasa�g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2. Addhik� pathik� sabbe y�cak� carak� b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gacchanti te nicca� bhikkhayant� mam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3. Sama� br�hma� ceva pu��akkhett� anutt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hayant� mama� pu��a� �gacchanti mam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4. Pa�ak� la�ak�8 sabbe niga�h� pupphas��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a�ik� ekasikh� �gacchanti mam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5. �j�vak� vilutt�v� godhamm� devadhamm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ojalladhar� ete �gacchanti mam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6. Parivattak� siddhipatt�9 ko�apugga�ik�10 b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ass� vanac�r� ca �gacchanti mam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7. O��ak� dami ceva s�kul� malay�l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ar�11 yonak� ceva �gacchanti mam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78. Andhak� [PTS Page 359] [\q 359/]      mu�ak� sabbe kolak� s�nuvindak�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vac�nara��h� ca �gacchanti mam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h�bhoge vala�jako, machasa�. 3. Ra�jant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�manik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u�jav� s�hivajjhit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up�sak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Jall� mall� ca te sabbe, machasa�. 8. Pa�ag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rittak� santipatt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o�apugganik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var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Hanuvindak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79. Alasandak� pallavak� babbar� bhaggak�rus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hit�2 cetaputt� ca �gacchanti mam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0. M�dhurak� kosalak� k�sik�2 hatthipor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� makkal� ceva �gacchanti mam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1. Cel�vak� aramm� ca okkal�4 meghal�5 b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ddak� suddak� ceva �gacchanti mam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2. Roha� sindhav� ceva citak� ekaka��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a��h� aparant� ca �gacchanti mam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3. Supp�rak� kikum�r�6 malay�7 so��abh�m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j� t�r�8 ca te sabbe �gacchanti mam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4. Na�ak�r� pesak�r� cammak�r� ca tacch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� kumbhak�r� ca �gacchanti mam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5. Ma�ik�r� lohak�r� so��ak�r� ca duss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uk�r� ca sabbe �gacchanti mam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6. Usuk�r� bhamak�r� pesak�r� ca gandh�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a k� tunnav�y� ca �gacchanti mam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7. Telik� ka��hah�r� ca udah�r� ca pess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ik� suparakkh� ca �gacchanti mam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8. Dov�rik� [PTS Page 360] [\q 360/]      a�ika��h� vandik�9 pupphacha��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�ruh� hatthip�l� �gacchanti mam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9. �nandassa mah�ra��o10 pamattassa11 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va��ena ratanena �natta�12 p�ray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0. Ye may� kittit� sabbe n�n�va�� bahuj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�'ha� cittama���ya tappayi� ratanen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1. Vagg�su bh�sam�n�su vajjam�n�su bher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esu dhamayantesu sakagehe ram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ar�niggam�nus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ehik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li�g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Oghul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um�r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all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�g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andhik�, machasa�. Ganthik�, sy�. Sandik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�nandassa n�ma ra��o, sy�. Arindaman�mara��o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Mamattassa, machasa� samaggass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�natth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2. Bhagav� tambhi samaye padumuttar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�satasahassehi parikkh��savehi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3. Bhikkh�hi sahito v�thi� pa�ipajjittha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o dis� sabb� d�parukkho'va jo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4. Vajjanti bheriyo sabb� gacchante lokan�y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� niddh�vate tassa satara�s�va ug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5. Kav��antarik�y�pi pavi��hena ca ra�sin�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ghare suvipulo �loko �s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6. Pabha� disv�na buddhassa p�risajje acoc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�saya� buddhase��ho ima� v�thimup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7. Khippa� oruyha p�s�d� �gami� antar�p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mbhiv�detv� ida� vacanamabravi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8. Anukampatu me sambuddha� abhinesi� saka� gh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nnena p�nena santappesi� mah�mu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9. Nimantayitv�2 sambuddha� abhinesi� saka� gh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ntena p�nena santappesi� mah�mu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0. Bhutt�vi� k�lama���ya buddhas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gikena turiyena buddhase��ha� upa��h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1. Padumuttaro lokavid� �hut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ghare nis�ditv�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2. "Yo [PTS Page 361] [\q 361/]      ma� turiyehupa��h�s� antap�na�ca' d�s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kittayis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3. Pah�tahakkho hutv�na sabhira��o sabho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d�pe ekarajja� k�rayissata' ya�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4. Pa�cas�le sam�d�ya dasakammapathe 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�ya pavattento parisa� sikkhapessati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5. Turiyasatasahass�ni n�riyo4 sam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jayissanti' ma� nicca� upa��h�nassa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6. T��sakappasahass�ni devaloke r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a��hikkhattu� devindo devarajja�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samin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imantetv�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ikkh�payissat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eriy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7. Catusa��hikkhattu� r�j� ca cakkavatti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8. Kappasatasahassambhi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9. Upapajjati ya� yoni� devatta� atha m�nusa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abhogo hutv�na manussatta� g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0. Ajjh�yako bhavitv�na ti��a� ved�nap�r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mattha� gavesanto carissati mahi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1. So pacch� pabbajitv�na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assa bhagavato s�sane'bhi r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2. �r�dhayitv�2 sambuddha� gotama� sakyapu�g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e jh�payitv�na arah�'y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3. Vipine vyagghar�j�va migar�j�va kes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�to vihar�ma'jja sakyaputtassa 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4. Devaloke manusse v� da�idde duggatimbhi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atti� me na pass�mi upa��h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5. Vivekamanuyuttombhi upasanto nir�pa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6. Kiles� jh�pit� mayha� g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jatuka��i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tuka��ittherassa apad�n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otte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r�dhayitv�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. Uden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9. Himavantassa [PTS Page 362] [\q 362/]      avid�re padumo n�m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mo sukato mayha� pa��as�l� sum�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0. Nadiyo sandare supatitth� manor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odak� s�tajal� sundar�1 nadiyo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1. P��hin� p�vus� macch� valaj� mu�jaro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hent� nadiyo ete vasanti nadiy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2. Ambajamb�hi sa�chann� kareritilak�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lak� p��aliyo sobhenti mama 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3. A�kolak� bimbij�l� m�y�k�r� ca pupp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ena upav�yant� sobhenti mama 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4. Atimutt� sattalik� n�g� s�l� ca pupp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gandha�2 sampavant� sobhenti mama 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5. Kosamb� salal� n�p� a��ha�g� ca supupp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bagandha� sampavant� sobhenti mama assa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6. Har�tak� �malak� ambajambu vibh��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� bhall�tak� bill� phal�ni bahu as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7. Kalamb� kandal� tattha pupphanti mama as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gandha� sampavant� sobhenti mama 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8. Asokapi� cavar�3 nimbarukkh� ca pupp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gandha� sampavant� sobhenti mama 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9. Punn�g� giripunn�g� timir� tattha pupp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gandha� smapavant� sobhenti mama 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0. Niggu� siriniggu� camparukkhettha pupp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gandha� sampavant� sobhenti mama 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1. Avid�re pokkhara� cakkav�k�pak�j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lakehi sa�chann� padumuppalake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ndar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ibbagandh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sokapi�ic�r� v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2. Acchodak� [PTS Page 363] [\q 363/]      s�tajal� supatitth� manor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� phalikasam�n� sobhenti mama 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3. Padum� pupphare tattha pu�ar�k� ca upp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lakehi sa�chann� sobhenti mama 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4. P��hin� p�vus� macch�valaj� mu�jaro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arant� ca te tattha sobhenti mama 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5. Kumbh�l� su�sum�r� ca kacchap� ca gah� b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uh�1 ajagar� ca sobhenti mama 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6. P�revat� raviha�s� cakkav�k� nad�c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dibh� s�lik� cettha sobhenti mama 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7. Nayit� ambagandh� ca ketak� tattha pupp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gandha� sampavant� sobhenti mama 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8. S�h� vyaggh� ca d�p� ca acchakokataracch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a�carant� pavane sobhenti mama 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9. Ja��bh�rena bharit� ajinuttarav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a�carant� pavane sobhenti mama 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0. Aj�n�ni dhar� ete nipak� santavu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h�r� ca te sabbe sobhenti mama 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1. Kh�ribh�ra� gahetv�na ajjhogayha van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aphal�ni bhu�jant� vasanti assame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2. Na te d�ru� �haranti udaka� p�dadhov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�nubh�vena sayamev�har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3. Cull�s�ti sahass�ni isayettha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jh�yino ete uttamatthagaves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4. Tapass�no brahmac�r� codent� appa�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ar�vacar� sabbe vasanti assam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5. Pa�c�ha� sann�patanti ekagg� santavu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o��a� abhiv�detv� pakkamanti dis�m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ga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6. Padumuttaro n�ma jino sabbadhamm�nap�r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ndak�ra�1 vidhama� uppajji t�vade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7. Mama [PTS Page 364] [\q 364/]      assamas�mant� yakkho �si mahiddh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sa�sittha sambuddha� jalajuttam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8. Esa buddho samuppanno padumuttaro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� gantv�na sambuddha� payirup�saya2 m�ri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9. Yakkhassa vacana� sutv� vippasann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ma� sa�s�metv�na nikkhami� vipin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0. Ce�eva �ayham�nambhi nikkhamitv�na ass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ratti� nivasitv�3 upagacchi� vi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1. Padumuttaro lokavidu �hut�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acca� pak�sonto desesi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2. Supulla� paduma� gayha upagantv�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3. P�jayitv�na sambuddha� jalajuttam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sa� ajina� katv� santhavi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4. Yena ���ena sambuddho vasat�ha an�s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�a� kittayiss�mi su�o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5. Sa�s�rasota� chinditv� t�resi sabbap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dhamma� su�itv�na ta�h�sota� tar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6. Tuva� satth� ca ketu ca dhajo y�po ca 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ya�o pati��h� ca d�po ca dipaduttama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7. Y�vat� ga�ino loke satthav�h� pavucc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va� aggosi sabba��u tava antogadh�v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8. Tava ���ena sabba��u t�resi janata� b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dassanam�gamma dukkhassanta� karis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9. Ye keci me gandhaj�t� loke v�yanti cakkhu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gandhasamo natthi pu��akkhette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andhak�r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yirup�s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iv�setv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v�paduttam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0. Tiracch�nayoni� niraya� parimocesi1 cakkhu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hata� pada� santa� desesi2tva�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1. Padumuttaro lokavid� �hut�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2. "Yo [PTS Page 365] [\q 365/]      me ���a� ap�jesi pasanno sehi p��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kittayis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3. Ti�sakappasahass�ni devaloke r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kkhattu� r�j� ca cakkavatt� bhavissa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4. Suladdhal�bha� laddhombhi tosayitv�na subb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5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b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6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den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enattherassa apad�n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eyyo pu��ako thero mettag� dhotako'p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�vo ca nando ca hemako sattam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eyyo jatuka�� ca udeno ca mah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g�th�sat�nettha as�ti t��i cuttar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eyyavaggo ekacatt�´satimo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moceh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eseh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kacatt�´samo,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 Bhadd�li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8. Sumedho n�ma sambuddho aggo k�ru�iko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k�mo lokaggo himavantam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9. Ajjhogahetv� himava� sumedho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a�kam�bhujitv�na nis�di puris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0. Sam�dhi� so sam�panto sumedho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tindiva� buddho nis�di puris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1. Kh�rik�ja�1 gahetv�na vanamajjhogah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ddas�si� sambuddha� oghati��aman�s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2. Sammajjani� gahetv�na sammajjitv�na ass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da�e thambh�tv�na2 ak�si� ma�ap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3. S�lapuppha� [PTS Page 366] [\q 366/]      �haritv� ma�apa� j�day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abhivandi� tath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4. Ya� vadanti sumedhoti bh�ripa��a� sumed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im� g�th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5. Buddhassa girama��a sabbe dev� sam�gam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saya� buddhase��ho im� g�th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6. Sumedho n�ma sambuddho �hut�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sa�ghe nis�ditv� im� g�th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7. "Yo me satt�ha� ma�apa� dh�ray� s�lach�d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kittayis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8. Devabh�to manusso v� hemava��o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abhogo hutv�na k�mabhog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9. Sa��hin�gasahass�ni sabb�la�k�rabh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kacch� m�ta�g� hemakappanav�s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0. �r��h� g�ma�iyehi tomara�gusap��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ya�p�to3 upa��h�na� �gamissanti'ma� n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n�gehi parivuto ramissati aya�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�ribh�r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hapetv�n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�yap�to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1. Sa��h�assahasahass�ni sabb�la�k�rabh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�n�y� va j�niy� sindhav� s�ghav�h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2. �r��h� g�ma�iyehi illiy�c�padh�r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essanti ma� nicca�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3. Sa��hirathasahass�ni sabb�la�k�rabh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� athopi veyyaggh� sannaddh� ussitaddha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4. �r��h� g�ma�yehi c�pahatthehi vamm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essanti ma� nicca�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5. Sa��hig�masahass�ni paripu��ni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adhanadha���ni susamiddh�ni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� p�tubhavissant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6. Hatthi ass� ras� patti sen� ca catura�g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essanti ma� nicca�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7. A��h�rase kappasate devaloke r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kkhattu� r�j� ca cakkavatti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8. Sat�na� [pts page 367] t��ikkhatatu�ca devarajj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9. Ti�sakappasahassamhi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90. Tassa dhammesu d�y�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viharissat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91. Ti�sakappasahassambhi addasa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ntaramup�d�ya gavesi�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92. L�bh� mayha� suladdha� me yamaha���si 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93. Namo te puris�ja��a namo te purisutt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���a� pakittetv� pattombhi acal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94. Ya� ya� yonuppajj�mi devat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sukhito homi phala� me ���akittan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95. Ida� pacchimaka� mayha� carimo vattane 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96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97. Sv�gata� van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9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hadd�li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�littherassa apad�n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. Ekachattiyatther�pa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99. Candabh�g�nad�t�re assamo sukato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uddhapulin�ki�� pa��as�l� sum�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0. Utt�nak�l� nadik� supatitth� manor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hakacchapasampann� susum�ranisev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1. Acch� may�r� d�p� ca karav�k� ca s�l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janti sabbad� ete sobhayant� mama'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2. Kokil� ma�jubh�� va ha�s� ca madhurass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ujanti te tattha sobhayant� mam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3. S�h� vyaggh� var�h� ca cak�1 kokataracch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iduggambhi n�denti sobhayant� mam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4. E�mig� [PTS Page 368] [\q 368/]      ca sarabh� bhera� s�kar� b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iduggambhi n�denti sobhayant� mam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5. Udd�lak� campak� ca p��al� sinduv�rak�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mutt� asok� ca pupphanti mama as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6. A�kol� y�thik� ceva sattal� bimbij�l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�ik� ka�ik�r� ca pupphanti mama as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c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induc�rik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7. N�g� s�l� ca sa�al� pu�ar�kettha pupp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gandha� sampavant� sobhayanti mam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8. Ajjun� asan� cettha mah�n�m� ca pupp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� ca ka�gupupph� ca sobhanti mam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9. Amb� jambu ca tilak� nimb� ca s�lakaly��i, dibbagandha� sampavant� sobhayanti mam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0. Asok� ca kapitth� ca bhaginim�lettha1 pupp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gandha� sampavant� sobhayanti mam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1. Kadamb� kadal� ceva isimugg� ca ro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va� phal�ni dh�renti sobhayant� mam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2. Har�tak� �malak� amb� jambu vibh�t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� bhall�tak� bill� phalino mama as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3. Avid�re pokkhara� supatitth� manor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�lakehi sa�jinn� padumuppalake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4. Gabbha� ga�hanti padum� a��e pupphanti kes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attaka�a�ik� ceva pupphanti mama as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5. P��hin� p�vus� macch� valaj�2 mu�jaro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odakambhi vicara� sobhayanti mam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6. Nayit� ambagandhi ca anuk�le ca ketak�, dibbagandha� sampavant� sobhayanti mam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7. Madh� bhisambh� khirasappi mul��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gandha� sampavant� sobhayanti mam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8. Pulin� sobhan� tattha �ki�� jalase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upph� pupphit� senti sobhayant� mam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9. Ja��bh�rena bharit� ajinuttarav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kac�radhar� sabbe sobhayanti mam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0. Yugamattamapekkhant� [PTS Page 369] [\q 369/]      nipak� santavu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bhoge anapekkh� vasanti mama as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iric�letth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haj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1. Par��hakacchanakhalom� pa�kadant� rajassi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ojalladhar� sabbe vasanti mama as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2. Abhi���p�ramippatt� antalikkhacar� ca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acchant� nabha� ete sobhayanti mam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3. Tehi sissehi parivuto vas�mi vipine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ndiva� na j�n�mi sad� jh�nasamapp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4. Bhagav� tambhi samaye atthadassi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ndhak�ra� n�sento uppajji lok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5. Atha a��ataro sisso �gacchi mama sant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e ajjhetuk�mo so cha�a�ga� n�malakk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6. Buddho loke samuppanno atthadass�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acca� pak�sento deseti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7. Tu��haha��ho pamudito dhammantaragat�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m� abhinikkhamma ima� vacanamabravi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8. "Buddho loke samuppanto batti�savaralakkh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ha sabbe gamiss�ma samm�sambuddhasantik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9. Ov�dapa�ikar� te saddhamme p�rami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�'ti sampa�icchi�su uttamattha� gaves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0. Ja��bh�rabharit� te ajinuttarav�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mattha� gavesanto1 nikkhami�su van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1. Bhagav� tamhi samaye atthadass� mah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acca� pak�sento deseti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2. Setacchatta� gahetv�na buddhase��hassa dh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ha� dh�rayitv�na buddhase��hamavand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3. Atthadass� tu bhagav�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4. "Yo me chattamadh�resi pasanno sehi p��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kittayis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5. Imassa j�yam�nassa devatte atha m�n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ssati sad� chatta� chatt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vesant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6. Sattasattatikapp�ni [PTS Page 370] [\q 370/]      devaloke r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kkhattu� r�j� ca vakkavatt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7. Sattasattatikkhattu�ca devarajj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8. A��h�rase kappasate gotamo sakyapu�g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ndhak�ra� n�sento uppajjissat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9. Tassa dhammesu d�y�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ve pari���ya viharissatan�savo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0. Yato aha� kammamaka� chatta� buddhassa dh�r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ntare na j�n�mi setacchatta� adh�r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1. Ida� pacchimaka� mayha� carimo vattate 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adh�ra�amajj�pi vattate niccak�l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2. Aho me sukata� kamma� atthadassi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aparikkhi�o natthi'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3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4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5. Pa�isambhid� v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achatt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hattiyattherassa apad�n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. Ti�asulakachadan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6. J�tijara�ca mara�a� paccavekkhi� 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o abhinikkhamma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7. Caram�no' nupubbena ga�g�t�ra mup�g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ddas�si� pa�havi� ga�g�t�re samunn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8. Asasma� tattha m�petv� vas�mi assam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ato ca�kamo mayha� n�n�dijaga�y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9. Mamupenti ca vissatth� k�janti ca manoh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am�no saha tehi vas�mi assame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0. Mama assamas�mant� migar�j� catukk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y� abhinikkhamma gajji so asan� v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1. Nidite [PTS Page 371] [\q 371/]      migar�je ca h�so me upapaj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ar�ja� gavesanto addas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2. Disv�naha� devadeva� tissa� lokagg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ha��hena cittena p�jayi� n�gakes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3. Uggacchatta�va suriya� s�lar�ja�va pupp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adhi�va virocanta� santhavi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4. Tava ���ena sabba��u moces�'ma� sade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� �r�dhayitv�na j�tiy� parimuc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5. Adassanena sabba��u buddh�na� sabbadas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antyav�ciniraya� r�gadosehi ophu�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6. Tava dassanam�gamma sabba��u lokan�y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uccanti bhav� sabbe phusanti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7. Yad� buddh� cakkhumanto uppajjanti pabha�k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e jh�payitv�na �loka� dassay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8. Kittayitv�na sambuddha� tissa� lokagg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ha��hena cittena ti�as�la� ap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9. Mama sa�kappama���ya tisso lokagg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�sane nis�ditv�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0. "Yo ma� pupphehi ch�dehi pasanno sehi p��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kittayis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1. Pa�cav�satikkhattu� so devarajj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sattatikkhattu�ca cakkacatti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ttha�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2. Padesarajja� vipula� ga�an�to asa�k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kammassa nissando1 pupph�na� p�jan�ya ca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3. S�sa� nah�to ca'ya� poso puppham�ka�khate ya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kammena sa�yutto3 purato p�tu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4. Ya� ya� icchati k�mehi ta� ta� p�tu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appa� parip�retv� nibb�yissatan�savo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��h�rasama� bh��av�r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5. Kilese jh�payitv�na sampaj�no pati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sane nis�ditv�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6. Ca�kamanto [PTS Page 372] [\q 372/]      nipajjanto nisinno udav� �h�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e��ha� saritv�na vihar�mi ah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7. C�vare pi�ap�te ca paccaye sayan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me �nat� natth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8. So'd�ni patto amata� santa� padam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9. Dvenavut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0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c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1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�as�lakachadan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sulakachadaniyattherassa apad�n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. Madhuma�sad�yakatther�pa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3. Nagare bandhumatiy� sukariyo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o�aka� randhayitv� madhu ma�sambhi oki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4. Sannip�ta� aha� gantv� eka� patta� gahe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yitv�na ta� patta� bhikkhusa�ghassa'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mmanissande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,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�yutt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5. Yo'ttha therataro bhikkhu niyy�desi mam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pattap�rena labhassu vipul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6. Dvesampattiyo bhutv�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ime vattam�nambhi kilese jh�p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7. Tattha citta� pas�detv� t�vati�sa� agacch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bhutv� pivitv� ca labh�mi vipul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8. Ma�ape rukkham�le v� pubbakamma� anuss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ap�n�bhivasso me abhivassat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9. Ida� pacchimaka� mayha� carimo vattate 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pi annap�na� me vassate sabbak�l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0. Teneva ma�sad�nena1 sandh�vinv� bhav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1. Ekanavute [PTS Page 373] [\q 373/]      ito k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madhu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2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3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dhuma�sad�y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ma�sad�yakattherassa apad�n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. N�gapallavakatther�pad�n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5. Nagare bandhumatiy� r�juyy�ne vas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assamas�mant� nis�di lok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6. N�gapallavam�d�ya buddhassa abhiropayi�, pasannacitto sumano sugata� abhiv�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7. Ekanavute ito kappe ya� pallavama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dhud�ne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�gapallavatther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8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9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e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�gapallav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pallavakattherassa apad�n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. Ekad�p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1. Parinibbutambhi1 sugate siddhatthe lokan�y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m�nus� sabbe p�jenti dipad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2. �ropite ca citake siddhatthe lokan�y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sakena th�mena cita� p�jenti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3. Avid�re citakassa d�pamujj�lay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 udeti suriyo d�pa� me t�va ujja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4. 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5. Tattha me sukata� vyamha� ekad�piti �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satasahass�ni vyamhe pajjalar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6. Udayantoma [PTS Page 374] [\q 374/]      suriyo deho me jotate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bh�hi sar�rassa �loko hoti me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7. Tiroku��a� tirosela� sasamatiggayha� pabb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yojanasata� pass�mi cakkhun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8. Sattasattatikkhattu�ca devaloke ram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i�satikkhattu�ca devarajj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9. A��hiv�satikkhattu�ca cakkavatt�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0. Devalok� cavitv�na nibbatti� m�tukucc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kucchigatass�pi akkhi me na nim�l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1. J�tiy� catumassoha� pabbaji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�se asampatte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nibbut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2. Dibbacakkhu� visodhesi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kiles� sa�chinn� ekad�p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3. Tiroku��a� tirosela� pabbata�c�pi kev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iktamma pass�mi ekad�p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4. Visam� me sam� honti andhak�ro na vi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pass�mi timira� ekad�p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5. Catunavute ito kappe ya� d�p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d�p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6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ad�p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�piyattherassa apad�n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7. Uccha�gapupph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9. Nagare bandhumatiy� ahosi� m�lik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a�ga� p�rayitv�na agama� antar�p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0. Bhagav� tamhi samaye bhikkhusa�gha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t� anubh�vena niyy�ti lok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1. Disv�na [PTS Page 375] [\q 375/]      lokapajjota� vipassi� lokat�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� paggayha uccha�g� buddhase��ha� ap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2. Ekanavut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3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c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4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5. Pa�isambhid� vatasso vimokkho 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ccha�gapupph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cha�gapupphiyattherassa apad�na� satt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. Y�gu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6. Atiti� me gahetv�na agacchi� g�mak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u��anadika� disv� sa�gh�r�ma m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7. �ra��ak� dhutadhar� jh�yino lukhac�v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�bhirat� dh�r� sa�ghar�me vas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8. Gat� tesa� upacchinn� suvimutt�na t�d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ya te na gacchanti oruddhanadit�ya 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9. Pasannacitto sumano vedaj�to kata�j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ula� me gahetv�na y�gud�na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0. Pa�canna� y�gu� datv�na pasanno sehi p��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kamm�bhiraddho'ha� t�vatisa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1. Ma�imaya�ca me vyamha� nibbatti tidase g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�ga�ehi sahito mod�mi vyambham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2. Tetati�sakkhattu� devindo devarajj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kkhattu� cakkavattimah�rajj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3. Padesarajja� vipula� ga�an�to asa�k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loke manusse v� anubhotv� yasa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4. Pacchimabhave sampatte pabbaji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oropite kese sabba� sampa�ivijj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5. Khayato vayato v� pi sammasanto kaleb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sikkh�pad� d�n� arahatta 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6. Sudinna� [PTS Page 376] [\q 376/]      me d�navara� v��ijja� suppayoj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y�gud�nena patto'mbhi acal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7. Soka� pariddava� vy�dhi� daratha� cittat�p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bhij�n�mi uppanna� y�gu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8. Y�gu� sa�ghassa datv�na pu��akkhette anut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nisa�se anubhomi aho y�gu suyi��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9. Avy�dhit� r�pavat� khippa� dhammanisant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it� annap�nassa �yu pa�camak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0. Yo koci veda� janaya� sa�ghe y�gu� dadeyya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pa�ca�h�n�ni patiga�heyya pa�ito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1. Ti�sa kappasahassambhi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y�gu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2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c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3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4. Pa�isambhid� catases� vimokkh� 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y�gud�y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gud�yakattherassa apad�n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9. Patthodanad�yakatthep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5. Vanac�r� pure �si� satata� vanakamm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hodana� gahetv�na kammanta� �gam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6. Tatthaddas�si� sambuddha� sayambhu� apar�j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� pi�ya nikkhanta� disv� citta� pas�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7. Parakamm�yane yutto pu��a�ca me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patthodano atthi bhojayiss�mima�1 mu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8. Patthodana� gahetv�na sayambhussa 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nijjh�yam�nassa paribhu�ji tad�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9. 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� 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0. Chatti�sakkhattu� [PTS Page 377] [\q 377/]      devindo deverajj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ti�sakkhattu� r�j� ca cakkavatt� aho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1. Padesarajja� vipula� ga�an�to asa�k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ito yasav� homi patthoda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2. Bhav�bhave sa�saranto labh�mi amita� 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e me �nat� natthi patthoda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Kara�iya� kata� sabba� bhav� uggh��it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parikkhi� natthi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ha� vicariss�mi g�m�g�ma� pur�pu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ssam�no sambuddha� dhammassa ca sudhamma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ojayiss�mah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3. Nad�sotapa�ibh�g� bhog� nibbattare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metu� na sakkomi patthoda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4. Ima� kh�da ima� bhu�ja imamhi sayane sa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� sukhito bhomi patthoda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6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tthodanad�yako thero im� g�th�yo abh�sitt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hodanad�yakattherassa apad�n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. Ma�c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9. Parinibbute k�ru�ike siddhatthe lokan�y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th�rite p�vacane devam�nusasakk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0. Ca�lo �saha� tattha �sandip��hak�r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mmena j�v�mi tena posemi d�r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1. �sandi� sukata� katv� pasanno sehi p��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mevupagantv�na bhikkhusa�ghassa'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2. 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53. Devalokagato santo mod�mi tidasa�ga�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n�ni mahaggh�ni nibbattanti yadi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4. Pa���sakkhattu� devindo devarajj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kkhattu� r�j� ca cakkavatti aho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dase ga�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5. Padesarajja� [PTS Page 378] [\q 378/]      vipula� ga�an�to asa�k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ito yasav� homi ma�cadani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6. Devalok� cavitv�na emi ce m�nusa� 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rah� susayan� sayameva bhavant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7. Aya� pacchimako mayha� carimo vattate 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�pi sayane k�le1 sayana� upa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8. Catunavute ito kappe ya� d�namad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ma�c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9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0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1. Pa�isambhid� catasso vimokkh�pi ca a��h�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�cad�y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cad�yakattherassa apad�n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�l� ekachatto ca ti�as�lo ca ma�s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pallaviko d�p� uccha�g� y�gud�y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hodan� ma�cadado g�th�yo ga�it� ci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sat�ni ca g�th�na� g�th� cek� taduttari�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�livaggo dv�catt��isati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. Saki�sammajjakatther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2. Vipassino bhagavato p��ali� bodhi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va ta� p�dapagga� tattha citta� pas�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3. Sammajjani� gahetv�na bodhi� sammajji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jjitv�na ta� bodhi� avandi� p��al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4. Tattha citta� pas�detv� sire katv�na a�jal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ssam�no ta� bodhi� gacchi� pa�ik</w:t>
      </w:r>
      <w:r>
        <w:rPr/>
        <w:t>譴</w:t>
      </w:r>
      <w:r>
        <w:rPr/>
        <w:t xml:space="preserve">2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5. C�rimaggena3 gacch�mi saranto bodhi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agaro ma� p��esi ghorar�po mah�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yanak�le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iku�i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�dimagge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mi� vagge dissam�nag�t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� ekasatacatunavut�ti pa��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6. �sanne [PTS Page 379] [\q 379/]      me kata� kamma� phalena tosay� m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ebara�1 me gilati devaloke ram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7. An�vila� mama citta� visuddha� pa�ara�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asalla� na j�n�mi cittasant�pan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8. Ku��ha� ga�o kil�so ca apam�ro vitacc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u ka�u ca me natthi phala� sammajjane ida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9. Soko ca paridevo ca hadaye me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nta� ujuka� citta� phala� sammajjane 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0. Sam�dh�su na sajj�mi3 visada� hoti m�n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ya� sam�dhimicch�mi so so sampajjate mama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71. Rajan�ye na rajj�mi atho dosaniyesu ca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n�ye na muyh�mi phala� sammajjane 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2. Ekanavute ito6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� sammajjane 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3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c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4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5. Pa�isambhid� catasso vimokkh� 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ki�sammajj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i�sammajjakattherassa apad�n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. Ekad�ss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6. Nagare ha�savatiy� ahosi� ti�ah�r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h�rena j�v�mi tena posemi d�r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7. Padumuttaro n�ma jino sabbadhamm�nap�r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ndhak�ra� n�setv� uppajji lok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�evar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mmajjan�yid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majj�m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mpajjaye, s�mu. Sampajjate mam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ussaniyesu c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kanavuti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8. Sake ghare nis�ditv� eva� cittesi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loke samuppanno deyyadhammo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9. Ida� me s��aka� eka� natthi me koci d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o nirayasamphasso ropayiss�mi dakkhi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0. Ev�ha� cinnayitv�na saka� citta� pas�dayi�, eka� dussa� gahetv�na buddhase��hass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1. Ekadussa� [PTS Page 380] [\q 380/]      daditv�na ukku��hi� sampavatt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buddho tva� v�ra t�rehi ma�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2. Padumuttaro lokavid� �h�t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d�na� pakittento ak� me anumoda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3. "Imin� ekaduss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satasahass�ni vinip�ta� na ga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4. Chatti�sakkhattu� devindo devarajja� kari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ti�sakkhattu� r�j� ca cakkavatti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5. Padesarajja� vipula� ga�an�to asa�k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loke manusse v� sa�saranto tuva� 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6. R�pav� gu�asampanno anavakkantade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obha� amita� dussa� labhissasi yadicchak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7. Ida� vatv�na sambuddho jalajuttam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ha� abbhuggam� dh�ro ha�sar�j�'va amb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8. Ya� ya� yonupapajj�mi devat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e me �nat� natthi ekaduss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9. Paduddh�re paduddh�re dussa� nibbattate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dussambhi ni��h�mi uparicchadan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0. Cakkav��amup�d�ya sak�nana� sapabb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am�no caha� ajja dussehacch�dayeyya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1. Teneva ekadussena sa�saranto bhav�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va��o hutv�na sa�sar�mi bhav�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2. Vip�ka� ekadussassa n�jjhaga� katthacikk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me antim� j�ti vipaccati idh�p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3. Satasahasse ito kappe ya� duss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ekaduss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4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5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6. Pa�isambhid� catases�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adussad�y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ussad�yakattherassa apad�n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. Ek�san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7. Himavantassa [PTS Page 381] [\q 381/]      avid�re gosito n�m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mo sukato mayha� pa��as�l� sum�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8. N�rado iti n�mena kassapo iti ma� 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imagga� gavesanto vas�mi gosit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9. Padumuttaro n�ma jino sabbadhamm�nap�r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k�mo sambuddho �gacchi anila�j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0. Vanagge gaccham�nassa disv� ra�si�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�hama�ca� pa��apetv� ajina�ca apatth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1. �sana� pa��apetv�na sire katv�na a�jal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anassa� pavedetv� ida� vacanamabravi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2. Sallakatto mah�v�ra �tur�na� tikicch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� rogaparetassa tikiccha� dehi n�ya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3. Kallatthik� ye passanti buddhase��ha tuva� mu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vatthasiddhi� papponti etesa� jajjaro 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4. Na me deyya� tava atthi1 pavattaphalabhoji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me �sana� atthi nis�di ka��hama�c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5. Nis�di tattha bhagav� asambh�to'va2 kesar�, muhutta� v�tin�metv� ida� vacanamabr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6. "Vissattho3 hohi m� bh�y� laddho jotiraso t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tuyha� patthita� sabba� parip�rissatan�gate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7. Na mogha� ta� kata� tuyha� pu��akkhette anut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 uddharitu� att� yassa citta� pa�i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8. Imin�sanad�n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satasahass�ni vinip�ta� na ga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9. Pa���sakkhattu� devindo devarajja� kari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kkhattu� r�j� ca cakkavatti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0. Padesarajja� [PTS Page 382] [\q 382/]      vipula� ga�an�to asa�k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sukhito hutv� sa�s�re sa�sarissas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1. Ida� vatv�na sambuddho jalajuttam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ha� abbhuggam� dh�ro ha�sar�j�va amb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2. Hatthiy�na� assay�na� saratha�sandam�n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�mi sabbameveta� ek�sa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3. K�nana� pavisitv�pi yad� icch�mi 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�kappama���ya palla�ko upa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4. V�rimajjhagato santo yad� icch�mi 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�kappama���ya palla�ko upa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5. Ya� ya� yonupapajj�mi devat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a�kasatasahass�ni pariv�renti m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6. Duve bhave sa�sar�mi devatte atha m�n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e kule paj�y�mi khattiye atha br�hm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7. Ek�sana� daditv�na pu��akkhette anut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palla�kam�d�ya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8. Satasahasse ito k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ek�sanann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me deyyadhammo atth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cchambhitoc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ssa��h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rip�ressati n�gato, machasa�. Parip�rissat�san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9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0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1. Pa�isma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�sanad�y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sanad�yakattherassa apad�n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4. Sattakadambapupph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2. Himavantassa avid�re kadambo1 n�m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pabbatapassambhi satta buddh� vasi�s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3. Kadamba� pupphita� disv� paggahetv�na a�jal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m�l� gahetv�na pu��acittena oki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4. 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5. Catunavute [PTS Page 383] [\q 383/]     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6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ttakadambapupph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kadambapupphiyattherassa apad�n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kku�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5. Kora�apupph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9. Vanakammiko pure �si� pitum�tumatenaha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um�rena j�v�mi kusala� m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0. Mama �sayas�mant� tisso lokagg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�ti t��i dassesi anukamp�ya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1. Akkante ca pade disv� tissan�massa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ha��hena cittena pade citta� pas�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2. Kora�a� pupphita� disv� p�dapa� dhara�iru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o�aka�2 gahetv�na padase��he ap�jayi�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3. 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4. Ya� ya� yonupapajj�mi devat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a�ava��ako yeva sappabh�so bhav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5. Devanavut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ad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6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ora�apupph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a�apupphiyattherassa apad�n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6. Ghatama�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9. Sucintita� bhagavanta� loje��ha� nar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vi��ha� mah�ra��a� v�t�b�dhena p��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citta� pas�detv� ghatama�a� up�n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0. Katatt� [PTS Page 384] [\q 384/]      �citatt� ca ga�g� bh�g�rathi 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samudd� catt�ro ghata� sampajjar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itupet�mahenah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kosa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dase��hamap�jayi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1. Aya� ca pa�hav� ghor� appam�� asa�k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na�kappama���ya bhavate madhusakk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2. Catud�p�1 ime rukkh� p�dap� dhara�ru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�kappama���ya kapparukkh� bhav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3. Pa���sakkhattu� devindo devarajj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a���sakkhattu�ca cakkavatti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4. Catunavute ito k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ghatama�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5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c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6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7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hatama�ad�y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tama�ad�yakattherassa apad�n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. Ekadhammasava�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8. Padumuttaro n�ma jino sabbadhamm�nap�r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acca� pak�sento sant�resi bahu� 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9. Aha� tena samayena ja�ilo uggat�p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nanto v�kac�r�ni gacch�mi ambar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0. Buddhase��hassa upari gantu� na visah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h�va selam�sajja gamana� na labh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1. Udake'vokkamitv�na eva� gacch�mi amb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ida� bh�tapubba� iriy�pathavikop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2. Handameta� gavesissa� appeva'ttha� labheyy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ohanto antalikkh� saddamassosi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�tuddas�, sy�. Catudd�p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3. Sarena rajan�yena sava�iyena vagg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a� kathentassa ta��eva uggah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4. Aniccasa��a� [PTS Page 385] [\q 385/]      uggayha agam�si� mamass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yu� vasitv�na tattha k�lak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5. Carime vattam�namhi saddhammamasava�a� s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6. Ti�sakappasahass�ni devaloke ram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a���sakkhattu�ca devarajj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7. Ekav�satikkhattu�ca cakkavatti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8. Anubhosi�1 saka� pu��a� sukhitoha� bhav�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sar�mi ta� sa��a� sa�saranto bhav�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o�i� pa�ivijjh�mi nibb�na� accu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9. Pitu gehe nis�ditv� sama�o bh�vitind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ya�2 parid�pent� aniccatamud�h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0. Anicc� vata sa�kh�ra upp�davayadham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tv� nirujjhanti tesa� vupasamo s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1. Saha g�tha� su�itv�na pubbasa��amanuss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sane nis�ditv�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2. J�tiy� sattavassena arahattamap�pu�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�day� buddho dhammasava�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3. Satasahasse ito kappe ya� dhammamasu�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dhammasava�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4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5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bhom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a�s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6. Pa�isambhid� v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i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adhammasava�iy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hammasava�iyattherassa apad�n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8. Sucintit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7. Nagare ha�savatiy� ahosi� kassak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ikammena j�v�mi tena posemi d�r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8. Susampanna� [PTS Page 386] [\q 386/]      tad� khetta� dha��a� me phalita�1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kak�le ca sampatte eva� citetasa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9. Tacchanna� nappatir�pa� j�nantassa gu�gu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'ha� sa�ghe adatv�na agga� bhu�jeyya c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0. Aya� buddho asamasamo dvatti�savaralakkh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abh�vito sa�gho pu��akkhetto anut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1. Tattha dass�maha� d�na� navasassa� pure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�ha� cintayitv�na ha��ho p��itam�n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2. Khettato dha��am�hatv�2 sambuddhamupasa�k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kamma samubuddha� lokaje��ha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itv� satthuno p�de ima� vacanamabrav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3. Navasassa� ca sampanna� �y�go pi3 ca tva� mu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kampamup�d�ya adhiv�sehi cakkhu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4. Padumuttaro lokavid� �huti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�kappama���ya ima�4 vacanamabr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5. "Catt�ro ca pa�ipann� catt�ro ca phale 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sa�gho ujubh�to pa���s�lasam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6. Yajant�na� manuss�na� pu��apekkh�na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opadhika� pu��a� sa�ghe dinna�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halin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ha��am�ritv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y�gosi, machasa�. Idhahos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7. Tasmi� sa�ghe pad�tabba�1 navasassa�? Tathe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to uddisitv�na bhikkh� tetv�na sa�gh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yatta� ghare yanta�3 bhikkhusa�ghassa dehi tv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8. Sa�ghato uddisitv�na bhikkhu netv�naha� gh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ghare pa�iyatta� me bhikkhusa�ghass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9. Tena kammena sukatena cetan� 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0. Tattha me sukata� vyamha� sova��a� sappabhass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yojanamubbedha� ti�sayojanavitt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k�nav�satima� bh��av�r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1. �ki��a� bhavana� mayha� n�riga�asam�ku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bhutv� pivitv� ca vas�mi tidase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2. Sat�na� t��ikkhattu� ca devarajj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�na� pi�cakkhattu� ca cakkavatti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3. Bhav�bhave [PTS Page 387] [\q 387/]      sa�saranto labh�mi amita� 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e me �nat� natthi navasass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4. Hatthiy�na� assay�na� sivika� sandam�n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�mi sabbameveta� navasass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5. Navavattha� navaphala� navaggarasa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�mi sabbameveta� navasass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6. Koseyyakambaliy�ni khomakapp�sik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�mi sabbameveta� navasass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7. D�s�ga�a� d�saga�a� n�riyo ca 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�mi sabbameveta� navasass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8. Na ma� s�ta� v� u�ha� v� pariho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cetasika� dukkha� hadaye m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9. Ima� kh�da ima� bhu�ja imamhi sayane sa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�mi sabbameveta� navasass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ghed�tabba�, machasa�. Sa�ghe ca d�tabba�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va sass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n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0. Aya� pacchimakod�ni carimo vattane 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�pi deyyadhammo1 me phala� toset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1. Navasassa� daditv�na sa�ghe ga�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isa�se anubhomi kamm�nucchavik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2. Va��av� yasav� homi mah�bhogo an�t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esakkho2 sad� homi abhejjapariso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3. Sabbe ma� apav�yanti ye keci pa�havis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yyadhamm� ca ye keci pure pure labh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4. Bhikkhusa�ghassa v� majjhe buddhase��hassa sammu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pi samatikkamma denti mayheva3 d�y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5. Pa�hama� navasassa� hi datv� sa�ghe ga�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sa�se anubhomi navasass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6. Satasahasse ito k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navasass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7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8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9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cintit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ntitattherassa apad�n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9. So��aki�ka�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0. Saddh�ya [PTS Page 388] [\q 388/]      abhinikkhamma pabbaji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kac�radharo �si� tapokammamapas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1. Atthadass� tu bhagav�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pajji tamhi samaye t�rayanto mah�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yyadhamme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h�sakkh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mev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2. Bala�ca vata me kh��a� vy�dhin� paramena 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e��ha� saritv�na pulite th�pamuttam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3. Karitv� ha��havittoha� sahatthena samoki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�aki�ka�ipupph�ni udaggamanas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4. Sammukh� viya sambuddha� ph�pa� parivar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cetopas�dena atthidassi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5. Devaloka� gato santo labh�mi vipula� 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va��o tatth�si�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6. As�tiko�iyo mayha� n�riyo sam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� mayha� upa��hant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7. Sa��hituriyasahass�ni bheriyo pa�av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 ca de�im�1 tattha vaggu� nadanti2 dundu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8. Cull�s�tisahass�ni hatthino sam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h�pabhinnam�ta�g� ku�jar� sa��h�h�yan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9. Hemaj�l�hi sa�chann� upa��h�na� karont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k�ye gaje ceva �nat� me ne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0. So��aki�ka�ipupph�na� cakkavatti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avy�rajja� ekasata� mahiy� k�ray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1. Ekasattatikkhattu�ca cakkavatti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avy�rajja� ekasata� mahiy� k�ray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2. Sod�ni patto amata�3 asa�khata� sududdasa�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yojanaparikkh��o natthi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3. A��h�rase kappasate ya� puppham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4. Kiles� [PTS Page 389] [\q 389/]     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5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6. Pa�isambhid� catases�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ova��aki�ka�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a��aki�ka�iyattherassa apad�n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i�im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gguvajjant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mata� pat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Gambh�ra� draddasa� pad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. So��anakontari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7. Manobh�van�ya� buddha� attadanta� sam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�yam�na� brahmapathe cittav�pasame r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8. Nitti��aogha� sambuddha� jh�yi� jh�narata� mu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vi��ha� sam�panna� ind�varadalapp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9. Al�bunodaka� gayha buddhase��hamup�g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p�de dhovitv� al�budaka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0. ��pesi ca sambuddho padumuttar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dakam�hatv�1 p�dam�le �hapehi m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1. S�dh�ti'ha� pa�issutv� satthug�ravat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a� al�bun�'hitv�2 buddhase��hamup�n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2. Anumodi mah�v�ro citta� nibb�pay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l�bud�nena sa�kappo te samijjh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3. Pa��arasasu kappesu devaloke ram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tikkhattu� r�j� ca cakkavatti aho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4. Div� v� yadi v� ratti� ca�kamantassa ti��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a��akontara� gayha ti��hate3 purato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5. Buddhassa l�bu� datv�na4 labh�mi so��akon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kampi kata� k�ra� vipula� hoti t�d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6. Satasahasse ito kappe ya� l�bu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al�bu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7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8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o��akontari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�akontarikattherassa [PTS Page 390] [\q 390/]      apad�n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mino dakam�hatv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�bun�bhitv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i��hanti,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atv�na l�b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i�sammajjako thero ekaduss� ek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ambakora�akad�1 ghata� sava�iko2 p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ntito ki�ka�iko so��akontariko p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g�th�sata�ceva3 ekasattatimev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i�sammajjakavaggo tevatt��i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1. Ekavih�r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0. Imamhi bhaddake kappe brahmabandhu mah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o n�ma gottena uppajji vadata� v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1. Nippapa�co nir�lambo �k�sasamam�n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t�bahulo t�d� animittarato v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2. Asa�gacitto nikleso4 asa�sa��ho kule g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�ru�iko v�ro vinayop�ya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3. Uyyutto parakiccesu vinayanto sadev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gamana� magga� gati5pa�kaviso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4. Amata� paramass�da�6 jar�maccuniv�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arisamajjhe so nisinno lokat�ra�o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5. Karav�karuto8 n�tho brahmaghoso tath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ranto mah�dugg� vipannaddhe9 an�yak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6. Desento viraja� dhamma� di��ho me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dhamma� su�itv�na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7. Pabbajitv� tad� c�ha�10 cintento jina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ova vane ramme vasi� sa�saggap��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8. Sak�yavupakasso11 me hetubhuto mah�bhavi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o v�pakassassa13 sa�saggahayad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9. Kiles� [PTS Page 391] [\q 391/]     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dambakora�akad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hatassavanikopic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kag�th� sata�cetth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illep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ati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ramass�s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Lokat�rak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ravikarud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Vippana��ho, s�mu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�h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kk�yav�pak�s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Mam�gam�,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V�pak�sass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0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1. Pa�isambhid� catases� ca vimokkh�pi ca a��h�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suda� �yasm� ekavih�riyo thero im� g�th�yo abh�sitth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vih�riyattherassa apad�n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2. Ekasa�kh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2. Vipassino bhagavato mah�bodhimah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jan� sam�gamma p�jenti 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3. Na hi ta� oraka� ma��e buddhase��ho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�yamediso1 bodhi p�jan�yo2 ca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44. Tato sa�kha� gahetv�na bodhirukkha� upa��hahi�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ento sabbadivasa� avandi� 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5. �sannake kata� kamma� devaloka� ap�p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ebara� me patita� devaloke ram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6. Sa��hituriyasahass�ni tu��haha��h� pamod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� mayha� upa��hant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7. Ekasattatime kappe r�j� �si� sudass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uranto vijit�v� jambusa�assa iss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8. Tato a�gasat� tur�4 pariv�renti ma�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mi saka� kamma� upa��h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9. Ya� ya� yonupapajj�mi devat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kucchigatass�pi vajjare bheriyo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0. Upa��hahitv�5 sambuddha� anubhotv�na6 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va� sukhema� amata� pattomhi acal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1. Ekanavut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2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�ya� �dis�, machasa�. Yass�yamedis�,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�janiyo, sy�. S�mu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pa��haha�, 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uriy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pa��hitv�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ubhutv�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3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4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asa�kh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a�khiyattherassa apad�n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3 P��ih�rasa��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5. Padumuttaro [PTS Page 392] [\q 392/]      n�ma jino �hut�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�satasahassehi nagara� p�vis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6. Nagara� pavisantassa upasant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an�ni pajjoti�su1 nigghoso �s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7. Buddhassa anubh�vena bher� vajjumagha�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 v�� pavajjanti buddhassa visato2 pu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8. Buddhase��ha� na pass�mi3 padumuttara� mah�mu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h�ra� ca passitv� tattha citta� pas�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9. Aho buddho aho dhammo aho no satthu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tan�pi turiy� sayameva pavajj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0. Satasahasse ito kappe ya� sa��amalabh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sa��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1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ma bandhana� chetv� vih�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2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3. Pa�ismabhid� catasso ca vimokkho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��ih�rasa��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h�rasa��akattherassa apad�n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n�di�su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cisa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mass�m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4. ���atthavi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4. Ka�ik�ra�va jalita� d�parukkha�va jot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cana�va virocanna� addasa� dipad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5. Kama�alu� phapetv�na v�kac�ra� ca ku�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sa� ajina� katv� buddhase��ha� thav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6. Tamandhak�ra� vidhama� mohaj�lasam�ku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loka� dassayitv�1 nitti��osi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7. Samuddharasima� loka� sabb�vantamanuttara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te upam� natthi y�vat� jagato gati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8. Tena ���ena sabba��u iti buddho pa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�mi ta� mah�v�ra sabba��utaman�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9. Satasahasse [PTS Page 393] [\q 393/]      ito4 kappe buddhase��ha� thav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���atthav�yida�5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70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71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72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���atthavi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tthavikattherassa apad�n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5. Ucchukha�i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73. Nagare bandhumatiy� dv�rap�lo ab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sabbadhamm�na p�rag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74. Uccukha�akam�d�ya buddhase��hass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vipassi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75. Ekanavute ito kappe ya� ucchu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�j�n�mi ucchukha�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assetv�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uttara�,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vat� ca gatogati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tasahassi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��athavan�yid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76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7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78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cchuka�i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ukha�ikattherassa apad�n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6 Kalamb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4  [\q 394/]     4679.] Romaso n�ma sambuddho vasan� pabbatan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mba� tassa p�d�si� pasanno sehi p��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0. Catunavute ito k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kalamb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1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2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3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alambad�y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mbakattherassa apad�n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7. Amb��ak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4. Vipine buddha� disv�na sayambhu� apar�j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��aka� gahetv�na sayambhussa 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5. Ekati�se ito kapp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6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8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mb��akad�y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��akad�yakattherassa apad�n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. Har�takad�yakatther�pa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9. Har�taka� �malaka� ambajambu vibhit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a� bhall�taka� billa� sayamev�har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0. Disv�na pabbh�ragata� jh�yi� jh�narata� mu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�dhena pap��enta�1 adutiya� mah�mu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1. Har�taka� gahetv�na sayambhussa 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ttambhi2 bhesajje vy�dhi passambh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2. Pah�nadaratho buddho anumodan�ya� ak�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sajjad�nenimin� vy�dhiv�pasam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3. Devabh�to manusso v� j�to v� a��aj�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sukhito hohi4 m� ca te vy�dhi �gam�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4. Ida� vatv�na sambuddho sayambhu apar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ha� abbhuggami dh�ro ha�sar�j�va amb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5. Yato har��akamada�6 sayambhu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j�timup�d�ya vy�dhi me nu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6. Aya� pacchimako mayha� carimo vattate bh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p��en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h�damattamh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umodamak�si m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Hot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y�dhim�gam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Har�taka� dinn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7. Catunavute ito kappe bhesajj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hesajj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8. Kiles� [PTS Page 395] [\q 395/]     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9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0. Pa�isambhid� catasso ca vimokkh�'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a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har�takad�y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�takad�yakattherassa apad�n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9. Ambapi�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1. Hatthir�j� tad� �si� �s�danto ur��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ranto brah�ra��e addas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2. Ambapi�i�1 gahetv�na ad�si� satthun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a�hi mah�v�ro siddhattho lok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3. Mama nijjh�yam�nassa paribhu�ji tad�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itta� pas�detv� tusita� upa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4. Tato aha� cavitv�na cakkavatti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eva up�yena anubhotv�na 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5. Padh�napahitattoha� upasanto nir�pa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6. Catunavute ito kapp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7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mbap�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8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9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mbapi�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api�iyattherassa apad�n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0. Jambuphal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0. Padumuttarabuddhassa lokaj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ya vivarantassa dh�reto1 uttama� y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1. Aggaphala� gahetv�na vippasant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i�eyyassa v�rassa ad�si� satthun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2. Tena kammena dipadinda2 lokaje��ha nar�sa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mhi acala� �h�na� hitv� jayapar�j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3. Satasahasse [PTS Page 396] [\q 396/]      ito k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aggad�danass�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4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c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5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6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jambuphal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buphaliyattherassa apad�n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ekavih�r� ca sa�khiko3 p��ih�r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viko ucchukha�i ca kalambamb��akappad�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�takambapi�i ca jambudo5 dasamo sati. Chas�ti ca g�th�yo ga�it�yo vibh�v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vih�rivaggo catutt��i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�ra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vipadind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�khiy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lambaamb��akad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mbad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mbaphaliyatthera apad�n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1. Vibh��akami�j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7. Kakusandho mah�v�ro sabbadhamm�nap�r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mh� v�paka��ho so agam�si vanan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8. B�jami�ja� gahetv�na lat�ya �vu�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 tamhi samaye jh�yate pabbatan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9. Disv�naha� devadeva� vippasann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eyyassa v�rassa b�jami�jamad�sa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0. Imasmi��eva kappasmi�1 ya� phala� adadi�2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�jami�j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1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2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3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ibhi�akami�jiyo3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i�akami�jiyattherassa apad�n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2 Kol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4. Ajinena [PTS Page 397] [\q 397/]      nivattheha� v�kav�radhar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ribh�ra� haritv�na4 kolam�harimassama�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5. Tamhi k�le sikh� buddho eko adutiy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ssamamup�ga�chi6 j�nanto sabbak�l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6. Saka� citta� pas�detv� vanditv�na ca subb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hatthehi paggayha kola� buddhass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7. Ekati�se ito kapp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ko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ppamh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i�jamadadi�, machasa�. B�jamadadi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bhitakami�jiy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h�riy� p�rayitv�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ola�h�si� mamassam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massamamup�gacchi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8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9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0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olad�y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ad�yakattherassa apad�n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3. Billaphaliyatther�pad�n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1. Candabh�g�nad�t�re assamo sukato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arukkhehi1 �ki��o n�n�dumanisev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2. Sugandha� beluva� disv� buddhase��hamanuss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ribh�ra� p�rayitv� tu��ho sa�viggam�n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3. Kakusandha� up�gamma billapakkam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kkhettassa v�rassa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4. Imasmi� yeva kappasmi� ya� phala� adadi�2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5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6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7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illaphaliyatther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aphaliyattherassa apad�n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elurukkhehi, s�mu. Beluvarukkheh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� phalamadadi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ilaliyatthera apad�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4. Bhall�takad�yakatther�pad�n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8. Suva��ava��a� [PTS Page 398] [\q 398/]      sambuddha� khatti�savaralakkh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naggena1 gacchanta� s�lar�ja�va phull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9. Ti�atthara� pa��apetv� buddhase��hamay�c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kampatu ma� buddho bhikkhamicch�mi d�t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0. Anukampako k�ru�iko atthadass� mah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�kappama���ya oruh� mama as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1. Oruhitv�na2 sambuddho nis�di pa��asant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ll�taka� gahetv�na buddhase��hass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2. Mama nijjh�yam�nassa paribhu�ji tad�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itta� pas�detv� abhivandi� tad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3. A��h�rase kappasat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4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5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6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ll�takad�yakattherassa apad�n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olad�y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. Uttalipupphiyatther�pa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7. Nigrodhe haritobh�se sa�vir��hamhi p�d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lim�la�3 paggayha bodhiy�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8. Imasmi� yeva kappamhi ya� puppham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odhi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pinagge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ruyahitv�na, s�mu. Orohitv�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mm�m�la� h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hall�tad�yakatther�pad�n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9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0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1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ttalipupph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lipupphiyattherassa apad�n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6. Amb��ak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2. Supupphita� [PTS Page 399] [\q 399/]      s�lavana� ogayha vessabhu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i giriduggesu abhij�tova kes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3. Pasannacitto sumano amb��akama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kkhetta� mah�v�ra�1 pasanno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4. Ekati�se ito kappe ya� puppham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5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6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7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mb��ak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��akiyakattherassa apad�n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7. S�h�sani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8. Padumuttarassa bhagavato sabbabh�tahit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s�h�sana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9. Devaloke manusse v� yattha yattha vas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�mi vipula� vyamha� s�h�sa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ttar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0. So��amay� r�pimay� lohita�kamay�1 b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may� ca palla�k� nibbattanti mam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1. Bodhiy� �sana� katv� jalajuttaman�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e kule paj�y�mi aho dhammasu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2. Satasahasse ito kappe s�h�sanamak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�h�sa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3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4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5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�h�sani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�sanikattherassa apad�n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. P�dap��hiyatther�pa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6. Sumedho [PTS Page 400] [\q 400/]      n�ma sambuddho aggo k�ru�iko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rayitv� bah� satte nibbuto so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7. S�h�sanassa s�mant� sumedha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p�dap��h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8. Katv�na kusala� sukhap�ka� sukhudr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kammena sa�yutto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9. Tattha me vasam�nassa pu��akammasama�g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�ni uddh�rantassa so��ap��h� bhavant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0. L�bh� tesa� suladdha� vo ye labhanti upassu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ute k�ra� katv�na labhanti vipul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hita�gamay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1. May�pi sukata� kamma� v��ijja� suppayoj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ap��ha� karitv�na so��ap��ha� labh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72. Ya� ya� disa� pakkam�mi kenaci paccayenaha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�ap��he akkam�mi pu��a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3. Ti�sakappasahassambhi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�dap��h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4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5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6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�dap��h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ap��h�yattherassa apad�n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. Vedik�rakatther�pa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7. Padumuttarabuddhassa2 bodhiy� p�dap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ka� sukata� katv� saka� citta� pas�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8. Ator�ni3 bha�ni kat�ni aka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�ikkh� pavassanti vedik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9. Ubhato vyu�hasa�g�me pakkhandanto bhay�n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bherava� na pass�mi vedik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0. Mama [PTS Page 401] [\q 401/]      sa�kappama���ya vyambha� nibbattate su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n�ni mahaggh�ni vedik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1. Satasahasso ito kappe ya� vedik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vedik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2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iccayenah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dumuttarassa bhagava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or�ni, s�mu. Aggor�n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3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4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edik�r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k�rakattherassa apad�n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. Bodhighariyatther�pad�n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5. Siddhatthassa bhagavato dipadind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bodhighar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6. Tusita� upapannomhi vas�mi ratane g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s�ta� v� u�ha� v� v�to gatte na samaph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7. Pa�casa��himhito kappe cakkavatti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ika� n�ma nagara� vissakammena1 m�p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8. Dasayojana�y�ma� a��hayojanavitt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mhi nagare atthi ka��ha� vall� ca mat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89. Tiriya� yojana� �si a��hayojanacitthato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galo n�ma p�s�do vissakammena m�p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90. Cull�s�tisahass�ni thamh� so��amay�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may� ca niyyuh� chadana� r�piya�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91. Sabbaso��amaya� ghara� vissakammena m�p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vuttha� may� eta� ghar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92. Te sabbe anubhotv�na devam�nusake 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a pattomhi nibb�na� santipadaman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93. Catunavute ito kappe3 bodhighar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ghar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94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95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sukammen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dhayojanacittha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i�sakappasahassamh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odhigharad�yakatther�pad�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96. Pa�isambhid� [PTS Page 402] [\q 402/]     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odhighar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ghariyattherassa apad�n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��akavaggo pa�cacatt��i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abh�k� kolaphal� billa bhall�takappad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lamb��ak�2 ceva �san� p�dap��h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ko bodhighariko g�th�yo ga�it� vi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n�s�tik� sabb� asmi� vagge sakit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. Jatati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97. Dhammadassissa munino bodhiy� p�dap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jagati� k�ray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98. Darito pabbat�to v�3 rukkhoto patit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o pati��ha� vind�mi jagatiy�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99. Na me cor� pasahanti4 n�tima��eti khattiyo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mitte'tikkam�mi jagatiy�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0. Ya� ya� yonupapajj�mi devat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p�jato homi jagatiy�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1. A��h�rase kappasate jagati� k�ray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jagati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2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3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4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jagatid�y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gatid�yakattherassa apad�n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illabhall�takappad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igrodhamb��ak�,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arito pabbatato v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bhesant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�tima��anti khantiy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. Morahatth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5. Morahattha� [PTS Page 403] [\q 403/]      gahetv�na upesi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morahattha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6. Imin� morahatthena cetan� pa�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yi�su tayo agg� labh�mi vipul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7. Aho buddh�1 aho dhamm�2 aho no satthu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naha� morahattha� labh�mi vipul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8. Tiyagg�3 nibbu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parikkh�� natthi'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9. Ekati�se ito k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morahatth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0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1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2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orahatth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hatthiyattherassa apad�n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. S�h�sanav�jakatther�pa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3. Tissass�ha� bhagavato bodhirukkhamavand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yha� v�jani� tattha s�h�sanamav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4. Dvenavute ito kappe s�h�sanamav�j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v�jan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5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uddh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hamm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idhagag�, sy�. Tivagg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6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7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�h�sanav�j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�sanav�jakattherassa apad�n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. Tiukk�dh�r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8. Padumuttarabuddhassa [PTS Page 404] [\q 404/]      bodhiy� p�dap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tayo ukk� adh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9. Satasahasse ito kappe soha� ukkamadh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ukk�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20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21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22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ukk�dh�r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ukk�dh�rakattherassa apad�n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5. Akkaman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23. Kakusandhassa munino br�hma�assa vus�v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�vih�ra� vajato akkamana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24. Imasmi� yeva kappasmi�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akkama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25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26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27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kkamanad�y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amanad�yakattherassa apad�n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. Vanakora�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28. Siddhatthassa bhagavato lokaj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kora�am�d�ya buddhassa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29. Catunavute ito kappe ya� puppham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0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1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2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anakora�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kora�iyattherassa apad�na� cha��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atima� bh��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. Ekachattiyatther�pa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3. A�g�raj�t� [PTS Page 405] [\q 405/]      pa�hav�1 kukkul�nugat� m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uttaro bhagav� abbhok�sambhi c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4. Pa�ara� chattam�d�ya addh�na pa�ipajj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disv�na sambuddha� vitti me upa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thavav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5. Mar�ciyottha��1 bh�mi a�g�rava mah� 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v�yanti2 mah�v�t� sar�rass�sukhepan�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6. S�ta� u�ha� vihananta�4 v�t�tapaniv�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a�ha ima� chatta� phassayiss�mi nibbu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37. Anukampako k�ru�iko padumuttaro mah�isi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sa�kappama���ya pa�iga�hi tad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8. Ti�sakapp�ni devindo devarajj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�na� pa�cakkhattu�ca cakkavatti sukat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9. Padesarajja� vipula� ga�an�to asa�k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mi saka� kamma� pubbe sukat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0. Aya� me pacchim� j�ti carimo vattate 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�pi setacchatta� me sabbak�la� dhar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1. Satasahasse ito kappe ya� chatt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chatt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2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3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4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achatt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hattiyattherassa apad�n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8. J�tipupph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5. Jarinibbute bhagavati padumuttare mah�y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va�a�sake katv�6 sar�ram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6. Tattha citta� pas�detv� nimm��a� agam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lokagato santo pu��akamma� sar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r�civophun�, sy�, mar�civophu�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ahant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r�rak�yukhopan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bhanti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ah�yas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pphaca�ko�ake gahetv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7. Ambar� [PTS Page 406] [\q 406/]      pupphavasso me sabbak�la� pav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r�mi manusse ce r�j� hom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8. Tahi� kusumavasso me abhivassati sabb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1 pupphap�j�ya v�has� sabbadas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9. Aya� pacchimako mayha� carimo vattate 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�pi pupphavasso me abhivassat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50. Satasahasse ito kappe ya� puppham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de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51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52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53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j�tipupphiyo2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pupphiyattherassa apad�n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. Pa�a�ipupphiyatther�pa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54. N�harante sar�rambhi vajjam�n�su bher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pa��ipupphama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55. Satasahasse ito kappe ya� puppham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de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56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5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58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�a�ipupph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a�ipupphiyayattherassa apad�n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yesu, sy� t�yev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ttipa��iyo,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. Gandhap�j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59. Citesu kayiram�nesu1 n�n�gandhe sam�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 citto sumano gandhamu��himap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0. Satasahasse ito kappe citaka� yama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cit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1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2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3. Pa�isambhid� [PTS Page 407] [\q 407/]     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andhap�j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p�jakattherassa apad�n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gat� morahatthi ca �san� ukkadh�r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am� vanakora�i chattado j�tip�j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ipupph� ca yo thero dasamo gandhap�j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sa��hi ca g�th�yo ga�it�yo vibh�v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gatid�yakavaggo chacatt�´sam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. S�lakusum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4. Parinibbute bhagavati jalajuttaman�m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pitambhi catake s�lapupphamap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5. Satasahasse ito kappe ya� puppham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citap�j�yida�2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6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parikkh�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it�su kurum�n�s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uddhap�j�yid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8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�lakusumiy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kusumiyattherassa apad�n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2. Citakap�j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9. Jh�yam�nassa bhagavato sikhino lokaband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campakapupph�ni citaka�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0. Ekati�se ito kappe ya� puppham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citak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1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2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3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citakap�j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kap�jakattherassa apad�n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3. Citakanibb�p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4. Dayham�ne [PTS Page 408] [\q 408/]      sar�rambhi vessabhu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odaka� gahetv�na cita� nibb�pay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5. Ekati�se ito kappe cita� nibb�pay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gandhodak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6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8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citakanibb�p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kanibb�pakattherassa apad�n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4. Setu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9. Vipassino bhagavato ca�kamantassa sammu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setu� k�r�pay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0. Ekanavute ito kappe ya� setu� k�ray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etu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1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2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3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etud�yakat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d�yakattherassa apad�n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5. Sumanat�lava�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4. Siddhatthassa bhagavato t�lava�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anehi pa�icchanna� dh�ray�mi mah�y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5. Catunavute ito kappe t�lava�amad�sah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t�lava�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6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8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manat�lava�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anat�lava�iyattherassa apad�n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6. Ava�aphal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9. Satara�si [PTS Page 409] [\q 409/]      n�ma bhagav� sayambhu apar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k�mo sambuddho gocar�y�bhinikkh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0. Phalahattho aha� disv� upagacchi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acitto sumano ava�a� adadi� phal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1. Catunavute ito kappe ya� phal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2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3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4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va�aphal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�aphaliyatther�pad�n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7. Labuj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5. Nagare bandhumatiy� �r�miko ahu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gacchanta� anila�j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�si� ava�a� phal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6. Labuja� phalam�d�ya buddhase��hass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eva �hito santo pa�igga�h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7. Cintisa�janano mayha� di��hadhammasukh�v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 buddhassa datv�na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8. Adhigacchi� tad� p�ti� vipula� sukh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e ca1 ratana� nibbantassa nahi�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9. Ekanavute ito kappe ya� phal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0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1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2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labujad�y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ud�yakattherassa apad�n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8. Pilakkhaphal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3. Vanante [PTS Page 410] [\q 410/]      buddha� disv�na2 atthadassi� mah�y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pilakkhassa3 phala� ada�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4. A��h�rase kappasate ya� phal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5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6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7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ilakkhaphalad�y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akkhaphalad�yakattherassa apad�n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pajjateva, machasa�. Uppajjate me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nantare buddha� disv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ilakkhuss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d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9. Sayampa�ibh��iyatthorapa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8. Kakudha� vilasanta�va devadeva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iya� pa�ipajjanta� ko disv� nappa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9. Tamandhak�ra� n�setv� sant�retv� bahu� 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lokena jotanna� ko disv� nappa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0. Vas�satasahassehi niyyanta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ranta� bahu satte ko disv� nippa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1. �hananta�1 dhammabheri� maddanta� titthiye g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n�da� vinadanta� ko disv� nappa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2. Y�vat� brahmalokato �gantv�na sabrahm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anti nipu�e pa�he ko disv� nappa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3. Yassa�jali� karitv�na �y�canti sadev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pu��a� anubhonti ko disv� nappa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4. Sabbe jan� sam�gamma2 sampav�renti cakkhu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kampati ajjhi��ho ko disv� nappa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5. Nagara� pavisato yassa ravanti bheriyo b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danti gaj� matt� ko disv� nappa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7. Vy�harantassa [PTS Page 411] [\q 411/]      buddhassa cakkav��ambhi s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e vi���peti ko disv� nappa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8. Satasahasse ito kappe ya� buddhambhikitt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kittan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9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hanitv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m�gantv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0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1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yampa�ibh��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mpa�ibh��iyattherassa apad�n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0. Nimittavy�kara�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2. Ajjhogahetv� himava� mante v�cem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pa���sahass�ni siss� mayha� upa��h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3. Adh�t� vedag� sabbe cha�a�ge p�rami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vijj�hupatthaddh� himavante vas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4. Cavitv� tusit� k�y� devaputto mah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 m�tukucchismi� sampaj�no pati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45. Sambuddhe upapajjante dasasahass� pakampatha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� cakkhu� alabhi�su uppajjantamhi n�y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6. Sabb�k�ra� pakampittha keval� vasudh� 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hosasadda� sutv�na ubbijji�su2 mah�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7. Sabbe jan� sam�gamma �gacchu� mama sant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udh�'ya� pakampittha ki�vip�k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8. Avav�si�3 tad� tesa� 'm� bhetha4 natthi vo 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tth� hotha sabbepi upp�deya� suvatthiko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9. A��hahet�hi samphussa vasudh�ya� pak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nimitt� dissanti obh�so vipulo m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0. Asa�saya� buddhase��ho uppajjissati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petv�na janata� pa�cas�le kathe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1. Sutv�na [PTS Page 412] [\q 412/]      pa�cas�l�ni buddhapp�da�ca dull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begaj�t� suman� tu��haha��h� aha�s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mpath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mbhayisu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dass�m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�bh�yitth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khatthiko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2. Devanapute ito kappe ya� nimitta� viy�k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vy�kara�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3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4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5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imittavy�kara�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ittavy�kara�iyatther�pad�n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kusumiyavaggo1 sattacatt�´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kusumiyo thero p�j�nibb�pako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do t�lava� ca ava�a labujapp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akkha pa�ibh��i ca veyy�kara�iyo2 di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sattati3 g�th�yo ga�it�yo vibh�v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1. Na�am�l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6. Suva��ava��a� sambuddha� �hutina� pa�igg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naggena4 gacchanta� addas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7. Na�am�la� gahetv�na nikkhamantova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ddas�si� sambuddha� oghati��aman�s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8. Pasannacitot� sumano na�am�la� a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i�eyya� mah�v�ra� sabbalok�nukamp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39. Ekati�se ito kappe ya� pupphamabhiropayi�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0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lapupphiyamaggo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eyy�kara�ako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eva sata�ceca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pinagge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�lambhiropayi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1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2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a�am�l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am�liyattherassa apad�n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2. Ma�ip�j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3. Padumuttaro [PTS Page 413] [\q 413/]      n�ma jino sabbadhamm�na 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k�mo sambuddho gacchate anila�j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4. Avid�re himavato mah�j�tassar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me bhavana� �si pu��akammena sa�y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5. Bhavan� abhinikkhamma addasa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ara�va jalita� �ditta�va hut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6. Vicina� n�ddasa�1 puppha� p�jayissanti 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� citta� pas�detv� avandi� satthun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7. Mama s�se ma�i� gayha p�jayi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ya ma�ipuj�ya vip�ko hotu bhadd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8. Padumuttaro lokavid� �hut�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�ikkhe �h�to satth� ima� g�tha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9. So te ijjhatu sa�kappo labhassu vipula� 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ya ma�ip�j�ya anubhohi mah�y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0. Ida� vatv�na bhagav� jalajuttam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m�si buddhase��ho yattha citta� pa�i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1. Sa��hikapp�ni devindo devarajj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satakkhattu�ca cakkavatt� aho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2. Pubbakamma� sarantassa devabh�tassa me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 nibbattate mayha� �lokakara�o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3. Chas�tisahass�ni n�riyo me parigg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tavatth�bhara� �muttama�iku�al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4. Arapamh� hasul� sutthan�3 tanumajjh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enti ma� nicca� ma�i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ddas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mukkama�iku�al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so��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5. So��amay� ma�imay� lohita�kamay�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 me sukat� honti yadicch�ya1 pi�and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56. K</w:t>
      </w:r>
      <w:r>
        <w:rPr/>
        <w:t>譌</w:t>
      </w:r>
      <w:r>
        <w:rPr/>
        <w:t xml:space="preserve">g�r� guh� ramm� sayana�ca mah�r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�kappama���ya nibbattanti yadi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7. L�bh� tesa� suladdha� ca ye labhanti upassu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kkhetta� manuss�na� osadha� sabbap��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8. Mayhampi [PTS Page 414] [\q 414/]      sukata� kamma� yoha� addakkhi2 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ip�t� pamuttomhi pattomhi acal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9. Ya� ya� yonupapajj�mi devat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sattaratan�3 �loko hoti me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0. T�yeva ma�ip�j�ya anubhotv�na 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loko may� di��ho pattemhi acal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1. Satasahasse ito kappe ya� ma�i� 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ma�ip�ja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2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3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4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�ip�j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p�jakattherassa apad�n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3. Ukk�sati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5. Kosiko n�ma bhagav� cittak�e vas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� jh�narato buddho vivek�bhirato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6. Ajjhogahetv�4 himavanta� n�riga�a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kosika� buddha� pu��am�seva cand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dicchant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akk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ivasa�ceca ratti�c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jjhog�hetv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7. Ukk�sate gahetv�na pariv�res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tindiva� �hatv�1 a��hamena 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8. Vu��h�ta� kosika� buddha� sayambhu� apar�j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vanditv� eka� bhikkha� 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9. Tena kammena ratti�ca �loko hoti me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yojanasata� obh�sena phar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0. Divasa�ceva ratti�ca �loko hoti me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yojanasata� obh�sena phar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1. Pa�capa���sakappamhi cakkavant�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uranto vijit�v� jambusa�assa2 issar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2. Tad� me nagara� �di iddha� ph�ta� sunimm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yojanam�y�ma� vitth�rena ca v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3. Sobhana� n�ma nagara� vissakammena m�p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sadd�vicittanta� sammat��asam�hi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4. Na [PTS Page 415] [\q 415/]      tasmi�3 nagare atthi valli ka��ha� ca matat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��amaya� yeva jotate kiccak�li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5. Catup�karaparikkhitta� tayo �su� ma�i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majjhe t�lapant� ca vissakammena m�pit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6. Dasasahass� pokkhara��o padumuppalach�d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ar�kehi4 sa�chann� n�n�gandhasamer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7. Catunavute ito kappe ya� ukka� dh�ray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ukk�dh�r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8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9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uddho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ambuma�ass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mbh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�ar�k�d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0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kk�sati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�satikattherassa apad�n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4. Sumanav�jan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1. Vipass�no bhagavato bodhiy� p�dap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an�vav�jani�1 gayha av�ji� 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2. Ekanavute ito kappe av�ji� bodhi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v�jan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3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4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5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manav�jan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anav�janiyattherassa apad�n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5. Kumm�s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6. Esan�ya carantassa vipass�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taka� patta� disv�na kumm�sa� puray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7. Ekanavute ito kappe ya� bhikkh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kumm�s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8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9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manov�jani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0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umm�sad�y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m�sad�yakattherassa apad�n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6. Kusa��had�yak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1. Kassapassa [PTS Page 416] [\q 416/]      bhagavato br�hma�assa vus�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kusa��haka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2. Imasmi� yeva kappasmi� kusa��hakam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kusa��hak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3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4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5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usa��had�y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��had�yakattherassa apad�n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7. Giripunn�g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6. Sobhito n�ma samubuddho cittak�e vas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etv� giripunn�ga� sayambhumbhip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7. Catunavute ito kappe ya� buddham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8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9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0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iripunn�g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ipunn�giyattherassa apad�n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8. Vallik�raphal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1. Sumano n�ma sambuddho takkar�ya� vas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ik�raphala� gayha sayambhussa 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2. Ekati�se ito kapp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3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4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5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allik�raphalad�y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ik�raphalad�yakattherassa apad�n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9. P�nadhi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6. Anomadass� [PTS Page 417] [\q 417/]      bhagav�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vih�r� nikkhamma patham�ruh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7. P�nadhi� sukata� gayha addh�na� pa�ipajj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ddas�si� sambuddha� pattika� c�ru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8. Saka� citta� pas�detv� n�haritv�na p�na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am�le �hapetv�na ida� vacanamabrav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9. Abhir�ha mah�v�ra sugatinda vin�y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phala� labhiss�mi yo me attho samijjh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0. Anomadass� bhagav� lokaje��h�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adhi� abhir�hitv� ida� vacanamabr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1. "Yo p�nadhi� me add� pasanno sehi p��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a� kittayiss�mi, su�otha mama bh�sato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2. Buddhassa girama���ya sabbe dev�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aggacitt� suman� vedaj�t� kata�j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3. "P�nadh�na� pad�nena sukhitoya�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pa���sakkhatatu�ca devarajja�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4. Sahassakkhattu� r�j� ca cakkavatt�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5. Aparimeyye ito kappe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6. Tassa dhammesu d�y�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nibb�yissat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7. Devaloke manusso v� nibbattissati pu��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y�napa�ibh�ga� y�na� pa�ilabhissa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8. P�s�da s�vik� mayha�1 hatthino sam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� v�ja��asa�yutt� sad� p�tubhavant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9. Ag�r� nikkhamantopi ratena nikkham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esu chijjam�nesu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0. L�bh� mayha� suladdha� me v��ijja� suppayoj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na p�nadhi� eka� pattomhi acal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1. Aparimeyye ito kappe ya� p�nadhimad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�nadhi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2. Kiles� [PTS Page 418] [\q 418/]     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3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4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�nadhid�y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adhid�yakattherassa apad�n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yh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0. Pulinaca�kam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5. Migaluddo pure �si ara��e k�nan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miga� gavesanto ca�kama� addasa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6. Uccha�g� pulina� gayha ca�kama� okir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sugatassa sir�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7. Ekati�se ito kappe pulina� okir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lin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8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9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0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ulinaca�kam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inaca�kamiyattherassa apad�n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am�l� ma�idado ukk�satika - v�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m�so ca kusa��ho ca giripunn�giyop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ik�ro p�nadhido atho pulinaca�k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yo pa�canavuti ga�it�yo vibh�v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am�l�vaggo a��hacatt��i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1. Pa�suk�lasa��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1. Tisso n�m�si bhagav� sayambhu agga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suk�la� �hapetv�na vih�ra� p�vis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2. Vinata� dhanum�d�ya bhakkhatth�ya car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alagga� gahetv�na k�nana� p�vis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3. Tatthaddasa� [PTS Page 419] [\q 419/]      pa�suk�la� dumagge laggit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pa� tattheva nikkhippa sirekatv�na a�jal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4. Pasannacitto sumano vipul�ya ca p�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e��ha� paritv�na pa�suk�la� avand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5. Dvenavute ito kappe pa�suk�lamavand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vandan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6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8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�suk�lasa��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suk�lasa��akattherassa apad�n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. Buddhasa��ak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9. Ajjh�yako mantadharo ti��a� ved�nap�r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kha�e itih�se ca sanigha�usake�ub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0. Nad�sotapa�ibh�g� siss� �yanti me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�ha� mante v�cemi ratatindivamatand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1. Siddhattho n�ma sambuddho loke uppajji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ndhak�ra� n�setv� ���loka� pavatt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2. Mama a��ataro sisso siss�na� so kathes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te etamattha� �rocesu� mam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3. "Buddho loke samuppanno sabba���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nuvattati jano l�bho amha� na hessa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4. Adhiccuppattik� buddh� cakkhumanto mah�y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n�nanaha� buddhase��ha� passeyy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5. Ajina� me gahetv�na v�kac�ra� kama�al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m� abhinikkhahamma sisse �mantayi�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6. "Audumbarikapuppha� ca candamhi sasaka�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yas�na� yath� kh�ra� dullabh� lokan�yak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7. Buddho lokamhi uppanno manussattampi dull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su vijjam�nesu sava�a� ca sudull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8. Buddho loke samuppanno cakkhu� lacch�ma no 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 sabbe gamiss�ma samm�sambuddhasantik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9. Kama�aludhar� [PTS Page 420] [\q 420/]      sabbe khar�jinaniv�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ja��bh�rabharit� nikkhamu� vipin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0. Yugamatta� pekkham�n� uttamatthagav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tidosarahit�2 asambhit�va kes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1. Appakicch� alolupp� nipak� santavu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chaya caram�n� te buddhase��ha� up�gam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2. Diya��hayojane sese vy�dhi me upapaj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e��ha� saritv�na tattha k�lak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3. Catunavute ito kappe ya� sa��amalabh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sa��� ida�3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4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5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6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uddhasa��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a��akattherassa apad�n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llabha� lokan�yaka�,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yanat� n�gapot�ca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uddhasa��ayida�, sabba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3. Bhis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7. Ogayh�ha� pokkhara�i� n�n�ku�jaras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r�mi bhisa� tattha gh�sahetu a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8. Bhagav� tamhi samaye padumuttarasavh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ambaradharo buddho gacchati anila�j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9. Dhunanto pa�suk�l�ni saddamassos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nijjh�yam�noha� addas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0. Tattheva �hitako santo �y�ci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� bhisehi sahita� kh�ra� sappi� mulik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1. Patiga�h�tu me buddho anukamp�ya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k�ru�iko satth� oruhitv�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2. Pa�iga�hi mama� bhikkhu� anukamp�ya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gahetv� sambuddho ak� me anumo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3. "Sukh� hohi mah�pu��a, gati tuyha� samijjha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n� bhisad�nena labhassu vipula� sukh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4. Ida� [PTS Page 421] [\q 421/]      vatv�na sambuddho jalajuttam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m�d�ya sambuddho ambarena' gam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5. Tato bhisa� gahetv�na sa�c�lesi van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o abhin�dittha asaniy� phalan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6. Mah�v�to vu��hahitv� sa�c�lesi van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yo abhin�dittha asaniy� phalan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7. Tato me asan�p�to matthake nipati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a� nisinnako santo tattha k�lakato 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8. Pu��akammena sa�yutto tusita� upapajj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ekhara� me patita� devaloke rami� 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9. Chas�tisahass�ni n�riyo sam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yap�ta� upa��hanti bhis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0. Manussayo nim�gantv� sukhito homaha�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e me �nat� natthi bhis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1. Anukampitako tena devadevena t�d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aparikkh��o natthi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dh�bhisehi sacati kh�rasappimulihi, machasa�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2. Satasahasse ito kappe ya� bhikkh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his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3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4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5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hiyad�y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sad�yakattherassa apad�n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4. ���atthavi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6. Dakkhi�e himavantassa sukato assamo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mattha� gavesanto vas�mi vipin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7. L�bh�l�bhena santu��ho mulena ca phal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esanto �cariya� vas�mi ekak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8. Sumedho n�ma sambuddho loke uppajji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acca� pak�seti uddharanto mah�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9. N�ha� su�omi sambuddha� napi me kovi b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vasse atikkante assosi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0. Aggid�ru� [PTS Page 422] [\q 422/]      n�haritv� sammajjitv�na ass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ribh�ra� gahetv�na nikkami� vipin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1. Ekaratti� vasantoha� g�mesu nigam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ubbena candavati� tad�ha� upasa�k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2. Bhagav� tamhi samaye sumedho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ranto bah� satte deseti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3. Janak�yamatikkamma vanditv� jinas�g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sa� ajina� katv� santhavi� lokan�yak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4. "Tuva� satth� ca ketu ca dhajo y�po ca 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ya�o pati��h� ca d�po ca dipad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kav�satimo bh��av�ro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5. Nepu��o dassane v�ro t�resi janata� tu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a��o t�rako loke tavuttaritaro 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6. Sakk� bhave kusaggena pametu� s�garut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eva tava sabba��� ���a� sakk� pamet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7. Tul�ma�ale �hapetv�na mahi� sakk� dharet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veva tava pa���ya pam��a� atthi cakkhu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8. �k�so minitu sakk� rajjuy� a�gul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veva tava sabba��� s�la� sakk� pamet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9. Mah�samudde udaka� �k�so ca vasund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meyy�ni et�ni appameyyosi cakkhu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0. Chahi g�th�hi sabba��u� kittayitv� mah�y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jali� paggahetv�na tu�h� a��h�saha� tad�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1. Ya� vadanti sumedhoti bhuripa��a� sumed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2. "Yo me ���a� pakittesi pasanno s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kittayiss�mi su�otha mama bh�sa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3. Sattasattatikapp�ni devaloke r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kkhattu� devindo devarajja�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4. Anekasatakkhattu�ca cakkavatt�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5. Devabh�to [PTS Page 423] [\q 423/]      manusso v� pu��akamma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amanasa�kappo tikkhapa��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6. Ti�sakappasahassamhi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7. Ag�r� abhinikkhamma pabbajissataki�c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y� sattavassena arahatta� phusissa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8. Yato sar�mi att�na� yato pattesmi 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ntare na j�n�mi cetana� amano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9. Sa�saritv� bhave sabbe sampatt�nubhav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e me �nat� natthi phala� ���assa thom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0. Tivagg� nibbu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parikkh�� natthi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1. Ti�sakappasahassamhi ya� ���ambhithomay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� ���assa thom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2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3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4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���atthavi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tthavikattherassa apad�n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5. Candanam�l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5. Pa�cak�magu�e hitv� piyar�pe mano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ko�iyo hitv�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6. Pabbajitv�na k�yena p�pakamma� vivaj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�duccarita� hitv� nad�kule vas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7. Ekaka� ma� viharanta� buddhase��ho up�g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j�n�mi buddhoti ak�si� pa�isanthar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8. Karitv� pa�isanth�ra� n�magottamapucch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�nu'si gandhabbo �du sakko purind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9. Ko v� tva� kassa v� putto mah�brahm� idh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ocesi dis� sabb� udaya� suriyo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0. Sahass�r�ni [PTS Page 424] [\q 424/]      cakk�ni p�de dissanti m�r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v� tv� kassa v� putto katha� j�nemu ta� ma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gott�� pavedehi sa�saya� apane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satth�r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1. "Namhi devo na gandhabbo n�pi sakko purind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bh�vo ca me natthi etesa� utatam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2. At�to visaya� tesa� d�layi� k�maban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kilese jh�petv� patto sambodhimuttama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3. Tassa v�ca� su�itv�ha� ida� vacanamabravi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buddhosi sabba��u nis�da tva�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ha� p�jayiss�mi dukkhassantakaro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4. Pattharitv�jinavamma� ad�si� satthun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i tattha bhagav� s�hova girigabb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5. Khippa� pabbatam�ruyha ambassa phalamagga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kaly��ika� puppha� candana� ca mah�r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6. Khippa� paggayha ta� sabba� upetv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� buddhassa datv�na s�lapupphamap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7. Candana� anupimpitv� avandi� satthun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vipul�ya ca p�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8. Ajinambhi nis�ditv� sumedho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kamma� pakittesi ha�sayanto1 mama� tad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9. "Imin� phalad�nena gandham�lehi c�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�se kappasate devaloke r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amanasa�kappo vasavatt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0. Chabbisatikappasate manussatta� g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issati cakkavatti c�turanto mahidd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1. Vebh�ra� n�ma nagara� vissakammena m�p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sati sabbasova��a� n�n�ratanabhusit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2. Eteneva up�yena sa�sarissati so b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p�jito hutv� devatte atha m�n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ime2 bhave sampatte brahmabandhu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3. Ag�r� abhinikkhamma anag�ri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�p�rag� hutv� nibb�yissatan�savo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4. Ida� [PTS Page 425] [\q 425/]      vatv�na sambuddho sumedho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nijjh�yam�nassa pakk�mi anila�j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�sayan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cchima bhave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ibb�yissatin�sav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5. 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6. Tusit�to1 cavitv�na nibbatti� m�tukucc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e me �nat� natthi yamhi gabbhe vas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7. M�tukucchigate mayha�2 anna�3 p�na�ca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y� mama chandena nibbattati yadicc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8. J�tiy� pa�cavassena pabbaji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opitamhi kesamhi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9. Pubbakamma� gavesanto orena n�ddasa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akappasahassamhi mama kamma� anuss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0. Namo te puris�ja��a namo te purisutt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s�sanam�gamma pattomhi acal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1. Ti�sakappasahassamhi ya� buddham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2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3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4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candanam�liy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nam�liyattherassa apad�n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. Dh�tup�j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5. Nibbute lokan�thamhi siddhatthe lokan�y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��t� sam�netv� dh�tup�ja� ak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6. Catunavute ito kappe ya� dh�tum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dh�tu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7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8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usita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y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9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h�tup�j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p�jakattherassa apad�n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7. Pulinupp�d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0. Pabbate [PTS Page 426] [\q 426/]      himavantamhi deva�o n�ma t�p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me ca�kamo �si amanussehi m�p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1. Ja��bh�rena1 bharito kama�aludhar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mattha� gavosanto pavan� abhinikkhami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2. Cull�sas�tisahass�ni siss� mayha� upa��h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kamm�bhipasut� vasanti pavane3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3. Assam� abhinikkamma aka� pulinacet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puppha� sam�netv� ta� cetiyamap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4. Tattha citta� pas�detv� assama� pavis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iss� sam�gantv� etamatthamapukacchu ma�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5. "Pulinena kate thupe5 ya� tva� deva�6 nama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mpi ��tumicch�ma pu��ho �cikkha no tuv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6. Niddi��h� no7 mantapade cakkhumanto mah�y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kho aha� namass�mi buddhase��he mah�y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7. "K�dis� te mah�v�r� sabba��u lokan�y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va�� katha� s�l� k�dis� te mah�yas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8. Khatti� salakkha� buddh� catt�r�sadvij�p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t� gopakhum� tesa� ji�juk�phalasanni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9. Gaccham�n� ca te buddh� yugamatta�va8 pekk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sa� j��u nadati sandhisaddo na suy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0. Gaccham�n� ca sugat� uddharant�va gacc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dakkhi�a� p�da� buddh�na� esa 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1. Asambhit� ca te buddh� migar�j�va kesar�, nevukakka�senti att�na� no ca vambhenti p��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a��bh�rassa,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p�n� nikkhami� tad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pin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tamattha� pucchi�su m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o th�p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ev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iddi��h�nu, machasa�. Di��h�no v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ugamatta�c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2. M�n�vam�nato mutt� sam� sabbesu p��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ukka�sak� buddh� buddh�na� esa 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3. Uppajjant� ca sambuddh� �loka� dassayanti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pak�ra� pakampenti kevala� vasudha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4. Passanti [PTS Page 427] [\q 427/]      niraya� cete nibb�ti niray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ssati mah�megho buddh�na� esa 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5. Edis� te mah�n�g� atuly�1 ca mah�y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ato anatikkant� appameyy� tath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6. Anumodi�su me v�yy� sabbe siss� sag�r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ca pa�ipajji�su yath�satti2 yath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7. Patip�jenti pulina� sakakamm�bhil�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hant� mama�3 v�kya� buddhattagatam�n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8. Tad� cavitv� tusit� devaputto mah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i m�tukucchismi�4 dasasahass� pakampatha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9. Assamass�vidurambhi ca�kamamhi �hit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siss� sam�gantv� �gacchu� mama santika�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0. Usabho'va mah� nadati migar�j�'va ku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sum�ro'va7 salati ki� vip�k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1. "Ya� patittemi sambuddha� sikat�thupa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�ni bhagav� satth� m�tukucchimup�gam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2. Tesa� dhammakatha� katv� kittayitv� mah�mu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yyojetv� sake sisse palla�ka� �bhuj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63. Bala�ca vata me kh��a� vy�dhito8 paramenaha�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e��ha� saritv�na tattha k�lakato10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4. Sabbe siss� sam�gantv� aka�su citak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ebara� ca me gayha citaka� abhirop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5. Citaka� pariv�retv� s�se katv�na a�jal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asallaparet� te vikandi�su11 sam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ul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th�santi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m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�tukucchimh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mpath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ma santik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usum�rom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y�dhin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ramena 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�la�ka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Vikkandi�s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6. Tesa� l�lappam�n�na� agam�si� citantika�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a� �cariyo tumha� m� sovittha sumedh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7. Sadatthe v�yameyy�tha rattindivamatand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vo pamatt� ahuvattha2 kha�o vo pa�ip�di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8. Sako sissenus�yitv� devaloka� pun�g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rasa ca kapp�ni devaloke ram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9. Sat�na� [PTS Page 428] [\q 428/]      pa�cakkhattu�ca cakkavatti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satakkhattu�ca devarajj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0. Avasesesu kappesu veki��a� sa�sar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linap�j�yida� phala�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1. Yath� komudike m�se bah� pupphanti p�da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omahampi samaye pupphitomhi mahes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2. Viriyameva dhuradhorayha� yogakkhom�dhiv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3. Satasahasse ito kappe ya� buddhambhikitt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kittan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4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5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6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ulinupp�d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inupp�dakattherassa apad�n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8. Tara�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7. Atthadass� tu bhagav� sayambhu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k�nadiy� t�ra� upagacchi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8. Udak� abhinikkhamma kacchapo v�rigoc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� t�retuk�moha� upesi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gama� citaka� tad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hutth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oki��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pp�dassa ida� phal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9. Abhir�hatu ma� buddho atthadassi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ta� t�rayiss�mi dukkhassantakaro t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0. Mama sa�kappama���ya atthadass� mah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uhitv�na1 me pi��hi� a��h�si lok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1. Yato sar�mi att�na� yato pattosmi� vi��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 me t�disa� natthi phu��he p�datale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2. Uttaritv�na sambuddho atthadass� mah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�t�ramhi �hatv�na im� g�th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3. "Y�vat� [PTS Page 429] [\q 429/]      vattate citta� ga�g�sota� tar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ca kacchapo r�j� t�resi mama pa��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4. Imin� buddhatara�ena mettacittavat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rase kappasate devaloke r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5. Devalok� idh�gantv� sukkam�lena v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sane nis�ditv� ka�kh�sota� karissa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6. Yath�pi bhaddake khette b�jamappampi rop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hare pavacchante2 phala� toseti kas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7. Tathevida� buddhakhetta� samm�sambuddhade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hare pavacchante phala� ma� tos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8. Sadh�nahitattomhi upasanto nir�pa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9. A��h�rase kappasat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tara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0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1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ruhitv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vassante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2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ara�iy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a�iyattherassa apad�n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9. Dhammarucitther�pad�n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3. Yad� d�pa�karo buddho sumedha� vy�kari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arimeyye ito kappe aya� budd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4. Imassa j�tiy� m�t� m�y� n�ma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suddhodano n�ma aya� bhessati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5. Padh�na� padahitv�na katv� dukkarak�r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ntham�le sambuddho bujjhissat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6. Upatisso kolito ca agg� bhessanti s�v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n�mupa��h�ko1 upa��h�ssatim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7. Khem�uppalava�� ca agg� hessanti s�v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o ��avako ceva agg� hessantup�s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8. Khujjuntar� nandam�t� agg� hessantup�s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� imassa v�rassa assatthoti pavucca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9. Ida� [PTS Page 430] [\q 430/]      sutv�na vacana� asama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dit� naramar� namassanti kata�j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0. Tad�ha� m��avo �si� megho n�ma susi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vy�kara�a� se��ha� sumedhassa mah�mune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1. Sa�vissattho bhavitv�na sumedhe karu�saye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�j�vo sato v�ro jinas�sanak�r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2. Sa�vuto p�timokkhasmi� indriyesu ca pa�ca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�j�vo sato v�ro jinas�sanak�r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3. Eva� viharam�noha� p�pamittena kena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ojito an�c�re sumagg� paradh�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4. Vitakkavasiko hutv� s�san�to3 apakk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 tena kumittena payutto m�tugh�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hammaruciyatther�pad�n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nandon�man�mena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ru�laye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�sana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5. Akari� �nantariya� gh�tayi� du��ham�n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cuto mah�v�ci� upapanno sud�ru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6. Vin�p�tagato santo sa�cari� dukkhito ci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to addasa� v�ra� sumedha� narapu�g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7. Asmi� kappe samuddamhi maccho �si� timi�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ha� s�gare n�va� gocarattham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8. Disv� ma� v��ij� bh�t� buddhase��hamanussar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ti mah�ghosa� hutv� tehi ud�rut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9. Pubbasa��a� saritv�na tato k�lakato1 aha�, s�vatthiya� kule iddhe j�to br�hma�aj�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10. �si� dhammaruci n�ma sabbap�pajigucch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ha� lokapajjota� j�tiy� sattavass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11. Mah�jetavana� gantv� pabbaji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mi buddha� nikkhattu� rattiy� divasass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12. Tad� disv� mun� �ha cira� dhammaruc�ti 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ha� avaca� buddha� pubbakammapabh�vi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13. "Sucira� satapu��alakkha�a� patipubbena visuddhapacc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ajja [PTS Page 431] [\q 431/]      supekkhana� vata tava pass�mi nir�paviggaha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14. Suvira� vihatattamo tay� sucirakkhena nad� vis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ra� amala� visodhita� tayana� ���amaya�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15. Cirak�la� sama�gito3 tay� na vina��ho4 punarantara� ci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rajja sam�gato tay� na bhi nassanti kat�ni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16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1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18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hammarucit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rucittherassa apad�n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la�ka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irupama� viggaha�, machasa�. Nir�pamaggah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irag�nasama�gito, machasa�. Cirak�la� samagato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vina��h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0. S�lama�ap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19. Ajjhogahetv� s�lavata� sukato assamo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pupphehi sa�channo vas�mi vipin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20. Piyadass� ca bhagav� sayambh� agga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k�mo sambuddho s�lavanamup�g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21. Assam� abhinikkhamma pavana� agam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aphala� gavesanto �hi�mi van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22. Tatthaddas�si� sambuddha� piyadassi� mah�y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isinna� sam�panna� virocanta� mah�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23. Catuda�e �hapetv�na buddhassa upar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apa� sukata� katv� s�lapupphehi ch�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24. Satt�ha� dh�rayitv�na ma�apa� s�lach�d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citta� pas�detv� buddhase��ha� avandah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25. Bhagav� [PTS Page 432] [\q 432/]      tamhi samaye vu��hahitv� sam�d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gamatta� pekkham�no nis�di puris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26. S�vako varu�o n�ma piyadassissa satthuno, vas�satasahassehi upagacchi vi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27. Pidass� ca bhagav� lokaje��h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 nis�ditv� s�ta� p�tukar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28. Anuruddho upa��h�ko piyadassissa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sa� c�vara� katv� apucchittha mah�muni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29. Ko nu kho bhagav� hetu sitakammassa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�e vijjam�nambhi satth� p�tukare s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30. "Satt�ha� pupphachadana�2 yo me dh�resi m��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kamma� saritv�na s�ta� p�tukar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31. Ok�s�ha�3 na pass�mi yattha4 pu��a� vipa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loke manusse v� ok�so ca5 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32. Devaloke vasantassa pu��akammasama�g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paris� tassa s�lacchann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33. Tattha dibbehi taccehi g�tehi v�dit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issati sad� santo pu��akammasam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uddhase��hamavandah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�lacchadan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ok�s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� ta�,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Ok�so v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34. Y�vat� paris� tassa gandhagandh�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ssa pupphavasso ca pavassissat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35. Tato cutoya� manujo m�nusa� �g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pi s�lacchadana� sabbak�la� dhar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36. Idha nacca�ca g�ta�ca sammat�lasam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essantima� nicca�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37. Uggacchante ca suriye s�lavassa� pav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kammena sa�yutta� vassate sabbak�l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38. A��h�rase kappasate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1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39. Tassa dhammesu d�y�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nibb�yisast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40. Dhamma� abhisamentassa s�lacchadana�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ke jh�yam�nassa chadana� tattha hessa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41. Vip�ka� kittayitv�na piyadass�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�ya dhamma� desesi tappento dhammavu��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42. Ti�sakapp�ni [PTS Page 433] [\q 433/]      devesu devarajj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 ca sattakkhattu�ca cakkavatti aho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43. Devalok� idh�gantv� labh�mi vipula� 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pis�lacchadana� hessati sabbak�l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44. Mah�muni� tosayitv� gotama� sakyapu�g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mhi acala� �h�na� hitv� jayapar�j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45. A��h�rase kappasate ya� buddham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�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46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4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48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�lama�apiy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ma�apiyattherassa apad�n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otte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suk�la buddhasa��i bhisado ���akit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n� dh�tup�j� ca pulinupp�dako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�o dhammaruciko s�lama�apiy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sat�ni dve honti1 �nav�sati ev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ukulavaggo ekunapa���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1. Tiki�ka�ipupph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49. Ka�ik�ra�va jotanta� nisinna� pabbatan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vipassi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50. T��i ki�ka�ipupph�ni paggayha abhiro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mbhip�jetv� gacch�mi dakkhi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51. 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52. Ekanavute ito kappe ya� buddham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53. Kiles� [PTS Page 434] [\q 434/]     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54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55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ki�ka�ipupphiy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i�ka�ipupphiyattherassa apad�n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2. Pa�suk�lapuj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56. Himavantassa avid�re uda�ga�o n�m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ddasa� pa�suk�la� dumaggamhi vilamb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57. T��i ki�ka�ipupph�ni ocinitv�n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ha��hena cittena pa�suk�la� ap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58. 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�ni dve honti g�t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59. Ekanavute ito kappe ya� kammamakar�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jetv� arahaddha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60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61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62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�suk�lap�j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suk�lapujakattherassa apad�n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3. Kora�apupph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63. Vanakammiko pure �si� pitupit�mahenaha�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um�rena j�v�mi kusala� m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64. Mama �sayas�mant� tisso lokagg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pad�ni2 dassesi anukamp�ya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65. Akkante ca p�de disv� tissan�massa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ha��hena cittena p�de citta� pas�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66. Kora�a� pupphita� disv� p�dapa� dhara�iru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osaka� gahetv�na padase��hamap�jayi�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67. Tena [PTS Page 435] [\q 435/]     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68. Ya� ya� yonupapajj�mi devat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a�akacchav�4 homi passabh�so5 bhav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69. Dvenavut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ad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0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itum�tumatenah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d�ni t��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dase��he ap�jayi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ora�akachav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uppabh�s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ava: 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1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2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ora�apupphiy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a�apupphiyattherassa apad�n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. Ki�sukapupphiyatther�pa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3. Ki�suka� pupphita� disv� paggahetv�na a�jal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e��ha� saratv�na �k�se abhip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4. Tena kammena sukatena cetan� 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5. Ekati�s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6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8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i�sukapupphiy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ukapupphiyattherassa apad�n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. Upa��hadussad�yakatther�pa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9. Padumuttarassa bhagavato suj�to n�ma 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suk�la� gavesanto sa�k�re carat�1 tad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0. Nagare ha�savatiy� paresa� bhatak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adussa� datv�na siras� abhiv�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1. Tena kammena sukatena cetan�pa�dhi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rat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2. Tetti�sakkhattu� [PTS Page 436] [\q 436/]      devindo devarajjamak�r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sattatikkhattu�ca cakkavatti� aho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3. Padesarajja� vipula� ga�an�to asa�k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adussad�nena mod�mi akutob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4. Iccham�no caha� ajja sak�tana� sapabb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madussehi ch�deyya� a��haduss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5. Satasahasse ito k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a��aduss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6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8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pa��hadussad�y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adussad�yakattherassa apad�n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. Ghatama�ad�yakatther�pa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9. Sacintita� bhagavanta� lokaje��ha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vi��ha� mah�ra��a�1 m�t�b�dhena p��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citta� pas�detv� ghatama�a� up�nayi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0. Katatt� �citatt� ca3 ga�g� bh�g�rathi4 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samudd� catt�ro ghata� sampajjar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1. Aya� ca pa�hav� ghor� appam�� asa�k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 sa�kappama���ya bhavate madhusakkhar�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2. C�tuddip� ime rukkh� p�dap� dhara�iru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�kappama���ya kapparukkh� bhav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3. Pa���sakkhattu� devindo devarajj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a���sakkhattu�ca cakkavatt� ahos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4. Channavute ito6 k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ghatama�a�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�v�r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hatama�amup�nayi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pacitt�c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�g�ras�, s�m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adhusakkar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atunnavuti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5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6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7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hatama�ad�y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tama�ad�yakattherassa apad�n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7. Udak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8. Padumuttarabuddhassa [PTS Page 437] [\q 437/]      bhikkhusa�ghe anut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p�n�yagha�amap�jayi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9. Pabbatagge dumagge v� �k�se v�tha bh�m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pan�yamicch�mi khippa� nibbattat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0. Satasahasse ito k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d�kad�nassida�2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1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2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3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dakad�y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ad�yakattherassa apad�n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8. Pulinath�p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4. Himavantassa avid�re yamako n�m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mo sukato mayha� pa��as�l� sum�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5. N�rado n�ma n�mena ja�ilo uggat�p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ddasasahass�ni siss� paricarant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n�yagha�amap�rayi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hatama�assid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6. Pa�isall�nako santo eva� cintesaha� tad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o jano ma� p�jeti n�ha� p�jemi ki�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7. Na me ov�dako atthi vatt� koci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cariyupajjh�yo vane v�sa� upe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8. Up�sam�no yamaha� garucitta� upa��ha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�cariyo natthi vanav�so niratth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9. �y�gamme gavesissa� garu� bh�vaniya�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ssayo vasiss�mi na koci kara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0. Utt�nak�l� nadik� supatitth� manor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uddhapulin�ki�� avid�re mam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1. Nadi� amarika� n�ma upagantvan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a��hayitv� pulina� aka� pulinace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2. Ye [PTS Page 438] [\q 438/]      te ahesu� sambuddh� bhavantakara� m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et�diso th�po tantimitta� karo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3. Karitv� pulina�1 th�pa� sova��a� m�pay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�aki�kapupph�na�2 sahasse t��i p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4. S�ya� p�ta� namass�mi vedaj�to kata�ja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 viya sambuddh� vandi� pulinace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5. Yad� kiles� j�yanti vitakk� gehanis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mi sugata�3 th�pa� paccavekkh�m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6. Upaniss�ya vihara� sattham�ha� vi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e sa�vaseyy�si na yutta tava m�ri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7. Saha �vajjite th�pe g�rava� hoti me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vitakke vinodemi4 n�go tutta��ito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8. Eva� viharam�na� ma� maccur�j�bhimadd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�lakato5 santo brahmaloka� agacchaha�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9. Y�vat�yu� vasitv�na tidase upapajj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kkhattu� devindo devarajj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20. Sat�na� t��ikkhattu�ca cakkavatti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line, s�mu.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��aki�ka�ipupph�n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ka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nodesi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�la�ka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rahmalokamacchah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21. Tesa� ki�ka�ipupph�na�1 vip�ka� anubho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n�satasahass�ni pariv�renti ma� 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22. Th�passa parici��att� rajojalla� na li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te sed� na muccanti sappabh�so2 bhav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23. Aho me sukato th�po sudi��h�marik� n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pa� katv�na pulina�3 pattomhi acal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24. Kusala� kattuk�mena jantun� s�g�h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khetta� akhett� v� pa�ipatt�va s�dhak�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25. Yath�pi balav� poso a��ava� taritussa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ka��ham�d�ya pakkakhandeyya mah�sa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26. Im�ha� ka��ha� niss�ya tariss�mi mahoda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�hena ca viriyena tareyya udadhi�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27. Tatheva [PTS Page 439] [\q 439/]      me kata� kamma� paritta� thokaka�ca 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amma� upaniss�ya sa�s�ra� samatikk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28. Pacchime bhave sampatte sukkam�lena v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ya� pure j�to mah�s�le sua��h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29. Saddh� m�t�pit� mayha� buddhassa sara�a� 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di��hapad� ete anuvattanti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30. Bodhipapa�ika� gayha so��ath�pa� ak�ra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ya�p�ta� namassanti sakyaputtassa samb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31. Uposathamhi divase so��ath�pa� vin�har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va��a� kittent� tiy�ma� v�tin�m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32. Saha disv�naha� th�pa� sari� pulinacet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sane nis�ditv�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v�v�satima� bh��av�r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33. Gavesam�no ta� v�ra� dhammasen�patidd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�r� nikkhamitv�na pabbaji� ta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34. J�tiy� sattavassena arahattamap�pu�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mp�day� buddho gu�ama���ya cakkhu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��aki�ka�ipupph�n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ppabh�s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line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�rit�, [PTS.] S�rat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36. D�rakeneva santena kiriya� ni��hita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me kara�iyajja sakyaputtassa 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37. Sabbaverabhay�n�to sabbasa�g�tigo 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o te mah�v�ra so��apupphassa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38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39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0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ilinath�piy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inath�piyattherassa apad�n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9. Na�aku�i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1. Himavantassa [PTS Page 440] [\q 440/]      avid�re h�rito n�m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mbh� n�rado n�ma rukkham�le vas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2. Nag�r� karitv�na ti�ena ch�day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kama� sodhayitv�na sayambhussa 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3. Tena kamema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4. Tattha me sukata� vyambha� na�aku�ik�ya nimm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yojanamubbedha� ti�sayojanavitt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5. Catuddasasu kappesu devaloke ram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attatikkhattu�ca devarajj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6. Catutti�sakkhattu�ca cakkavatt�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7. Dhammap�s�dam�ruya sabb�k�ravar�p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cchak�ha� vihare sakyaputtassa 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8. Ekati�s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na�aku�iy�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9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0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1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a�aku�id�y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aku�id�yakattherassa apad�n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. Piy�laphal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2. Migaluddo pure �si vipine vicar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sabbadhamm�nap�rag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3. Piy�laphalam�d�ya buddhase��hass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kkhettassa v�rassa pasanno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4. Ekati�se ito kapp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5. Kiles� [PTS Page 441] [\q 441/]     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6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7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iy�laphalad�y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�laphalad�yakattherassa apad�n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i�ka�ipupphiyavaggo pa���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ka�i pa�suk�la�ca kora�amatha ki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aduss� ghatado udaka� thupak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g�r� ca navamo piy�laphalad�yako. Sata� eka ca g�th�na� navaka�ca tadutt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agg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eyyavaggo bhadd�li saki�sammajjako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vih�r� v�bh��ak� jagat� s�lapupp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g�ra� pa�suk�la� ki�ka�ipupphiyo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 dve ca g�th�yo catuddasasat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eyyavaggada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a� satak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. Tika�ik�rapupphiyatther�pa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8. Sumedho n�ma sambuddho batti�savaralakkh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kak�mo bhagav� himavantamup�gam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59. Ajjhogahetv� hivavanta� aggo k�ru�iko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a�ka� �bhujitv�na nis�di puris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0. Vijj�dhare tad� �si� antalikkhavar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ula� sukata� gayha gacch�mi ambar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1. Pabbatagge yatha aggi pu��am�s�va2 cand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e obh�sate buddho s�lar�j�va phull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62. Vanagg� [PTS Page 442] [\q 442/]      nikkhamitv�na buddhara�s� vidh�vare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aggiva��asa�k�s� disv� citta� pas�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3. Vicina� addasa� puppha� ka�ik�ra� devagandh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pupph�ni �d�ya buddhase��ha� ap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4. Buddhassa �nubh�vena t��i pupph�ni me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 va� adhopatt� ch�ya� kubbanti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5. 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p�gami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��am�sev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uddhara�s�hidh�vare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6. Tattha me sukata� vyahma� ka�ik�r�ti �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yojanamubbedha� ti�sayojanavitt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7. Sahassaka�a� satahe�u dhaj�lu harit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sahassaniyyuh� vyambhe p�tubhavi�su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8. So��amay� ma�imay� lohita�kamay�p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ik�pi ca palla�k� yenicchak� yadicchak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9. Mah�raha�ca sayana� tulik�vikat�y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alomika2 ekanta� bimbohanasam�y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0. Bhavan� nikkhaminv�na caranto devac�r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icch�mi gamana� devasa�gha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1. Pupphassa hee�h� ti��h�mi uparicchadan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yojanasata� ka�ik�rehi ch�d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2. Sa��hituriyasahass�ni s�ya� p�ta� upa��h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enti ma� nicca� rattindivamatan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3. Tattha nachi g�tehi t�lehi v�dit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�mi khi�i��ratiy� mod�mi k�mak�maha�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4. Tattha bhutv� pivitv� ca mod�mi tidase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�ga�ehi sahito mod�mi vyamham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5. Sat�na� pa�cakkhattu�ca devarajj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�na� t��ikkhattu�ca cakkavatti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6. Bhav�bhave sa�saranto mah�bhoga� labh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e me �nat� natth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7. Duve [PTS Page 443] [\q 443/]      bhave sa�sar�mi devatte atha m�n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gati� na j�n�nami buda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8. Duve kule paj�y�mi khattiye c�pi br�hm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e kule na 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nicchak� yadicchak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ddhalomika, s�mu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mak�mih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9. Hatthiy�na� assay�na� sivika� sandam�n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�mi sabbameveta�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0. D�siga�a� d�saga�a� n�riyo sam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�mi sabbameveta�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1. Koseyyakambal�y�ni khomakapp�sik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�mi sabbamevata�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2. Navavattha� navaphala� navaggarasa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�mi sabbamevata�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83. Ima� kh�da ima� bhu�ja imamhi sayane s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�mi sabbamevata�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4. Sabbattha p�jito homi yaso abbhuggato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akkho sad� homi abhejjapariso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�na� uttamo ho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5. S�ta� u�ha� na j�n�mi pariho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cetasi�ka dukkha� hadaye m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6. Suva��ava��o hutv�na sa�sar�mi bhav�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va��iya� na 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7. Devalok� cavitv�na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ya� pure j�to mah�s�le sua��hak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8. Pa�cak�magu�e hitv� pabbaji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y� sattavasseha�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89. Upasamp�dayi buddho gu�ama���ya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u�o j�jan�yoha�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0. Dibbacakkhu visusaddha� me sam�dhukusal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�p�ramippatto buddhap�ja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1. Pa�isambhid� anuppatto iddhip�desu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su p�ramippatto buddhaj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2. Ti�sakappasahassamhi [PTS Page 444] [\q 444/]      ya� buddham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3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4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ma buddhassa santike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5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ka�ik�rapupphiy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a�ik�rapupphiyattherassa apad�n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. Ekapatt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6. Nagare ha�savatiy� kumbhak�ro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 oghati��aman�s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7. Sukata� mattik�patta� buddhase��hassa'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� datv� bhagavato ujubh�t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8. Bhave nibbattam�noha� so��ath�le labh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imaye ca sova��e ta�i�ike ca ma�ma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9. P�tiyo paribhu�j�mi pu��akammassida� 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�na�ca dhan�na�ca1 pattabh�to2 ca ho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0. Yath�pi bhaddake khette b�jamappampi rop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dh�re3 pavecchante phala� toseti kas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1. Tathevima�4 pattad�na� buddhakkhettamhi rop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dh�re pavassante phala� ma� tos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2. Y�vat� khett� vijjanti sa�gh�pi ca ga�p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kkhettasamo natthi sukhado sabbap��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3. Namo te puris�ja��a namo te purisutt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atta� daditv�na pattomhi acal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4. Ekanavute ito kappe ya� patt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att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5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6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s� ca jan�na�c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ggabh�to, machasa�. 3. Samm�dh�r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hevid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7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ekapattad�y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attad�yakattherassa apad�n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. K�sum�riphalad�yakatther�pad�n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8. Ka�ik�ra�'va [PTS Page 445] [\q 445/]      jotanta� nisinna� pabbatan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lokaje��ha� nar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9. Pasannacitto sumano sire katv�na a�jal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um�rikam�d�ya buddhase��hassa'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0. Ekati�se ito kapp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1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2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3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�sum�riphalad�y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um�riphalad�yakattherassa apad�n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4. Ava�aphal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4. Sahassara�s� bhagav� sayambhu apar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� vu��hahitv�na gocar�y�bhinikkh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5. Phalahattho aha� disv� upagacchi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ava�a� adadi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6. Catunavute ito kapp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K�sum�raphaliyattheraapad�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7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8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9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va�aphaliy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�aphaliyattherassa apad�n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. V�phaliyatther�pad�n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20. Suva��ava��a� sambuddha� �hut�na� pa�igg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iya� pa�ipajjanta� v�raphalamad�sah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21. Ekanavute ito kapp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22. Kiles� [PTS Page 446] [\q 446/]     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23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24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�raphaliy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aphaliyattherassa apad�n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6. M�tulu�gaphalad�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25. Ka�ik�ra�va jalita� pu��am�seva candi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anta� d�parukkha� va addas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26. M�tulu�gaphala� gayha ad�si� satthun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i�eyyassa dh�rassa pasanno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27. Ekati�se ito kapp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�daphaliyatther�pad�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daphal�, machasa�. C�raphal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28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29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30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�tulu�gaphalad�y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lu�gaphalad�yakattherassa apad�n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7. Ajeliphal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31. Ajjuno n�ma sambudedh� himavante vas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�ena ca sampanno sam�dhikusalo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32. Kumhamatta� gahetv�na ajeli� j�vaj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apa��a� gahetv�na ad�si� satthun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33. Catunavute ito kapp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34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35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36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jeliphad�y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eliphalad�yakattherassa apad�n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8. Amodaphaliye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37. Suva��ava��a� [PTS Page 447] [\q 447/]      sambuddha� �hut�na� pa�igg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iya� pa�ipajjanta� amodamadadi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38. Ekanavute ito kapp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39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40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41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modaphaliy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daphaliyattherassa apad�n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9. T�laphal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42. Satara�s� n�ma bhagav� sayambhu apar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� vu��hahitv�na gocar�y�bhinikkh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43. Phalahattho aha� disv� upagacchi� nar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t�laphala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44. Catunavute ito kapp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45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46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47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�laphalad�y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laphalad�yakattherassa apad�n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0. N��iker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48. Nagare bandhumatiy� �r�miko 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gacchanta� anila�j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49. N��ikeraphala� yagha buddhase��hass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e �hitako santo patiga�h�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0. Vittisa�janana� [PTS Page 448] [\q 448/]      mayha� di��hadhammasukh�v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� buddhassa datv�na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1. Adhigacchi� tad� p�ti� vipula� ca sukh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e ca ratana� nibbattassa tahi�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2. Ekanavute ito kapp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3. Dibbacakkhu visuddha� me sam�dhikusal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�p�ramippatto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4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5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6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��ikerad�y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ikerad�yakattherassa apad�n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ik�rekapatto ca k�sum�r� tath�v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a�ca m�tulu�ga�ca ajel�modamev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la� tath� n��ikera� g�th�yo ga�it� ci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g�th�sata� hoti �n�dhikavivaj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ik�ravaggo ekapa���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1. Kura�jiyaphal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7. Migaluddo pure �si� vipine vicara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sabbadhamm�nap�rag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8. Kura�jiyaphala� gayha buddhase��hassa'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kkhettassa v�rassa pasanno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9. Ekati�se ito kapp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60. Kiles� [PTS Page 449] [\q 449/]     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61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62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ura�jiyaphalad�y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a�jiyaphalad�yakattherassa apad�n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. Kapitthaphal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63. Suva��ava��a� sambuddha� �hut�na� pa�igg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iy� pa�ipajjanta� kapitth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64. Ekanavute ito kapp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65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66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67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apitthaphalad�y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itthaphalad�yakattherassa apad�n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3. Kosumbhaphal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68. Kakudha� vilasanta�va devadeva� nar�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iya� pa�ipajjanta� kosumbha� adadi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69. Ekanavute ito kapp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0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1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2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osumbhaphalad�yako1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umbhaphalad�yakattherassa2 apad�n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4. Ketakapupph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3. Vinat�nadiy� t�re vih�si purisut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ekagga� susam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4. Madhugandhassa pupphena ketakassa 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buddhase��ha� ap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5. Ekanavute [PTS Page 450] [\q 450/]     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6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8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etakapupphiy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takapupphiyattherassa apad�n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. N�gapupphiyattho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9. Suva��ava��a� sambuddha� �hut�na� pa�igg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iya� pa�ipajjanta� n�gapuppha� ap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80. Ekanavut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81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osambaphaliy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osambaphalisattherass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82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83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�gapupphiy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pupphiyattherassa apad�n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. Ajjunapupphiyatther�pa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84. Candabh�g�nad�t�re ahosi� kinnar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sayambhu� apar�j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85. Pasannacitto sumano vedaj�to kata�j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etv� ajjuna� puppha� sayambhu� abhip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86. Tena kammena sukatena cetan� pa�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kinnar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87. Chatti�sakkhattu� devindo devarajj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kkhattu� cakkavatt� mah�rajj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88. Padesarajja� vipula� ga�an�to asa�k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ette vapita� b�ja� sayambhusmi� aho1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89. Kusala� vijjate mayha� pabbaji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�raho aha� ajja sakyaputtassa 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90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91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92. Pa�isambhid� [PTS Page 451] [\q 451/]     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jjunapupphiy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unapupphiyattherassa apad�n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hosi me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7. Ku�ajapupph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93. Himavantassa avid�re c�valo1 n�ma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sudassano n�ma vasate pabbatat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94. Puppha� hemavata� gayha veh�sa� agam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ddas�si� sambuddha� oghati��aman�s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95. Puppha� ku�ajam�d�ya sire katv�na a�jali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abhiropesi� sayambhuss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96. Eka�tiss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97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98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99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u�ajapupphiy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ajapupphiyattherassa apad�n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8. Ghosasa��at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0. Migaluddo pure �si� ara��e k�nan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devasa�ghapurakk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1. Ghose citta� pas�desi� asamappa�ipugg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itta� pas�detv� atari�3 duttara� bh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2. Ekati�se ito kappe ya� sa��amalabh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ghosa��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4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5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salo, machasa�. Accay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�re katv�naha� tad�, sy�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ttari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4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hosasa��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asa��akattherassa apad�n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9. Sabbaphal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5. Varu�o [PTS Page 452] [\q 452/]      n�ma n�mena br�hma�o manta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etv� dasa putt�ni vanamajjhogah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6. Assama� sukata� katv� suvibhatta� mano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s�la� karitv�na vas�mi vipine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7. Padumuttaro lokavid� �hut�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uddharituk�mo so �gacchi mama 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8. Y�vat� vanasa�asmi�1 obh�so vipul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�nubh�vena pajjali vipin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9. Disv�na p��ibh�ra� ta�2 buddhas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pu�a� gahetv�na phalena p�ray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10. Upagantv�na sambuddha� sahakh�rim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kamp�ya me buddho ida�3 vacanamabr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11. "Kh�ribh�ra� gahetv�na pacchato ehi me tu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hutte ca sa�ghamhi pu��a� tava bhavissa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12. Pu�aka� ta� gahetv�na bhikkhusa�ghass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itta� pas�detv� tusita� upa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13. Tattha dibbehi naccehi g�tehi v�dit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kammena sa�yutta� anubhomi sad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14. Ya� ya� yonupapajj�mi devat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e me �nat� natth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15. Y�vat� caturo d�p� sasamudd� sapabb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� buddhassa datv�na issara� k�ray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16. Y�vat� me pakkhiga� �k�se uppat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i ma� vasamenvent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nasa�amhi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isv�na ta� p��ih�r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ma�.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17. Y�vat� vanasa�asmi� yakkh� bh�t� ca rakkh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bha� garu c�pi p�ricariya� upent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18. Kumm� [PTS Page 453] [\q 453/]      so� madhukar� �a�s� ca makas� u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i ma� vasamanvent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19. Supa�� n�ma saku� pakkhij�t� mahabb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i ma� sara�a� yant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0. Yepi d�gh�yuk� n�g� iddhimanto mah�y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i me vasamanventi phadal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1. S�h� vyaggh� ca d�pi ca acchakokataracch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i me vasamanvent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2. Osadhi ti�av�s� ca ye vaca �k�sav�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ma� sara�a� yanti phalad�na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3. Sududdasa� sunipu�a� gambhira� suppak�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yitv� vihar�mi phalad�nass�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4. Vimokkhe a��ha phassitv� vihar�mi an�s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� tipako c�ha�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5. Ye phala��h� buddhaputt� kh��ados� mah�y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a��ataro tesa�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6. Abhi���p�rami� gantv�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7. Tevijj� iddhipatt� ca buddhaputt� mah�y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sota� sam�pann� tesama��atar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8. Satasahasse ito kapp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9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30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31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bbaphalad�y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phalad�yakattherassa apad�n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. Padumadh�rakatther�pad�n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32. Himavantassa avid�re romaso n�m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pi sambhavo n�ma abbhok�se vas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33. Bhavan� nikkhamitv�na paduma� dh�ray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ha� dh�rayitv�na bhavana� punar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34. Ekati�se [PTS Page 454] [\q 454/]      ito kappe ya� buddham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35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36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37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padumadh�r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adh�rakattherassa apad�n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d�yakavaggo dvipa���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a�jiya� kapittha�ca kosumbhamatha ketaka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pupphajjuna� ceva ku�aj� ghosasa��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ca sabbaphalado tath� padumadh�rako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 cettha g�th�yo tisso g�th� tad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osambamathaketa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dumadh�rik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adumadh�rikatther�pad�n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1. Ti�amu��hi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38. Himavantassa avid�re lambako n�m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opatisso1 sambuddho abbhok�sambhi c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39. Migaluddo pure �si� ara��e k�nan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ta� devadeva� ti�amu��hi� 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0. Nis�danattha� buddhassa datv� citta� pas�d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mbhiv�detv� pakk�mi� uttar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41. Acira� gatamatta� ma�2 migar�j� ahe�hayi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ena p�tito4 santo tattha k�lakato5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2. �sanne me kata� kamma� buddhase��ha an�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utto saravegova devaloka� 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3. Y�po tattha subho �si pu��akamm�bhi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ka�o satabhe�u dhaj�lu harit�m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4. Pabh� niddh�vate tassa satara�s�va ug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�o devaka���hi �modi� k�mak�maha�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5. Devalok� [PTS Page 455] [\q 455/]      ito kappe nis�danam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ti� n�bhij�n�mi ti�amu��himbhida� phala�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7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8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9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ti�amu��hid�y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mu��hid�yakattherassa apad�n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theva tiss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cira�gatamattass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othay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ophit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�la�ka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�mak�mih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i�amu��he ida� phal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2. Ma�c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0. Vipassinona bhagavato lokaj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�ca�1 may� dinna� pasannena sap��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1. Hatthiy�na� assay�na� dibbay�na� samajjha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ma�cakad�nena pattomhi �sava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2. Ekanavute ito kappe ya� ma�cakam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ma�c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3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4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5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ma�cad�yako2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cad�yakattherassa apad�n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3. Sar��agamaniyatther�pad�n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6. �ruhimbha tad� n�va� bhikkhu c�j�vako c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�ya bhijjam�n�ya bhikkhu me sara�a� 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7. Ekati�se ito kappe ya� so me sara�a� 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ara�agamane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8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9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0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ara�agamaniy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�agamaniyattherassa apad�n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hatti�satimavaggepi idamapad�namud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ka� vecca�, sy�. Eka pacch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eccakad�yak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4. Ababha�janad�yakatt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1. Nagare [PTS Page 456] [\q 456/]      bandhumatiy� r�juyy�ne vas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mav�s� tad� �si� kama�aludhar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2. Addasa� vimala� buddha� sayambhu� apar�j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�napahitatta� ta�1 jh�yi� jh�narata� vasi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3. Sabbak�masamiddha� ca oghati��anananaman�s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pasanno sumano abbha�jana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4. Ekanavute ito k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abbha�ja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5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6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7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bbha�janad�y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a�janad�yakattherassa apad�n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5. Supa�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8. Div�vih�r� nikkhanto vipassi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hu� supa�aka�3 katv� kappa� saggamhi mod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9. Ekanavute ito kappe supa�aka� a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upa�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0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1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dh�na� payitanta� t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si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pa�ika�, sy� suppa�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2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pa�ad�y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a�ad�yattherassa apad�n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6. Da�ad�yakatther�pad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3. K�nana� vananem�gayha ve�u� chetv�n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ambana� karitv�na sa�ghassa adad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4. Tena cittappas�dena subbate abhiv�d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ambada�a� datv�na pakk�mi� uttar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5. Catunavute [PTS Page 457] [\q 457/]      ito kappe ya� da�a 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da�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6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8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da�ad�y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ad�yakattherassa apad�n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7. Girinelap�j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9. Migaluddo pure �si� vipine vicara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 sabbadhamm�nap�rag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80. Tasmi� mah�k�ru�ike sabbasathite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nelapupphamap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81. Ekati�s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82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83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84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irinela p�j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inesap�jakattherassa apad�n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8. Bodhisammajj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85. Aha� pure bodhipatta� ujjhita� vetiya�g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gahetv�na cha��esi� alabhi� v�sati gu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86. Tassa kammassa tejena sa�saranto bhav�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e bhave sa�sar�mi devatte c�pi m�n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87. Devalok� cavitv�na �gantv� m�nusa� 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e kule paj�y�mi khattiye c�pi m�n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88. A�gapacca�gasampanno �rohapari�a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r�po suci homi sampu��a�go an�n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89. Devaloke manusse v� j�to v� yattha kattha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e suva��ava��ova uttattakanak�p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0. Muduk� [PTS Page 459] [\q 459/]      maddav� saniddh�1 sukhum� sukum�r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vi me sabbad� hoti bodhipatte sucha��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1. Yato kutoci gatisu sar�re samud�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limpati rajojalla� vip�ko pattacha��ane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2. U�he v�t�tape tassa aggit�pena v� puna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te sed� na muccanti vip�ko pattacha��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3. Ku��ha� ga�o kil�so ca tilak� pi�ak�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onti k�ye dadd� ca vip�ko pattacha��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dumaddav� siniddh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ttacha��hite, (sabbattha)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4. Aparampi gu�a� tassa nibbattati bhav�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� na honti k�yasmi� vip�ko pattacha��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5. Aparampi gu�a� tassa nibbattati bhav�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oti cittaj� p� vip�ko pattacha��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6. Aparampi gu�a� tassa nibbattati bhav�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t� na bhavantassa vip�ko pattacha��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7. Aparampi gu�a� tassa nibbattati bhav�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abhogo bhavati vip�ko pattacha��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8. Aparampi gu�a� tassa nibbattati bhav�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r�juhi corehi na hoti udake 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9. Aparampi gu�a� tassa nibbattati bhav�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d�s� anuvar� honti citt�nuvatt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0. Yamhi �yuppam��amhi j�yate m�nuse 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na h�yate �yu ti��hate y�vat�y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1. Abbhantar� b�hir� ca1 negam� ca sara��h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yutt�2 honti sabbe vuddhik�m� sukhicch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2. Bhogav� yasav� homi sirim� ��tipakk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tabhayasant�so bhave'ha� sabbato 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3. Dev� manuss� asur� gandhabb� yakkharakkh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te parirakkhanti bhave sa�sarato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4. Devaloke manusse ca anubhotv� ubho y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�nena ca nibb�na� siva� patto an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5. Sambuddhamuddisitv�na bodhi� v� tassa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u��a� pasave poso tassa ki� n�ma dull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6. Magge phale �game ca jh�n�bhi���gu�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osa� adhiko hutv� nibb�y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bhantar� ca b�hir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uyutt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7. Pure'ha� bodhiy� patta� cha��etv� ha��ham�n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v�sata�gehi sama�gi hom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8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9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0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odhisammajj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sammajjakattherassa apad�n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9. �ma�aphalad�y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1. Padumuttaro n�ma jino sabbadhamm�nap�r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ahitv� sam�dhimh� ca�kami lok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2. Kh�ribh�ra� gahetv�na �haranto phal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ca�kamanta� mah�mu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3. Pasannacitto sumano sire katv�na a�jal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� abhiv�detv� �ma�amadadi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4. Satasahasse ito kappe ya� phala� adadi� tad�, duggati� n�bhij�n�mi �ma�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5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6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7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�ma�aphalad�yak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�aphalad�yakattherassa apad�n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0. Sugandhattho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7. Imamhi bhaddake kappe brahmabandhu mah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o n�ma gottena1 uppajji vadata�v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8. Anuvya�janasampanno2 battisa�varalakkh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mappabh�parivuto ra�suj�lasamosa�o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9. Ass�set� yath� cando suriyova pabha�k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pet� yath� megho s�garo'va gu�k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0. Dhara�iriva [PTS Page 460] [\q 460/]      s�lena himav�'va sam�dh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o viya pa���ya asa�go an�lo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1. Sa kad�ci mah�v�ro paris�su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�ni sampak�sesi uddharanto mah�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2. Tad�hi b�ra�asiya� se��hiputto mah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ha� dhanadha��assa pahutassa pabhu tad�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3. Ja�gh�vih�ra� vicara� migad�yamupecc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desenta�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4. Vissa��hakantavacana�5 karav�kasamass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sarud�bhinigghosa�6 vi���penta� mah�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5. Disv� dev�tideva� ta� sutv� ca7 madhura� gi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�nappake8 bhoge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6. Eva� pabbajito c�ha� na cirena bahu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si� dhammakathiko vicittapa�ibh��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7. Mah�parisamajjheha� ha��hacitto punappu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ayi� hemava��assa va��a� va��avis�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8. Esa khi�savo buddho an�gho chinnasa�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ammakkhaya� patto vimuttopadhisa�k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9. Esa so bhagav� buddho esa s�ho anut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vakassa lokassa brahmacakkappavatt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mena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ubya�janasampann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a�sij�lasamottha�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ah�tad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sa��hakantavacan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Ha�sarutehi nigghos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sadundubhinigghosa�,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utth�v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h�yanappak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30. Danto damet� santo ca samet� nibbuto 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pet� ca assattho ass�set� mah�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31. V�ro suro ca dh�ro ca1 pa��o k�ru�iko v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it�v� ca sa jino appagabbho an�l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32. Anejo acalo dh�m� amoho asamo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orayho usabho usabho n�go s�ho sakko gar�su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33. Vir�go vimalo brahm� v�das�ro ra�ana�j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hilo ca visallo ca asamo sa�yuto2 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34. Br�hma�o [PTS Page 461] [\q 461/]      sama�o n�tho bhisakko sallakatt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o buddho suto suto3 acalo muditodito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35. Dh�t� dhat� ca hant� ca5 katt� tet� pak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ha�sit� bhett� ca chett� sot� pasa�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36. Akhilo ca visallo ca an�gho akatha�k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jo virajo khant�6 gant�7 vatt� pak�sit�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37. T�ret� atthak�ret� k�ret� sampad�lit�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et� sahit� kant� hant� �t� p� t�paso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kan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usabho, sy�, payato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t�su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i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nti c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t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, Gand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sa�sit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mapad�rit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�pit� ca visosit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38. Samacitto1 samasamo asah�yo day�sayo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erasatto3 akuho kat�v� isi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39. Nitti��aka�kho nimm�no appameyyo an�p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v�kyapath�n�to sacca�eyyantag�4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0. Sattas�ravare5 tasmi� pas�do amat�v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buddhe ca dhamme ca sa�ghe saddh� mahiddhik�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1. Gu�ehi evam�d�hi tilokasara�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ento paris�majjhe aka�7 dhammakatha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2. Tato cutoha�8 tuyite anubhetv� mah�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cuto manussesu j�to bhomi sugandh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3. Niss�so mukhagandho ca dehagandho tatheva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agandho ca satata� sabbagandhe'tiseti'me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4. Mukhagandho sad� mayha� padumuppalacampake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santo11 sad� v�ti sar�ro ca tatheva m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6. Gu�a� [PTS Page 462] [\q 462/]      buddhassa vatv�na hit�ya janasandhisu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ito15 homi sabbattha saradvadhanisam�yuto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7. Yasass� sukhito kanto jutim� piyadass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� aparibhuto ca niddoso pa��av�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8. Kh��e �yusi17 nibb�na� sulabha� buddhabha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hetu� pavakkh�mi ta� su�tha yath�ta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9. Santa� yasa� bhagavato vidhin� abhiv�d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tatthupapannopi yasass� tena ho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cca��hito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y�lay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ccheramanto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bbaneyyantiko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tara�s�vare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hatthik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i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ut�h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bbagandhova hoti m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ad�muppalavampak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arisanto, machasa� atikanto, sy�. At�santo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halant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Bh�sitass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Hit�ya ca nasadis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ucitt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�ghebirasam�yu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P�vus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50. Dukkhassantakara� buddha� dhamma� santamasa�k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aya� sukhado �si� satt�na� sukhito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51. Gu�a� vadanto buddhassa buddhap�tisam�y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nti� parakanti�ca janayi� tena kant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52. Janoghe1 titthak�ki��e2 abhibhuyya kutitthi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a� vadanto jotesi� n�yaka� jutim�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53. Piyak�r� janass�pi sambuddhassa gu�a� v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dova sasa�koha� ten�si�3 piyadass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54. Yath�sattivasen�ha� sabbav�c�hi santhav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ata� tena v�g�so vicittapa�ibh��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55. Ye b�l� vimatippatt� paribhonti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ahi� te sadhammena paribh�to na tenaha�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56. Buddhava��ena5 satt�na� kilese apane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ilesamano homi tassa kammassa v�h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57. Sotuna� [PTS Page 463] [\q 463/]      buddhimajani�6 buddh�nussatide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m�si�7 sappa��o nipu�atthavipas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58. Sabb�savariparikkhi�o ti��asa�s�ras�g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h�va anup�d�no p�pu�iss�mi nibbu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59. Imasmi� yeva kappasmi� yamaha� santhavi� j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va��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0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1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2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ugandh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andhattherassa apad�n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ino t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itthik�ki��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omes�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ribhutena tenah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uddhava��ehi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u�imajani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�pi c�si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do ma�cado ceva sara�abbha�janapp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a�o da�ad�y� ca nelap�ji tath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sammajjak�me�o1 sugandho dasamo dij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sata� satev�ta� cettha sabb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d�yakavaggo tepa���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1. Mah�kacc�n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3. Padumuttaro n�ma jino anejo ajita�j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sahasse kapp�na� ito uppajji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4. V�ro kamalapattakkho sasa�kavimal�n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ak�valasa�k�so3 ravidittiyasamappa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5. Sattanettamanoh�r� varalakkha�abhu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v�kyapath�t�to manuj�marasak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6. Sambuddho bodhaya� satte v�g�so madhurass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u�nibaddha4 sant�no paris�su vis�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7. Deseti [PTS Page 464] [\q 464/]      madhura� dhamma� catusaccupasa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ugge mohapa�kamhi samuddharati p��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8. Tad� ekacaro hutv� t�paso himav�l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has� m�nusa� loka� gacchanto jinamadd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9. Upecca santika� tassa assosi� dhammade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ayantassa v�rassa s�vakassa mah�gu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70. Sa�khittena may� vutta� vitth�rena pak�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a� ma�ca toseti yath� kacc�yan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71. N�ha� eva� vidha� ka�ci5 a��a� pass�mi s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adagge6 esaggo eva� dh�retha bhikk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72. Tad�ha� vimhito hutv� sutv� v�kya� manor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avanta� gamitv�na �hatv�7 pupphasa�c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73. P�jetv� lokasara�a� ta� �h�na� abhipatth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mam�saya� �atv� vy�k�si sara�a�j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odhisammajjako ma�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i c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a�canakavasa�kal�so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ibandha,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��a� eva�midhekakacc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sematadagge, s�mu. Tasm�tadagge �hapemi, therag�th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h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73. "Passatheta� isivara� niddhantakanakatta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ggaloma� p��a�sa� acala� pa�jali� 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74. H�sassupu��anayana�1 buddhava��agat�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va viggahavara�2 amat�sittasanti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75. Kacc�nassa gu�a� sutv� ta� �h�na� patthaya� 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gotamassa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76. Tassa dhammesu d�y�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�no n�ma n�mena hessi satthu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77. Bahussuto mah����i adhipp�yavid� mu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u�issati ta� �h�na� yath�ya� vy�kato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78. Satasahass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79. Duve bhave sa�sar�mi devatte atha m�n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gati� na gacch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80. Duve kule paj�y�mi khattiye atha br�hm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e kule na j�y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81. Pacchime [PTS Page 465] [\q 465/]      va3 bhave d�ni j�to ujjeniy� pure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jotassa ca ca�assa purohitadij�tino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82. Putto tira�avacchassa6 nipu�o vedap�r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ca candim� n�ma kacc�noha� varatt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83. V�ma�sattha� buddhassa bhumip�lena pe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mokkhapuradv�ra� n�yaka� gu�asa�c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84. Sutv� ca vimala� v�kya� gatipa�kaviso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u�i� amata� santa� sosehi saha sattahi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85. Adhipp�yavid� j�to sugatassa mah�mune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ito etadagge ca susamiddhamanora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86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sa�sapu��anayan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hammaja�uggahadaya�, machasa�. Dhammapa�iggabhavar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cchime c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jjeniya� pur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rohitadij�dhin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id�vacchassa, therag�tha��hakath�. Tiri�ivacchass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esebhi saha pa�cahi, s�mu: therag�tha��hakath�. "Sesehi saha sattahi" iti manorathap�ra�i �dia��hakath�hi saddhi� sam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ah�mat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8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88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 suda� �yasm� mah�kacc�n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acc�nattherassa apad�n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2. Vakkali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89. Ito satasahassamhi kappe uppajji 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man�mo amito n�mena padumut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90. Padum�k�ravadano padum�malasucc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n�nupalittova teyena padum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91. V�ro padumapattakkho santo ca paduma�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uttaragandho ca1 tasm� so padumut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92. Lokaje��ho ca nimm�no andh�na� nayan�p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veso gu�anidhi karu�matis�g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93. Sakad�ci mah�v�ro brahm�surasuracc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vamanuj�ki��o2 janamajjhe anuttamo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94. Vadanena sugandhena madhurena rut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jaya� parisa� sabba� santhav� s�vaka� 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95. "Saddh�dhimutto [PTS Page 466] [\q 466/]      sumat� mama dassanal�laso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et�diso a��o yath�ya� bhikkhu vakkal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96. Tad�ha� ha�savatiya� nagare br�hma�atra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tv� sutv� ca ta� v�kya� ta� �h�namabhiroc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97. Sas�vaka� ta� vimala� nimantetv� tath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ha� bhojayitv�na dussegacch�day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98. Nipacca siras� tassa anantagu�as�g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uggo p�tisampu��o ida� pacanamabravi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dumuttaragandhov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devamanuj�ki��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Jinuttam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assanas�lay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99. "Yo so tay� santhavito ito sattamake'hani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saddh�vata� aggo t�diso homaha� mun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0. Eva� vutte mah�v�ro an�vara�adass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v�kya� ud�resi paris�ya�2 mah�mun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1. "Passatheta� m��avaka� p�tama��haniv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aya��opav�ta�ga�3 jananettamano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2. Eso an�gataddh�ne gotama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o saddh�dhimutt�na� s�vakoy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3. Devabh�to manusso v� sabbasant�pavaj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bhogaparibb��ho sukhito sa�s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4. Satasahasse ito kappe okk�kakusa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4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5. Tassa dhammesu d�y�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kkal� n�ma n�mena hessati satth�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6. Tena kammavisesena cetan�pa�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7. Sabbattha sukhito hutv� sa�saranto bhav�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ya� pure j�to kule a��atare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8. Non�tasukhum�la� ma� j�tapallavakom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� utt�nasayana� pis�c�bhayatajjit�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9. P�dam�le mahesissa s�yesu� d�nam�n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a� dad�ma te n�tha sara�a� hohi n�yak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10. Tad� [PTS Page 467] [\q 467/]      pa�iggahi so ma� bh�t�na� sara�o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lit� sa�khala�kena6 mudukomalap��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11. Tad�ppabh�ti ten�ha� arakkheyyena ra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veravinimmutto7 sukhena pariva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12. Sugatena vin�bh�to ukka�h�mi muhutt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y� sattavassoha�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o sattamake muni, machasa�. Ito saddh�dhimutto it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s�y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Hemaya��opacita�g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Gotte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is�cabhayatajjit�, s�mu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J�lin�cakkakite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bb�pad�vinimmutto, therag�tha��hakath�, sabbaby�dhivinimmutto, sy� sabbupadhivinimmutto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13. Sabbap�misambh�ta� lakkh�nilayana� para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sabbasubh�ki��a� atitto pihay�maha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14. Buddhar�parata�3 �atv� tad� ovadi ma�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a� vakkali ki� r�pe ramase b�lanand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15. Yo hi passati saddhamma� so ma� passati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ssam�no saddhamma� ma� passampi na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16. Anatt�d�navo k�yo visarukkhasam�p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o sabbarog�na� pu�jo dukkhassa kev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17. Tibbandiya tato r�pe khandh�na� uyadabb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 sabbakiles�na� sukhenanta� gamisass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18. Eva� ten�nusi��hoha� n�yakena hite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jjhak�a� sam�ruyha jh�y�mi girikand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19. �hito pabbatap�damhi mam�ha so mah�muni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kkal�'ti jino v�ca� ta� sutv� mudi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0. Pakkhandi� selapabbh�re anekasatapor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buddh�nubh�vena sukhena'va mahi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1. Punopi5 dhamma� desesi6 khandh�na� udayabb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ha� dhammama���ya arahattam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2. Sumah�paris�majjhe7 tad� ma� mara�antago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� saddh�dhimutt�na� pa��apesi mah�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3. Satasahass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j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4. Kiles� [PTS Page 468] [\q 468/]     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5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�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lakkhitayana� var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bhar�mah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uddho r�parata�, s�mu buddhar�parati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ss�sayi mah�mun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�pi, s�mu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eset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umah�parisamajjh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ara�antag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6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suda� �yasm� vakkalitthero ima� g�th�yo abhisitth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kkalittherassa apad�na� du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3. Mah�kappin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7. Padumuttaro n�ma jino sabbadhamm�na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ito jagad�k�se1 rav�va saradamb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8. Vacan�bh�ya bodheti veneyyapadum�ni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apa�ka� soseti matira�s�hi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9. Titthiy�na� yaso hanti khajjot�bh� yath� r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tth�bha� pak�seti ratana�va div�k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0. Gu�na� �yatibh�to ratan�na�va s�g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junnoriva bh�t�ni dhammameghena v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1. Akkhadasso tad� �si� nagare ha�sasavh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cca dhammamassosi� jalajuttaran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2. Ov�dakassa bikkh�na� s�vakassa kat�v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a� pak�sayantassa tosayantassa2 me m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3. Sutv� pat�to sumano nimantetv�na ta� �h�nambhipatthay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issa� bhojayitv�na ta� �h�nambhipatth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34. Tad�bh�si mah�bh�go3 ha�sadundubhisussaro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theta� mah�matta� vinicchayavis�r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5. Ma�p�dam�le pat�ta�5 samuggatatan�ru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utava��a� p��a�sa� pasannanayan�n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6. Pariv�rena mahat� ra�jaya� ta�6 mah�y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 kat�vino �h�na� pattheti mudit�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37. Imin� [PTS Page 469] [\q 469/]      pi�ap�tena7 cetan�pa�idh�hi ca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satasahass�ni n�papajjati d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8. Devesu devasobhagga� manussesu mahant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tv�vasesena9 nibb�na� p�pu�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ja��k�se, machasa�. Jalad�k�se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ppayantass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d� ha�sasambh�g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Ha�sadundubhinissaro, therag�tha��hakath�: ha�sadundubhinissan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tita� p�dam�le m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a�jayanna�, s�mu, r�jayutta�, machasa�. 7. Pa�ip�ten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�gena pa�idh�hi c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nubhotv�na sesen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9. Satasahasse ito kappe okk�kakulasambh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gotta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40. Tassa dhammesu d�y�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ino n�ma n�mena hessati satthu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41. Tatoha� sukata� k�ra� katv�na jina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usita� agam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42. Devanam�nusarajj�ni sataso anus�s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r��as�sam�sanne j�to keniyaj�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43. Sahassapariv�rena1 sapaj�patik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paccekabuddh�na� sat�ni samupa��h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44. Tem�sa� bhojayitv�na pacch�'dambha tic�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cut� maya� sabbe ahumbha tidas�p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45. Puto sabbe manussatta� �gamimbha2 tato c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kku�ambhi pure j�t� himavantassa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46. Kappino n�maha� �si� r�japutto mah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�maccakule j�t� mameva pariv�r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47. Mah�rajjasukha� patto sabbak�masamiddh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�ijehi samakkh�ta� buddhapp�damaha� s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48. "Buddho loke samuppanno asamo eka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k�seti saddhamma� amata� sukh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49. Suyutt� tassa siss� ca sumutt� ca an�sav�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 tesa� suvacana� sakkaritv�na v��i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50. Pah�ya rajja� s�macco nikkhama� buddham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i� disv� mah�cand� p�rita� samati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51. Appati��ha� an�lamba� duttara� s�ghav�hi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a� saritv� buddhassa sotthin� samatikk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52. Bhavasota� sace buddho ti��o lokantag� vid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avajjena gamana� me samijjh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asahassepariv�r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gamimh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53. Yadi [PTS Page 470] [\q 470/]      santigamo maggo mokkho vaccantika�1 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avajjena gamana� me samijjh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54. Sa�gho ce ti��akant�ro pu��akkhetto an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avajjena gamana� me samijjh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55. Saha kate saccavare magg� apagata� j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ukhena utti��o nad�t�re mano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56. Nisisanna� addasa� buddha� udenta�va pabha�k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anta� hemasela�va d�parukkha�va jot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57. Sas� va2 t�r�sabhita� s�vakehi purakkhata�, v�sava� viya vassanta� desan�jalada� tad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58. Vanditv�na sah�macco ekamanta� up�visi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no �saya�5 �atv� buddho dhammamade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59. Sutv�na dhamma� vimala� avocumha maya� j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ehi mah�v�ra nibbittamha6 maya� 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60. Sav�kkh�to7 bhikkhave dhammo dukkhantakara�ya 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tha brahmacariya� icc�ha muni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61. Saha v�c�ya sabbepi bhikkhuvesadhar� 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umbha upasampann� sot�pann� ca 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62. Tato jetavana� gavatv� anus�si vi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i��ho jinen�ha�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63. Tato bhikkhusahassa�8 ta� an�s�si� a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�nus�sanakar� tepi �su�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64. Jino tasmi� gu�e tu��ho etadagge �hapesi 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ov�dak�naggo kappinoti mah�j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65. Satasahasse kata� kamma� phala� dassesi me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utto saravevegova kilese jh�payi9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okkhada� santik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si�v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esan�jaladantara�, machasa�. Devenajaladantara�,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kamantamup�cisa�, machasa�. 5. Tatosajjh�say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ibbinn�mh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vakkh�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tobhikkhusahass�n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Jh�payi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66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6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�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68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suda� �yasm� mah�kappino thero ima� g�th�yo abhisitth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appinattherassa apad�n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4. Dabb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69. Padumuttaro [PTS Page 471] [\q 471/]      n�ma jino sabbalokavid�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atasahassamhi kappe uppajj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70. Ov�dako vi���pako t�rako sabba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n�kusalo buddho t�resi r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71. Anukampako k�ru�iko hites� sabba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e titthiye sabbe pa�cas�le pati��hap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72. Eva� nir�kula� �si su��ata�2 titthiy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ta� arahantehi vas�bh�tehi t�d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73. Ratan�na��hapa���sa3 uggato so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canagghiyasa�k�so batti�savaralakk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74. Vassasatasahass�ni �yu vijjati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ti��ham�no s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75. Tad�ha� ha�savatiy� se��hiputto mah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v� lokapajjota� assosi� dhammade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76. Sen�san�ni bhikkh�na� pa���penta� sas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ayantassa vacana� su�itv� mudi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77. Adhik�ra� sasa�ghassa katv� ta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acca siras� p�de ta� �h�nambhipatth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ti��hah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��ak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��s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78. Tad� bh�si1 mah�v�ro mama kamma� pakitt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asa�ghamabhojesi satt�h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79. Soya� kamalapattakkho s�ha�so kanakatt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p�dam�le nipat�2 patthaya� �h�n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0. Sahasahasse ito kappe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3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1. S�vako tassa buddhassa dabbo n�mena vi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�sanapa���pako aggo hessati'ya�4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2. Tena kammena sukatena cetan�pa�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3. Sat�na� t��ikkhattu�ca devarajj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�na� pa�cakkhattu�ca cakkavatti aho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4. Padesarajja� [PTS Page 472] [\q 472/]      vipula� ga�an�to asa�k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sukhito �si� tassa kammassa v�h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5. Ekanavute ito kappe vipass� n�ma 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 c�runayano5 sabbadhammavipas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6. Du��hacitto upavadi� s�vaka� t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aparikkh��a� suddhoti ca vij�n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7. Tasseva narav�rassa s�vak�na� mahe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�ka� paggahetv�na6 kh�rodana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8. Imamhi bhaddake kappe brahmabandhu mah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o n�ma n�mena uppajji vadata� v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9. S�sana� jotayitv� so abhibhuyya kutitthi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eyye7 vinayitv�na nibbuto so sa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90. Sasisse nibbute n�the atthamentamhi8 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kandi�su sa�vigg� muttakes� rudamm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d�h�sa, s�mu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tito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otte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Hessatay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�rudassan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l�ka�cagahetv�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ineyy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tappattambhi, therag�th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91. "Nibb�yissat� dhammakkho na passiss�ma subb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u�iss�ma saddhamma� aho no appapu��at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92. Tad�ya� pa�hav�1 sabb� acal� s�cal�'cal�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garo ca sasokova vinad� karu�a� gi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93. Catuddis� dundubhiyo n�dayi�su am�n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ntato asaniyo phali�su3 ca bhay�v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94. Ukk� pati�su nabhas� dh�maketu ca'dissatha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lajasatt� ca5 ravi�su karu�a� mi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95. Upp�te6 d�ru�e disv� s�sanattha�gamasuv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igg� bhikkhavo satta cintayimha may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96. S�sanena vin�mh�ka� j�vitena ala� 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sitv� mah�ra��a� yu�j�ma jinas�sane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97. Addasumbha8 tad�ra��e ubbiddha� sel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ena�iy� tam�ruyha tisse�i� p�tayim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98. Tad� [PTS Page 473] [\q 473/]      ovadi no thero buddhupp�do sudull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ca dullabh�9 laddh� thoka� sesa�ca10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99. Nipatanti kha�t�t� anante dukkhas�g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payogo kattabbo y�va �h�ti mune mata�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0. Arah� �si so thero an�g�m� tad�nu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�l� itare yutt� devaloka� agam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1. Nibbuto ti��asa�s�ro suddh�v�se ca ek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ca pukkus�t� ca sabhiyo b�hiyo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2. Kum�rakassapo ceva tattha tatth�pag� 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rabandhan� mutt� gotamen�nukam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3. Mallesu kusin�r�ya� j�to gabbheva me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� m�t� cit�r��h� tato nippati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4. Patito dabbapu�jamhi tato dabboti vi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�r�balen�ha� vimutto sattavass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thav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l�cal�, machasa�. Pul�p�l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ti�su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issat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dh�m� j�lava��� c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pp�d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�san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ddasamha, machasa�.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ddh�tidulla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hokasesa�ca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Y�va ti��hati s�sana�, sy�. Therag�tha��h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akkus�ti c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5. Kh�rodanaphalen�ha� pa�caha�gehup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opav�dena p�pehi bahucot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06. Ubho pu��a� ca p�pa�ca v�tivattomhi' d�naha�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v�na parama� santi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7. Sen�sana� pa���payi� bh�sayitv�na subb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o tasmi� gu�e tu��ho etadaggo phapes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8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9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�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10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suda� �yasm� dabbo mallaputto thero ima� g�th�yo abhisitth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bo mallaputtattherassa apad�n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5. Kum�rakassap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11. Ito satasahassamhi kappe uppajji 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lokahito v�ro padumuttaran�m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12. Tad�ha� br�hma�o hutv� vissuto vedap�r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�vih�ra� vivara� addas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13. Catusacca� [PTS Page 474] [\q 474/]      pak�senta� bodhayanta� sade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takathik�nagga� va��ayanta� mah�j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14. Tad� muditacittoha� nimantetv� tath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rattehi vatthehi ala�katv�na ma�a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15. N�n�ratanapajjota� sasa�gha� bhojayi� ta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yitv�na satt�ha� n�naggarasa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16. N�n�va��ehi2 pupphehi p�jayitv� sas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ajja p�dam�lamhi ta� �h�na� patthay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�nih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�n�cittehi,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17. Tad� munivaro �ha k�ru�ekaras�sayo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theta� dijavara� padum�nalov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18. P�tip�mojjabahula� samuggatatan�ru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�hitavis�lakkha�2 mama s�sanal�l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19. Mama p�dam�le patita�3 ek�vatta sum�n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pattheti ta� �h�na� vicittakathikattana�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20. Satasahasse ito kappe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gott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21. Tassa dhammesu d�y�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akassapo n�ma hessati satthu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22. Vicittapupphaduss�na� ratan�na� ca v�h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taka�hik�na� so aggata� p�pu�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23. Tena kammena sukatena cetan�pa�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4. Parimbhama� bhav�k�se5 ra�gamajjhena�o yath�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kh�migatrajo hutv� migiy� kuccimokk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25. Tad� mayi kucchigate majjhav�ro upa�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khena vatt� me m�t� nigrodha� sara�a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26. Tena s� migar�jena mara�a� parimoc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ccajitv� sa� p��a�7 mameva� ovad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27. Nigrodhameva seveyya na s�khamupasa�v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rodhasmi� mata� seyyo ya� ce s�khamhi8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28. Ten�nusi��ho9 migayuthapena aha� ca m�t� ca tathetare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mma [PTS Page 475] [\q 475/]      ramma� tusit�dhiv�sa� gat� pav�sa� saghara� yath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29. Puno kassapav�rassa atthamentamhi 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uyha selasikhara� yu�jitv� jin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ru�okaru�layo, sy�. Karu�karas�sayo, therag�th�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�samhitavis�lakkha�, machasa�. S�mu. H�s�dhika�, therag�tha��h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tita� p�dam�le m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cittakathikatthad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av�bhav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a�gamajjhe yath� na�o, therag�tha��hakath�, ra�gamajjhana�o yath�, s�mu. Machasa�. 7. Sap�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�khasm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en�nusi��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30. Id�naha�1 r�jagahe j�to se��hikule ahu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nnasatt�3 me m�t� pabbaji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31. Sagambha� ta� viditv�na devadattamup�na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voca vin�setha p�pika� bhikkhun�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32. Id�nipi munindena jinena anukam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ni ajan� mayha� m�t� bhikkhunupas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33. Ta� viditv� mah�p�lo kosalo ma� apos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aparih�rena n�men�ha�ca kassa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34. Mah�kassapam�gamma aha� kum�rakassa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mikasadisa� k�ya� sutv� buddhena de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35. Tato citta� vimucci me anup�d�ya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y�yi� damayitv�ha� etadagga� 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36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3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�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38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suda� �yasm� kum�rakassapo thero ima� g�th�yo abhisitth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akassapattherassa apad�n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v�satima� bh��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6. B�h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39. Ito satasahassamhi kappe uppajji 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ppabho tilokaggo n�mena padumut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40. Khipp�bhi��assa bhikkhuno gu�a� kittayato mu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udaggacittoha� k�ra� katv� mahesin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�n�ha�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hu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pannagambh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41. Datv� satt�hika� d�na� sasissassa mun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v�diya sambuddha� ta� �h�na� patthay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42. Tato ma� vy�kar�1 buddho eta� passatha br�hm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ta� p�dam�le me pasannanayan�nana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43. Hemaya��opavita�ga� [PTS Page 476] [\q 476/]      avad�tananutt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mbibimbatambo��ha� sitati�hasama� dv�ja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44. Gu�atth�mabahutara�4 samuggatatan�ru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ogh�yatan�bh�ta� p�tisamphullit�n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45. Eso patthayate �h�na� khipp�bhi��ass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e mah�v�ro gotamo n�ma h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46. Tassa dhammesu d�y�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iyo n�ma n�mena hessati satthu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47. Tad�titu��ho5 vu��h�ya y�vaj�va� mah�mu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� katv� cuto sagga� aga� sabhavan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48. Devabh�to manusso v� sukhito tassa kamm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has� sa�saritv�na sampatti� anubhosaha�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49. Puno7 kassapav�rassa atthamentamhi 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uyha selasikhara� yu�jitv� jin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50. Visuddhas�l� sappa��� jinas�sanak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cut� pa�cajan� devaloka� agam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51. Tatoha� b�hiyo j�to bh�rukacche pu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�v�ya pakkhanto8 s�gara� appasiddhiya�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52. Tato n�v� abhijjittha gantv�na katip�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bhi�sanake10 ghore patito makar�k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53. Tad�ha� v�yamitv�na santaritv� mahodadh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�ra11 pa��anavara� sampatto mandamedhiko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54. D�ruc�ra� niv�setv� g�ma� pi�ya p�vi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ha so jano tu��ho arah�yamid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y�kari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riya� paccavekkha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tati�ahasmi� dij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Gu�ath�mbahutar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d�hitu��h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ubhomah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kkhando, machasa�. Pakkanto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ppasiddhik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Bhi�sasanak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upp�d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Mandamedhi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55. Ima� annena p�nena vatthena sayan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sajjena ca sakkacc� hess�ma sukhit� 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56. Paccay�na� tad� l�bh� tehi sakkatap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�'hanti sa�kappa� upp�desi� ayon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57. Tato [PTS Page 477] [\q 477/]      me cittama���ya coday� pubbade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va� up�yamagga��� kuto tva� araha� 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58. Codito t�ya sa�viggo tad�ha� paripucch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v� ete kuhi� loke arahanto naru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59. S�vatthiya� kosalamandire jino pah�tapa��o varabhurimedh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kyaputto arah� an�savo deseti dhamma� arahatta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60. Tadassa sutv� vacana� sup�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hi�va laddh� kapa�o'tivim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ggacitto arahattamuttam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ussana� da��humanantagoc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61. Tad� tato nikkhamit�na satvar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� jina� pass�mi vim�lan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cca ramma� vijitavhaya� v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e apucchi� kuhi� lokanand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62. Tato avocu� naradevavan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� pavi��ho asanesan�sayo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hi4 khippa� munidassanuss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cca vand�hi tamaggapugg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63. Tatoha� tuva��a� gantv� s�vatthipur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aranta� tamaddakkhi� pi�atthamapih�gidha�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64. Pattap��i� alolakkha� bh�jayanta� viy�mata�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�nilayasa�k�sa� ravidittihar�n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65. P��asant�ra�atth�ya [PTS Page 478] [\q 478/]      pi�ya vicar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dhammakath�k�lo icc�ha muni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ahattamuttam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ikkhamitv�na satthun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sanesan�ya s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sova, machasa� pacceh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i�attha� apih�gidha�, machasa� jotayanta� idh�mat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cayanta� p�t�kar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67. Tad� punappuna� buddha� �y�ci� dhammal�l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dhammadesesi gambh�ra� su��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68. Tassa dhamma� su�itv�na p�pu�i� �savakk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kh��yuko santo aho satth�'nukamp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69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70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�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71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72. Eva� thero viy�k�si b�hiyo d�ruc�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�rak�e patito bh�t�vi��h�ya g�v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73. Attano pubbacarita�1 kittayitv� mah�m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�y� so v�ro2 s�vatthiya� pur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74. Nagar� nikkhamanto ta� disv�na isisat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c�radhara� dh�ra� b�hiya� b�yin�g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75. Bh�miya� patita� danta� indaketu�va3 p�t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�yusa� gatakelasa�4 jinas�sanak�r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76. Tato �mantay� satth� s�vake s�sane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�hatha netv�5 jh�petha tanu� sabrahmac�r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77. Th�pa� karotha p�jetha nibbuto so mah�m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�bhi���namesaggo s�vako me vacok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78. Sahassampi ce g�th� anatthapadasa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k�th�pada� seyyo sutv� upa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79. Yattha �po ca pa�hav�6 tejo v�yo na g�d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ttha sukk� jotanti �dicco nappak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ttha candim� bh�ti tamo tattha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bbacariy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ro, machasa�. Dh�r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daketuv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Gat�yu� sukkhakiles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Hutv�,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thav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0. Y�d� ca attan� vedi muni monena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r�p� ar�p� ca sukhadukkh� vim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ova� abha� n�tho tilokasara�o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�hiyo thero im� g�th�yo abhi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iyattherassa apad�n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7. Ko��hit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1. Padumuttaro [PTS Page 479] [\q 479/]      n�ma jino sabbalokavidu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atasahassamhi kappe uppajj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2. Ov�dako vi���pako t�rako sabba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n�kusalo buddh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3. Anukampako k�ru�iko hites� sabba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e titthiye sabbe pa�cas�le pati��hap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4. Eva� nir�kula� �si su��aka� titthiy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ta� arahantehi vas�bh�tehi t�d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5. Ratan�na��hapa���sa� uggato so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ca nagghiyasa�k�so batti�savaralakk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6. Vassasatasahass�ni �yu vijjati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ti��ham�no s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7. Tad�ha� ha�savatiya� br�hma�o veda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v� sattas�ragga�2 assosi� dhammade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8. Tad� so s�vaka� v�ro pabhinnamatigoc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dhamme ca nerutte3 pa�ibh�ne ca kov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9. �hapesi etadaggamhi ta� sutv� mudit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�vaka� jinavara� satt�ha� bhojay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90. Dussehakacch�dayitv�na sasissa� buddhis�g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acca p�dam�lamhi ta� �h�na� patthay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91. Tato avoca lokaggo passatheta� dij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ta� p�dam�le me kamalodarasapp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ti��hay�, therag�th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eccasabbalokagg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the dhamme nirutte c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92. Buddhase��hassa bhikkhussa1 �h�na� patthayate 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saddh�ya c�gena dhammassa sava�ena2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93. Sabbattha sukhito hutv� sa�saritv� bhav�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ladacchate ta� manora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94. Satasahasse ito kappe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3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95. Tassa [PTS Page 480] [\q 480/]      dhammesu d�y�do oraso dhammanimm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�hito n�ma n�mena hessati satthu s�v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96. Ta� sutv� mudito hutv� y�vaj�va� tad� j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citto paricari� sato pa���sam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97. Tena kammavip�kena cetan�pa�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98. Sata� t��ikkhattu�ca devarajj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�na� pa�cakkhattu�ca cakkavatt� aho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99. Padesarajja� vipula� ga�an�to asa�k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sukhito �si� tassa kammassa v�h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0. Duve bhave sa�sar�mi devatte atha m�n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gati� na gacch�mi suci��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1. Duve kule paj�y�mi khattiye atha br�hm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e kule na j�y�mi suci��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2. Pacchimbhave4 sampatte brahmabandhu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ya� vippakule pacc�j�to mahadd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3. M�t� candavat� n�ma pit� me assal�y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me pitara� buddho vinay� sabbasudd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4. Tad� pasanno sugate pabbaji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gall�no �cariyo upajjho5 s�risam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��ha� buddhassa bhikkhuss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dhammassavanena, s�mu. Saddhammassavane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onte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cchime bhav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pajj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5. Kesesu chijjam�nesu di��hi chinn� sam�l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�sento1 ca k�s�ma�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6. Atthadhammanirutt�su pa�ibh�ne ca me m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inn� tena lokaggo etadagge �hapes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7. Asandiddha� v�y�k�si� upatissena 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mbhid�su ten�ha� aggo sambuddha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8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9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�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0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suda� �yasm� mah�ko��hito thero ima� g�th�yo abhisitth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o��hitattherassa apad�n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8. Uruvelakassap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1. Padumuttaro [PTS Page 481] [\q 481/]      n�ma jino sabbalokavidu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atasahassamhi kappe uppajj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2. Ov�dako vi���pako t�rako sabba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n�kusalo buddh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3. Anukampako k�ru�iko hites� sabba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e titthiye sabbe pa�cas�le pati��hap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4. Eva� nir�kula� �si pu��aka� titthiy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ta� arahantehi vas�bhutehi t�d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5. Ratan�na��hapa���sa� uggato so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canagghiyasa�k�so batti�savaralakk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v�santo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ti��hay�, s�mu. Therag�th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6. Vassasatasahass�ni �yu vijjati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ti��ham�no s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7. Tad�ha� ha�savatiya� br�hma�o s�dhusam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cca lokapajjota� assosi� dhammade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8. Tad� mah�parisati� mah�purisas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nta� etadaggamhi sutv�na mudi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9. Mahat� pariv�rena nimannetv� mah�j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na� sahassena saha d�na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0. Mah�d�na� daditv�na abhiv�diya 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e1 �hito ha��ho saha d�na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1. Tayi saddh�ya me v�ra adhikaragu�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� mahat� hotu nibbattassa tahi�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2. Tad� avoca parisa� gajagajjitasuss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v�karuto satth� eta� passatha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3. Hemava��a� mah�b�hu� kamal�nanalov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ggatanuja�2 ha��ha� saddh�vanta�3 gu�e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4. Esa patthayate �h�na�4 s�haghosass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lacchite ta� manora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5. Satasahasse ito kappe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gottena satth� lok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6. Tassa [PTS Page 482] [\q 482/]      dhammesu d�y�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o n�ma n�mena5 hessati satthu 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7. Ite dvenavute kappe ahu satth� an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mo asadiso phusso lokagg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8. So ca sabba� nama� hantv� vija�etv� mah�j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ate amata� vu��hi� tappayanto sadev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9. Tad�hi hi b�r��asiya� r�j�pacc� ahum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romha tayo sabbe sa�vissatth� ca6 r�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man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daggatanuj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ddhavatt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tthayi ta� �h�n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otte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�visa��h�v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0. V�ra�gar�p� balino sa�g�me apar�j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kupitapaccanto amhe �ha mahi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1. Etha gantv�na paccanta� sodhetv� a�av�b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ma� mevijita� katv� punareth� ti1 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2. Tato maya� avocumha yadi deyy�si 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�ya amh�ka� s�dhayiss�ma vo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3. Tato maya� laddhavar� bh�mip�lena pe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ittasattha� paccanta� katv� punarupecca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4. Y�citv� satthupa��h�na� r�j�na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v�ra� labhitv�na y�vaj�va� yajimha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5. Mahaggh�ni ca vatth�ni pa�t�ni ras�ni ca, sen�san�ni ramm�ni bhesajj�ni hit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6. Datv� sasa�ghassa mune2 dhammenupp�dit�ni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anto k�ru�ik� bh�vat�yuttam�n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7. Sad�3 paricaritv�na mettacittena 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ute tamhi lokagge p�ja� katv� yath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8. Tato cut� santusita� gat� tattha mah�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�t� maya� sabbe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39. M�y�k�ro [PTS Page 483] [\q 483/]      yath� ra�ge4 dasseti vikat� bahu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bhave bhamantoha� videh�dhipat� 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0. Gu�velassa v�kyena micch�di��h�gat�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akammaggam�r��ho ruj�ya6 mama dh�tu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1. Ov�da� n�diyitv�na brahmun� n�raden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dh� s�sito7 santo di��ha� hitv�na p�p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2. P�rayitv� visesena dasakammapath�n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v�na dehamagami� sagga� sabhavan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3. Pacchimbhave sampatte8 brahmabandhu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r��asiya� phit�ya� j�to vippamah�k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44. Maccuvy�dhijar�bh�to jahitv�na mah�dhana�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� padamesanto ja�ilesu paribbaj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nadeth�t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sa�ghamunin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dd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addho,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kati� bahu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uc�ya, machasa�. R�p�sa therag�tha��h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�si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cchime bhave sampatt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Og�hetv� mah�van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5. Tad� dve bh�taro mayha� pabbaji�su may� sa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uvel�ya� m�petv� assama� nivas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6. Kassapo n�ma gottena uruvelaniv�siko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e �si pa��atti uruvelakassap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7. N�d�sak�se bh�t� me n�d�kassapaavh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sam�passan�mena yag�ya gayakassapo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8. Dve sat�ni kani��hassa t��i majjhassa bh�t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pa�casat�n�n� siss� sabbe mam�nu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49. Tad� pecca ma� buddho katv� n�n�vidhani me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h�r�ni lokaggo vinesi naras�ra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0. Sahassapariv�rena ahosi� ehibhikkhu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eva saha sabbehi arahattamap�pu�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1. Te [PTS Page 484] [\q 484/]      ceva��e ca bahavo siss� ma� pariv�ra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itu� va samatthoha� tato ma� isi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2. Mah�parisabh�vasmi� etadagge �hapesi 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 buddhe kata� k�ra� saphala� me aj�y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3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4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�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5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suda� �yasm� uruvelakassapo thero ima� g�th�yo abhisitth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uvelakassapattherassa apad�n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9. R�dh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6. Padumuttaro n�ma jino sabbalokavidu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atasahassamhi kappe uppajj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7. Ov�dako vi���pako t�rako sabba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n�kusalo buddh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ruvel�ya nivasi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ay�ya� gay�kassap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v�na vividh�ni m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8. Anukampako k�ru�iko hites� sabba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tte titthiye sabbe pa�cas�le pati��h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9. Eva� nir�kula� �si su��aka�1 titthiy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ta� arahantehi vas�bh�tehi t�d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0. Ratan�na��hapa���sa� uggato so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canagghiyasa�k�so batti�savaralakk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1. Vassasatasahass�ni �yu vijjati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ti��ham�no s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2. Tad�ha� ha�savatiya� br�hma�o mantap�r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cca ta� naravara� assosi� dhammade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3. Pa���penta� mah�v�ra� paris�su vis�r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bh��eyyaka� bhikkhu� etadagge vi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4. Tad�ha� k�ra� katv�na sasa�ghe lokan�y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acca siras� p�de ta� �h�nambhipatth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5. Tato ma� bhagav� �ha si�g�nikkhasamapp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na rajan�yena kilesamalah�r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6. "Sukh� bhavassu digh�yu sijjhata�2 pa�idhi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a�ghe me kata� k�ra an�va vipula� t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7. Satasahasse [PTS Page 485] [\q 485/]      ito kappe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 satth� lok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8. Tassa dhammesu d�y�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dhoti n�madheyyena hessati satthu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9. Sa te hetugu�e tu��ho sakyaputto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bh��eyyak�nagga� pa���pessati n�yako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0. Ta� sutv� mudito hutv� y�vaj�va� tad� j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citto paricari� sato pa���sam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1. 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��a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ijjhat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2. Sat�na� t��ikkhattu� ca devarajj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�na� pa�cakkhattu� ca cakkavatt� aho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3. Padesarajja� vipula� ga�an�to asa�k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sukhito �si� tassa kammassa v�h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4. Pacchimbhave sampatte giribbapu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o vippakule'niddhe vikalacch�dan�sa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5. Ka�acchubhikkh� p�d�si� s�riputt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ji��o ca vuddho ca tad�' r�mam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6. Pabb�jenti na ma� kekaci1 ji��a� dubbalath�m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d�no viva��a�go sok�2 c�si� tad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7. Disv� mah�k�ru�iko mam�ha so mah�muni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tth� putta soka��o br�hi te cittaja� ruj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8. Pabbajja� na labhe v�ra sv�kkh�te tava 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okena d�nosmi sara�a� hohi n�ya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9. Tad� bhikkhu sam�netv� �pucchi muni sat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 adhik�ra� ye saranti vy�varant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0. S�riputto tad�voca k�ramassa sar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acchubhikkha� d�pesi pi�ya c�rato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1. S�dhu s�dhu kata��usi s�riputta ima� tu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ehi dija� vuddha� hessat�j�niy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2. Tato [PTS Page 486] [\q 486/]      alattha� pabbajja� kammav�cepasam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ireneva k�lena p�pu�i� �sava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3. Sakkacca� munino v�kya� su�omi mudito y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bh�neyyak�nagga� tato ma� �hapay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bbajati na ma� koc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k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mam�ha mah�mun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4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5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�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6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suda� �yasm� r�dho thero ima� g�th�yo abhisitth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dhattherassa apad�n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0. Moghar�jatther�pad�n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7. Padumuttaro n�ma jino sabbalokavid�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atasahassamhi kappe uppajj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8. Ov�dako vi���pako t�rako sabba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n�kusalo buddh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9. Anukampako k�ru�iko hites� sabba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tte titthiye sabbe pa�cas�le pati��h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0. Eva� nir�kula� �si su��aka� titthiy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ta� arahantehi vas�bh�tehi t�d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1. Ratan�na��hapa���sa� uggato so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canagghiye sa�k�so batti�savaralakkha�o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2. Vassasatasahass�ni �yu vijjati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ti��ham�no s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3. Tad�ha� ha�savatiya� kule a��atare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kamm�yane yutto natthi me ki�ci sa�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4. Pa�ikkamanas�l�ya� vasanto katabhum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mujj�layi� natthi da�ha� ka�h�si s�2 m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5. Tad� parisati� n�tho catusaccappak�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� sampakittesi lukkhacivaradh�r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atutthavagge a��a� moghar�j�pad�na� vijjati. Therag�tha��hakath�ya� tameva uddharitv� das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�tti�savaralakkha�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�ha� ka�h�siy�, s�mu. Da�haka�h� sis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6. Tassa tamhi gu�e tu��ho pa�ipacca1 tath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khac�varadh�gga� patthayi� �h�n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7. Tad� avoca bhagav� s�vake padum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theta� purikasa� kucela� tanude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8. P�tippasannavadana� [PTS Page 487] [\q 487/]      saddh�dhanasaman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ggatanuja� ha��ha� acala� s�lapi�ika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9. Eso pattheti ta� �h�na� saccasenassa bhikkhu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hac�varadh�rissa tassa va��agat�sayo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0. Ta� sutv� mudito hutv� nipacca siras� j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subha� kamma� karitv� jina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1. Tena kammena sukatena cetan�pa�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upag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2. Pa�ikkamanas�l�ya� bh�mid�hakakamm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sahassa� niraye adayha� vedana�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3. Tena kamm�vasesena pa�caj�tisat�n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o kulajo hutv� j�tiy� lakkha�a�k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4. Pa�caj�tisat�neva ku��harogasamapp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dukkha� anubhavi� tassa kammassa v�h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5. Imasmi� bhaddake kappe upari��ha� yasas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ap�tena tappesi� pasannam�nas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6. Tena kammavises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7. Macchimabhave sampatte aj�yi� khattiye k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uno accayen�ha� mah�rajjasamapp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8. Ku��harog�bhibhutoha� na rati� na sukha� lab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ha� rajjasukha�4 yasm� moghar�j� tato 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9. K�yassa dosa� disv�na pabbaji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varissa dijaggassa sissatta� ajjh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0. Mahat� pariv�rena upecca nar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ucchi� nipu�a� pa�ha� ta� v�ra� v�dis�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tipajja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�lapi�i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a��asit�say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ajja� sukh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1. Aya� loko paro loko brahmaloko sade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�1 te n�bhij�n�ti2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2. Ev�bhikkantadass�vi� [PTS Page 488] [\q 488/]      atthi pa�hena �g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loka� avekkhanta� maccur�j� na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3. Su��ato loka� avekkhassu moghar�ja sad�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udi��hi� �hacca eva� maccutar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4. Eva� loka� avekkhanta� maccur�j� n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ma� abha�i buddho sabbarogatikicchak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5. Saha g�th�vas�nena kesamassuvivaj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�vavatthavasano �si� bhikkhu tath�r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6. Sa�ghikesu vih�resu na vasi� rogapi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vih�ro paduss�ti v�tarogehi pi�ito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17. Sa�s�rak</w:t>
      </w:r>
      <w:r>
        <w:rPr/>
        <w:t>譌 �</w:t>
      </w:r>
      <w:r>
        <w:rPr/>
        <w:t xml:space="preserve">hitv�4 sus�n� rath�k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a�gh��ika� katv� dh�rayi� lukhac�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8. Mah�bhisakko tasmi� me gu�e tu��ho vi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khac�varadh�r�na� etadagge �hapes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9. Pu��ap�paparikkh��o sabbarogavivaj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h�va anup�d�no nibab�yissam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0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1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�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2. Pa�isambhid� catasso ca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suda� �yasm� moghar�jatthero ima� g�th�yo abhisitth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har�jattherassa apad�n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�navaggo catupa���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��hi� no, machasa�. Di��ha� no, [PTS.]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�bhij�n�mi, s�mu.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�c�y�bhisup��ito,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hatv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cc�no vakkal� thero mah�kappinas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bo kum�ran�mo ca b�hiyo ko��hito 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uvelakassapo r�dho moghar�j� c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i g�th�sat�nettha dv�sa��hi ceva pi�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1. Laku�a�akabhadd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3. Padumuttaro [PTS Page 489] [\q 489/]      n�ma jino sabbadhammesu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atasahassamhi kappe uppajji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4. Tad�ha� ha�savatiya� se��hiputto mah�d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�gh�vih�ra� vicara� sa�gh�r�mamagacchaha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5. Tad� so lokapajjoto dhamma� desesi 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jussar�na� pavara� s�vaka� abhikitt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6. Ta� sutv� mudito hutv� k�ra� katv�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itv� satthuno p�de ta� �h�nambhipatth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7. Tad� buddho viy�k�si sa�ghamajjhe vi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lacchase ta� manora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8. Satasahasse ito2 kappe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9. Tassa dhammesu d�y�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iyo n�ma n�mena hessati satthu 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0. Tena kammena sukatena cetan�pa�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1. Dv�navute3 ito kappe phusso uppajji 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�sade duppasaho sabbalokuttamo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2. Cara�ena ca sampanno brah� uju pat�p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es� sabbap��ina�4 bahu�5 mocesi band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gh�r�ma� agacchah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tasahassi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evanavut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bbasatt�n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ah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33. Nandar�mavane tassa ahosi� phussakokilo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ku�isam�sante ambarukkhe vas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4. Tad� pi�ya gacchanta� dakkhi�eyya� jin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citta� pas�detv� ma�jun�dena k�jaha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5. R�juyy�na� tad� gantv� supakka� kanakatta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api�i�3 gahetv�na sambuddhassopan�m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6. Tad� me cittama���ya mah�k�ru�iko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kassa hatthano patt� pagga�hi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7. Ad�si� [PTS Page 490] [\q 490/]      tu��hacitto'ha�4 ambapi�i� mah�mu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 pakkhippa pakkheha�jali� katv�na ma�j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8. Sarena rajan�yena saca�yena vagg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anto buddhaj�jattha� ni�a�5 gantv� ni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9. Tad� muditacitta� ma� buddhapemagat�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u�agghi� up�gantv� gh�tay� du��ham�n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0. Tato cutoha� tusite anubhotv� mah�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yonim�gacchi� tassa kammassa v�h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1. Imamhi bhaddake kappe brahmabandhu mah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o n�ma gottena uppajji vadata�v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2. S�sana� jotayitv� so abhibhuyya kutitthi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itv�na veneyye nibbuto so sa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3. Nibbute tamhi lokagge pasann� janat�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anatth�ya buddhassa th�p� kubbanti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4. Sattayojanika� th�pa� sattaratanabh�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iss�ma mahesissa icceva� mantay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5. Kikito k�sir�jassa tad� sen�ya 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tv�ha� appam��assa pam��a� cetiye v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6. Tad� te mama v�kyena cetiya� yojanug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�su narav�rassa n�n�ratanabh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7. Tena kammena saketena cetan�pa�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ssakokil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�jun�bhinikujah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mbapi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Ha��hacittoh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i��a�, sy�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8. Pacchime ca bhave'd�ni j�to se��hikul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ya� puravare ph�te mahadd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9. Purappavese sugata� disv� vimhitam�n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tv�j�na na cira�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0. Cetiyassa pam��a� ya� akari� tena kamm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u�akasar�roha� j�to paribhav�r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1. Sarena madhuren�ha� p�jetv� isisa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jussar�na� bhikkh�na� aggattamanu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2. Phalad�nena [PTS Page 491] [\q 491/]      buddhassa gu�nussara�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�aphalasampanno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3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4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5. Pa�isambhid� catasso ca vimokkh� 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laku�a�akabhaddiy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u�a�akabhaddiyattherassa apad�n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2. Ka�kh�revat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6. Padumuttaro [PTS Page 489] [\q 489/]      n�ma jino sabbadhammesu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atasahassamhi kappe uppajji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7. S�hahanu brahmagiro ha�sadund�bhinissaro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vikkantagamano candasur�dhikappabho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58. Mah�mati mah�v�ro mah�jh�y� bah�balo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�ru�iko n�tho mah�tamapan�dano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a�sadundunissano, machasa� - nis�vano, sy�. - Nissavano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ndasur�dikappabh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h�gati, sy�. Mah�bhito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h�tamavidha�sato, sy� mah�tamanisudano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59. Sakad�ci tilokaggo veneyye vinaya� bahu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 desesi sambuddho satt�sayavid�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0. Jh�yi jh�narata� v�ra� upasanta� an�vi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ayanto parisati� tosesi2 janat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1. Tad�ha� ha�savatiya� br�hma�o veda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sutv�na mudito ta� �h�nambhipatth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2. Tad� jino viy�k�si sa�ghamajjhe vi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ito hehi tva� brahme lacchase ta� manora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3. Satasahasse ito kappe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 hessasi3 satthu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4. Tassa dhammesu d�y�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ato n�ma n�mena hessasi3 satthu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5. 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i t�vati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6. Pacchime ca bhave d�ni j�toha� koliye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e kulasampanne iddhe ph�te mahadd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7. Yad� [PTS Page 492] [\q 492/]      kapilavatthusmi� buddho dhammamades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pasanno sugate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8. Ka�kh� me bahul� �si kapp�kappe tahi� ta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ta� vinay� buddho desetv� dhamm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9. Tatoha� ti��asa�s�ro sad� jh�nasukhe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ar�mi tad� buddho ma� disv� etadabrav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0. Ya� k�ci ka�kh� idha v� hura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vediy� v� paravediy� v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jh�yino t� pajahanti sa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ino brahmacariya� car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hu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oseti,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Hessat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1. Satasahasse kata� kamma� phala� dassesi me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utto saravegova kilese jh�pay�1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2. Tato jh�narata� disv� buddho lokantag�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�na� bhikkh�na� aggo pa���pesi2 mah�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3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4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5. Pa�isambhid� catasso ca vimokkh� 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ha�kh�revat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kh�revatattherassa apad�n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3. S�vali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6. Padumuttaro n�ma jino sabbadhammesu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atasahassamhi kappe uppajji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7. S�la� tassa asa�kheyya� sam�dhi vajir�p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heyya� ���avara� vimutti ca an�p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8. Manuj�maran�g�na� brahm�na� ca sam�game, sama�abr�hma�ki��e dhamma� desesi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9. Sas�vaka� mah�l�bhi� pu��avanta� jutindh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si etadaggamhi paris�su vis�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0. Tad�ha� khattiyo �si� nagare ha�sasavh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 jinassa ta� v�kya� s�vakassa gu�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1. Nimantayitv� [PTS Page 493] [\q 493/]      satt�ha� bhojayitv� sas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d�na� daditv�na ta� �h�nambhipatth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2. Tad� ma� citta� p�de disv�na puris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sarena mah�v�ro ida� vacanamabr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h�payi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��pet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3. Tato jinassa vacana� sotuk�m� mah�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d�navagandhabb� brahm�no ca mahidd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4. Sama�abr�hma� ceva namassi�su kata�j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e puris�ja��� namo te purisutt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85. Khattiyena mah�d�na� dinna� satt�hika� yi vo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uk�m� phala� tassa vy�karohi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6. Tato avoca bhagav� su�tha mama bh�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eyyamhi buddhamhi sa�ghamhi suppati��hit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7. Dakkhi� t�ya ko vatt� appameyyaphal� hi 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vesa mah�bhogo �h�na� pattheti 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8. L�bh� vipull�bh�na� yath� bhikkhu sudass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hampi bhaveyyanti lacchateta� an�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9. Satasahasse ito kappe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0. Tassa dhammesu d�y�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li n�ma n�mesa hessati satthu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1. 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�pag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2. Ekanavute ito kappe vipass�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 c�runayano3 sabbadhammavipas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3. Tad�ha� bandhumatiya� kulassa��atar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ito patthito ceva4 �si� kammantavy�va�o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4. Tad� a��ataro p�go vipassi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esa� ak�resi6 mahantamativis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5. Ti��hite [PTS Page 494] [\q 494/]      ca mah�d�ne dada�7 khajjakasa�hita�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� dadhi� madhu� ceva vicina� neva addasa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6. Tad�ha� ta� gahetv�na nava� dadhi� madhump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ss�mighara� gacchi� tamesant� mamadda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abhik�dhika�, sy� satt�hikampi c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ti��hit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�rudassan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ssito cev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�va�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k�rey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adu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hajjakasa�hi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ddasu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7. Sahassampi datv�na n�lahi�su ca ta� dv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ha� eva� cintesi� neta� hessati or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8. Yath� ime jan� sabbe sakkaronti tath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k�ra� kass�mi sasa�ghe lokan�y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9. Tad�hameva� cintetv� dadhi� madhu�ca ek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ditv� lokan�thassa sasa�ghassa 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0. Tena kammena sukatena cetan�pa�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� 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1. Pun�ha� b�r��asiya� r�j� hutv� mah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ukassa tad� ru��ho1 dv�rarodha� 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2. Tad� sapattino2 ruddh� satt�ha�3 rakkhit�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tassa vip�kena papati�4 niraya� bh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3. Pacchime ca bhave d�ni j�toha� koliye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av�y� ca me m�t� mah�lilicchav� 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4. Khattiye pu��akammena dv�rarodhassa v�h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vass�ni nivasi� m�tukucchimhi dukk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5. Satt�ha� dv�ram��hoha� mah�dukkhasamapp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me chandad�nena evam�si sudukk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6. Svatthitoha� nikkhanto buddhena anukamp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antadivaseyeva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7. Upajjh�5 s�riputto me moggall�no mahiddh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e oropayanto me anus�si mah�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8. Kesesu [PTS Page 495] [\q 495/]      chijjam�nesu arahattamap�pu�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n�g� manuss� ca paccaye upanent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9. Padumuttaran�tha�ca vipassi�ca vi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�jayi� pamudito paccayehi vise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��h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passi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k�ha�, sabb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�pati�, machasa�. P�pi��h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pajjho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0. Tato tesa� visesena1 kamm�na� vipul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a� labh�mi sabbattha vane g�me jale th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1. Revata� dassanatth�ya yad� y�ti vi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bhikkhusahassehi saha lokagg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2. Tad� devopan�tehi mamatth�ya mah�m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ehi mah�v�ro sasa�gho lok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3. Upa��hito may� buddho gantv� revatamadd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jetavana� gantv� etadagge �hapes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4. L�bh�na� sival� aggo mama sissesu bhikk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lokahito satth� kittay� paris�su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5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6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7. Pa�isambhid� catasso ca vimokkh� 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�val�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littherassa apad�n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. Va�g�s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8. Padumuttaro n�ma jino sabbadhammesu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atasahassamhi kappe uppajji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9. Yath�pi s�gare �mi gagane viya t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�vacana� tassa arahantehi citt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0. Sa dev�suran�gehi manujehi 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br�hma�ki��e janamajjhe jan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1. Pabh�bhi anura�jento2 loka�3 lokantag�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nena vibodhento veneyyapadum�ni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p�kena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ura�janan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ok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2. Ves�rajjehi sampanno cat�hi purisut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abhayas�rajjo khemappatto vis�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3. �saha� [PTS Page 496] [\q 496/]      pavara� �h�na� buddhabh�mi� ca kev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j�n�ti lokaggo natthi sa�codako kv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4. S�han�damasambh�ta� nadato t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 naro v� bramm� v� pa�ivatt�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5. Desento pavara� dhamma� sant�rento sade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akka� pavatteti paris�su vis�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6. Pa�ibh�navata� agga� s�vaka� s�dhusamm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a� bahu� pakittetv� etadagge �hapesi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7. Tad�ha� ha�savatiya� br�hma�o s�dhusam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vedavidu j�to va�g�so1 v�disud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8. Upecca ta� mah�v�ra� sutv� ta� dhammade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vara� pa�ilabhi� s�vakassa gu�e r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9. Nimattayitv�2 sugata� sasa�gha� lokanan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ha� bhojayitv�ha� dussehacch�day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0. Nipacca siras� p�de katok�so kata�j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�hito ha��ho santhavi� jinamuttam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31. "Namo te v�disadd�la3 namo te purisuttama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e sabbalokagga namo te abhaya�ka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2. Namo te m�ramathana namo te di��hisud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e santisukhada namo te sara�a�ka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3. An�th�na� bhava� n�tho bh�t�na� abhayapp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s�mabh�mi4 satt�na� sara�a� sara�e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�g�so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imantetv�v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�dimadda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sisattam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ss�sa� bh�mi, sy�. Viss�sabh�mi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4. Evam�d�hi sambuddha� santhavitv� mah�gu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ca� v�dis�rassa1 gati� pappomi bhikk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5. Tad� avoca bhagav� anantapa�ibh�n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buddha� abhojesi satt�ha� saha s�v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6. Gu�a� ca me pakittesi pasanto sehi p��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 patthayate �h�na� v�dis�rassa bhikk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7. An�gatamhi [PTS Page 497] [\q 497/]      addh�ne lacchate ta� manor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m�nusasampatti� anubhotv� anapp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8. Satasahasse ito kappe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9. Tassa dhammesu d�y�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g�so n�ma n�mena hessati satthu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0. Ta� sutv� mudito hutv� y�vaj�va� tad� j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ehi upa��h�si mettacitto tath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1. 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usita�2 agam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2. Pacchime ca bhaved�ni paribb�jakule3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�j�to yad� �si� j�tiy� sattavass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3. Sabbavedavid� j�to v�dasattha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dissaro cittakathi parav�dappamadd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4. Va�ge j�to'ti va�giso vacane issaroti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g�so iti me n�ma� abhav� lokasamm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5. Yad�ha� vi��uta� patto �hito pa�hamayobb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r�jagahe ramme s�riputtamathaddasa�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isatima� bh��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6. Pi�ya vicaranta� ta� pattap��i� susa�v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lakkhi� mitabh��i� yugamattanirikkhaka�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�disudass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�vati�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J�to vippakul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�riputtamabhaddasa�, machasa�. Ca add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idakkhi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47. Ta� disv� vimhito hutv� avoca� mananucchav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ika� �h�naracita�2 citta� g�th�pada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8. �cikkhi so me satth�ra� sambuddha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so pa�ito v�ro uttara�3 samavoca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9. Vir�gasa�hita� v�kya� katv� duddas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tapa�ibh�nehi tosito tena t�d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acca siras� p�de pabb�jeh�ti ma� brav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0. Tato ma� sa mah�pa��o buddhase��hamup�n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acca siras� p�de nis�di� satthu sat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51. Mam�ha vadana� se��ho kacci va�g�sa j�nasi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i sippanti tass�ha� j�n�mi ti ca abravi�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2. Matas�sa� [PTS Page 498] [\q 498/]      vanacchaddha� api b�rasavass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vijj�visesena sace sakkosi bh�saya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3. �m�ti me pa�i���te t��i s�s�ni dass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a nara devesu upapanne av�c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4. Tad� paccekabuddhassa7 sira� dassesi 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ha� vihat�rambho pabbajja� samay�c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5. Pabbajitv�na sugata� santhav�mi tahi� ta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a� kabbav�ttoti8 ujjh�yantiha bhikk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6. Tato vima�sanattha� me �ha buddho vi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kit� panim� g�th� �h�naso pa�ibhanti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57. Na kabbavittoha� v�ra �h�naso pa�ibhanti ma�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d�ni va�g�sa �h�naso santhav�h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manucch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�ik�ra�vanici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ttari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cca� va�g�sa kaccin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raci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�c�y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h��asavassev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vicittoti,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8. Tad�ha� santhavi� v�ra� g�th�hi isisa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�so me tad� tu��ho jino agge �hapes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9. Pa�ibh�nena cittena a��e samatima��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ale tena sa�viggo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0. Pa�ibh�navata� aggo a��o koci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ya� bhikkhu va�g�so eva� dh�retha bhikk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1. Satasahasse kata� kamma� phala� dassesi me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utto saravegova kilese jh�payi� aha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2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3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4. Pa�isambhid� catasso ca vimokkh� 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a�g�s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g�sattherassa apad�n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5. Nand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5. Padumuttaro [PTS Page 499] [\q 499/]      n�ma jino sabbadhammesu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atasahassamhi kappe uppajji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6. Hit�ya sabbasatt�na� sukh�ya vadata� 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ya puris�ja��o pa�ipanno sadev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7. Yasaggappatto sirim� kittiva��abhato2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ito sabbalokassa dis�sabb�su viss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8. Utti��avicikiccho so v�tivattakatha�kat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u��amanasa�kappo patto sam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h�payi� mama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ittiva��abha�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9. Anuppannassa maggassa upp�det� narut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kkh�ta�ca akkh�si asa�j�ta� ca sa�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0. Magga��� so maggavid�1 maggakkh�y� n�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ssa kusalo satth� s�rath�na� var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1. Tad� mah�k�ru�iko dhamma� deseti2 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ugge mohapa�kamhi3 samuddharati p��ito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2. Bhikkh�n�na� ovadane s�vaka� se��hasamm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aya� etadaggamhi pa���pesi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3. Ta� sutv�ha� pamudito nimantetv� tath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yitv� sasa�gha� ta� patthayi� �h�n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4. Tad� pamudito n�tho ma� avoca mah�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 bhavassu digh�yu5 lacchase ta� manora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5. Satasahasse ito kappe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6. Tassa dhammesu d�y�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ko n�ma n�mena hessati satthu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7. 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upag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8. Pacchime ca bhave'd�ni j�to se��hikul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ya� puravare6 iddhe ph�te mahadd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9. Purappavese sugata� disv� vimhitam�n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�r�mapa�igg�he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0. Na [PTS Page 500] [\q 500/]      cireneva k�lena arahattamap�pu�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hi ti��asa�s�ro s�sito sabbadas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gga���maggavidu c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eses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mapa�kamh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��in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igh�v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re var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1. Bhikkh�n�na� dhammakatha� pa�ipucch� kar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it� t� may� sabb� abhavi�su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2. Sat�ni pa�can�n�ni tad� tu��ho mah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na� ovadata� agga��h�ne �hapes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3. Satasahasse kata� kamma� phala� dassesi me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utto saravegova kilese jh�pay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4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5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6. Pa�isambhid� catasso ca vimokkh� 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andak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kattherassa apad�n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6. K��ud�yi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7. Padumuttaro n�ma jino sabbadhammesu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atasahassamhi kappe uppajji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8. N�yak�na� varo satth� gu�gu�avidu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�u katavedi ca titthe yojeti p��in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9. Sabba��utena ���ena tulayitv� day�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ti pavara� dhamma� anantagu�asa�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0. Sa kad�ci mah�v�ro anantajanasa�sadi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ti madhura� dhamma� catusaccup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1. Sutv�na ta� dhammavara� �dimajjhantasob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asatasahass�na� dhamm�bhisamay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h�payi� mama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��ine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antajinasa�sari, machasa�. Anantajanasa�sudhi, sy�. Anantajanata�sari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2. Ninn�dit� tad� bh�mi gajji�su ca payod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k�ra� pavattesu�1 devabrahmanar�su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3. Aho k�ru�iko satth� aho saddhammade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 bhavasamuddamhi nimugge uddhar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4. Eva� pavedaj�tesu2 satar�marabrahma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appas�dak�nagga� s�vaka� va��ay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5. Tad�ha� ha�savatiya� j�tomaccakule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�diko dassan�yo pah�tadhanadha��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6. Ha�s�r�ma [PTS Page 501] [\q 501/]      mupecc�ha� vanditv� ta� tath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itv� madhura� dhamma� k�ra� katv� c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7. Nipacca p�dam�leha� ima� vacanamabrav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appas�dak�naggo yo tay� santh�to3 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8. T�diso hemaha� v�ra4 buddhase��hassa 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mah�k�ru�iko si�canto'v�matena ma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9. �ha ma� putta utti��ha lacchase ta� manor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�ma jine k�ra� katv�na viphal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0. Satasahasse ito kappe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1. Tassa dhammesu d�y�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yi n�ma n�mena hessati satth� 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2. Ta� sutv� mudito hutv� y�vaj�va� tad� j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citto paricari� paccayehi vi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3. Tena kammavip�k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4. Pacchime ca bhave'd�ni ramme k�pilavatt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o mah�maccakule suddhodanamah�p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5. Yad� aj�yi siddhattho ramme lumbinik�n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�ya sabbalokassa sukh�ya ca nar�sa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vanti�s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�vegaj�tesu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tava s�sane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�disoha� mah�v�r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6. Tadaheva aha� j�to saha teneva va�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o sah�yo dayito viyatto t�ti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07. Ek�nati�so vayas� nikkhanto pabbajittha so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bbassa� v�tin�metv� buddho �si vi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8. Jetv� sasenaka� m�ra� khepayitv� �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��ava� taritv�na �si buddho sadevake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9. Isivhaya� gamitv�na3 vinetv� pa�cavaggi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vinesi bhagav� gantv� gantv� tahi�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0. Veneyye vinayanto so sa�ga�ahanto sade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cca m�gadhagiri�4 viharittha tad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1. Tad� [PTS Page 502] [\q 502/]      suddhodanen�ha� bh�mip�lena pe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 disv� dasabala� pabbajitv�'rah� 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2. Tad� mahesi� y�citv� p�payi� kapilav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ur�ha� gantv�na pas�desi� mah�ku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13. Jino tasmi� gu�e tu��ho ma� mah�paris�ya so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appas�dak�nagga� pa���pesi vi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4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5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6. Pa�isambhid� catasso ca vimokkh� 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��ud�yi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�ud�yittherassa apad�n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7. Abha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7. Padumuttaro n�ma jino sabbadhammesu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atasamassamhi kappe uppajji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8. Sara�agamane ka�ci6 niveseti tath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ci s�le niveseti dasakammapath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kkhamitv� ag�ra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uddho �si sadevake, machasa�. 3. Isivhaya� patta� gantv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gadhe giri�, machasa�. Ma�gal�giri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am�ha puris�sabho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i�c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9. Deti kassavi so v�ro s�ma��aphal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tti tath� a��ha tisso vijj� paveccha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0. Cha�abhi���su yojeti ka�ci satta� narut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i kassaci so n�tho catasso 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21. Bodhaneyya� paja� disv� asa�kheyye pi yojan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ena upagantv�na vineti naras�ra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2. Tad�ha� ha�savatiya� ahosi� br�hma�atra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gu sabbaved�na� veyy�kara�asam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3. Niruttiy� ca kusalo nigha�umhi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ko ke�ubhavidu chandoviciti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4. Ja�gh�vih�ra� vivara� ha�s�r�mamupecc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adata� se��ha�3 mah�janapurakk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5. Desenta� viraja� dhamma� paccan�kamat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tv� tassa v�ky�ti sutv�na vimal�naha�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6. Vy�ha�a�5 [PTS Page 503] [\q 503/]      punarutta� v� apattha� v� niratt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ddasa� tassa munito tato pabbaji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7. Na cireneva k�lena sabbasattha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u�o buddhavacane ahosi� ga�isam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8. Tad� catasso g�th�yo ganthayitv� suvya�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havitv� tilokagga� desayissa� dine d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9. Virattoyi� mah�v�ra sa�s�re sabhaye v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u�ya na nibb�yi tato k�ru�iko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0. Puthujjanova yo santo na kilesavas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j�no satiyutto tasm� eso acin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vacchat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a�kheyyampiyojan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arada� se��ha�, machasa�. Pavara� se��h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�ky�n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y�ha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1. Dubbal�ni kiles�ni yass�sayagat�n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ggiparida��h�ni na kh�yi�su tadabbhuta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2. Yo sabbalokassa garu loko yassa tath� gar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�pi lok�cariyo loko tass�nuvatt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3. Evam�d�hi sambuddha� kittaya� dhammade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karitv�na gato sagga� tato c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4. Evam�d�hi sambuddha� kittaya� dhammade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karitv�na gato sagga� tato c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4. Satasahasse ito kappe ya� buddhambhikitt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kittan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35. Devaloke mah�rajja� rajj� p�desika� ca ya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vattimah�rajja� bahuso'nubhav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6. Duve bhave paj�y�mi devatte atha m�n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gati� na j�n�mi kittan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7. Duve kule paj�y�mi khattiye atha br�hm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e kule na j�y�mi kittan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8. Pacchime ca bhave' d�ni giribbajapu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oha� bimbis�rassa putto n�mena c�b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9. P�pamittavasa� gantv� niga�hena vimo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ito n�taputtena3 buddhase��ha� upecc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0. Puccitv� [PTS Page 504] [\q 504/]      nipu�a� pa�ha� sutv� vy�kara�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itv�na nacira�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1. Kittayitv� jinavara� kittito bhomi sabb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andhadehavadano �si� sukhasamapp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2. Tikkha h�su lahupa��o4 mah�pa��o tathev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tapa�ibh�no ca tassa kammassa v�h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3. Abhitthavitv� padumuttar�bya�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asama� sayamb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gacchi kapp�ni ap�yabh�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sahass�ni phalena 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4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mbabh�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�desi� ka�canagghiya�, machasa�. 3. N��aputtena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ikkhabh�salahupa��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dumuttar�h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5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6. Pa�isambhid� catasso ca vimokkh� 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bhayat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yattherassa apad�n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8. Lomasaka�giy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7. Imamhi bhaddake kappe brahmabandhu mah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o n�ma n�mena1 uppajji vadana� v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8. Tad�ha� candano ceva pabbajitv�na 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ako�ika� dhamma� p�rayitv�na s�sa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49. Tato cut� santusita� upapann� ubho maya�. Tattha dibbehi naccehi g�tehi v�ditehi 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0. R�p�didasaha�gehi abhibhotv�na ses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yu� vasitv�na anubhotv� mah�sukh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1. Tato cavitv� tidasa� candano upapaj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apilavatthusmi� ahosi�2 s�kiyatr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2. Yad� ud�yitherena ajjhi��ho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kampiya saky�na� upesi kapilav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3. Tad�tim�nino saky� na buddhassa gu�a��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manti na sambuddha� j�titthaddh� an�d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4. Tesa� [PTS Page 505] [\q 505/]      sa�kappama���ya �k�se ca�kam�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junno viya vassittha pajjalittha yath� s�k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5. Dassetv� r�pamatula� puna antaradh�y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pi hutv� bahudh� ahosi punarek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6. Andhak�ra� pak�sa� ca dassayitv� aneka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h�ra�3 karitv�na vinay� ��take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otte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j�yi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��iher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57. C�tudd�po mah�megho t�vade sampavassatha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hi j�taka� buddho vessantaramades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8. Tad� te khattiy� sabbe tihantv� j�tija� m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su� sara�a� buddha� - �ha suddhodano tad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59. Ida� tatiya� tava bh�rip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�ni vand�mi samantacakk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'bhij�no pa�havi�2 pakam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ca ta� tajjahi jambuch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0. Tad� buddh�nubh�va� ta� disv� vimhitam�n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itv�na tattheva nivasi� m�tup�j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1. Candano devaputto ma� upagantv�na'pucch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ekarattassa tad� sa�khepavitth�ranaya�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2. Coditoha� tad� tena upecca nar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ekaratta� sutv�na sa�viggo vanam�m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3. Tad� m�taram�pucchi�4 vane vacch�mi ek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um�loti me m�t� v�rayi ta� tad�'vac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4. Dabba� kusa�5 po�akila� us�ra� mu�jababbaja�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s� panudiss�mi vivekamanubr�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5. Tad� vana� pavi��hoha� saritv� jina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ekarattaov�da�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6. Atita� [PTS Page 506] [\q 506/]      nanv�gameyya nappa�ika�khe an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tita� pah�na� ta� appatta�ca an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7. Paccuppanna�ca yo dhamma� tattha tattha vi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h�ra� asa�kuppa� ta� vidv� anubr�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vadeva pavassath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thav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�khepavitth�ra� nay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d�m�taramapucchi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u�japabbaj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8. Ajjeva kicca� �tappa� ko ja��� mara�a� s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no sa�gara� tena mah�senena maccu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9. Eva� viharam�t�p�1 ahorattamatand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 bhaddekarattoti santo �cikkhate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0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1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2. Pa�isambhid� catasso ca vimokkh� 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lomasaka�giyo2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masaka�giyattherassa apad�n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9. Vanavacch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3. Imamhi bhaddake kappe brahmabandhu mah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o n�ma n�mena3 uppajji vadata�v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4. Tad�ha� pabbajitv�na tassa buddhassa 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caritv�na brahmacariya� tato c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5. 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6. Tato cuto ara��amhi kapoto �saha� ta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te gu�asampanno bhikkhu jh�narato sad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7. Mettacitto k�ru�iko sad� pamudit�n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ako mah�v�ro appama���su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8. Vin�vara�asa�kappe sabbasattahit�s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sattho4 naciren�si� tasmi� sugatas�v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79. Upecca [PTS Page 507] [\q 507/]      p�dam�lamhi nisinnassa tad� sa m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�ci �misa� deti dhamma� deseti cek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h�ri� �t�pi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omasa�khiy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otte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sa��h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d�ssam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0. Tad� vipulapemeta up�sitv� jinatra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cuto gato sagga� pav�s�1 saghar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1. Sagg� cuto manussesu nibbatto pu��akamm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�ra� cha��ayitv�na pabbaji� lahus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2. Sama�o t�paso vippo paribb�jo tathev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tv� v�si� ara��amhi anekasatas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3. Pacchime ca bhade d�ni ramme k�pilavatthave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chagotto dvijo3 tassa j�y�ya ahamokk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4. M�tu me doha�o �si tirokucchigatassa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yam�nasam�pamhi vanav�s�ya nicc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5. Tato me ajan� m�t� raman�ye vanan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bbhato nikkhamanta� ma� k�s�yena pa�igg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6. Tato kum�ro siddhattho j�to sakyakuladdha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itto piyo �si� sa�vissattho sum�n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7. Sattas�re'hi nikkhante oh�ya vipula� y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pabbajitv�na himavantam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8. Van�laya� bh�van�ya� kassapa� dh�tav�daka�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sutv� jinupp�da� upesi� naras�rat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9. So me dhammamadesesi sabbattha� sampak�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ha� pabbajitv�na vanameva pun�gami�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0. Tatth�ppamatto6 vihara� chalabhi��� aphassayi�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 suladdhal�bhomhi sumitten�nukamp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1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2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3. Pa�isambhid� catasso ca vimokkh� 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anavacch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vacchattherassa apad�n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v�s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pilavatthave, machasa�. 3. Dij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h�tav�di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�n�gam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tthappamatto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passayi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. C��asugandh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4. Imamhi [PTS Page 508] [\q 508/]      bhaddake kappe brahmabandhu mah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o n�ma n�mena1 uppajji vadata� v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5. Anuvya�janasampanno batti�savaralakkha�o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mappabh�parivuto ra�sij�lasamotthato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6. Ass�set� yath� cando suriyova pabha�k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pet� yath� megho s�garova gu�k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7. Dhara�iriva s�lena himav�va sam�dh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o viya pa���ya asa�go anilo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8. Tad�ha� b�r��asiya� upapanno mah�k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adhanadha��asmi� n�n�ratanasa�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9. Mahat� pariv�rena nisinna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cca dhammamassosi� amata�va mano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0. Khatti�salakkha�adharo4 sanakkhattova cand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ya�janasampanno s�lar�j�va phull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1. Ra�sij�laparikkhitto dittova kanak�c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mappabh�parivuto sarasm�va div�k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2. So��nano jinavaro sama�va5 silu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u�pu��ahadayo gu�ena viya s�g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3. Lokavissutakitti ca siner�va nagut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s� vitthato v�ro �k�sasadiso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4. Asa�gacitto sabbattha anilo viya 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��h� sabbabh�t�na� mah�va muni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5. Anupalitto lokena toyena paduma�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v�dagacchadahano aggikkhandhova sobhati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6. Agado viya sabbattha kilesavisan�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m�danaselova gu�agandhavibhu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7. Gu�na� �karo v�ro ratan�na�va s�g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h�va vanar�jina� kilesamalah�r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otte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�tti�savaralakkha�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ottha�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avatti�salakkha�adhar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ama�v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obhasi, machasa�. Sovas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8. Vijay�va [PTS Page 509] [\q 509/]      mah�yodho m�rasenappamaddano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vatt�va so r�j� bojjha�garataniss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9. Mah�bhisakkasa�k�so dosavy�dhitikicch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lakatto yath� se��ho2 di��higa�aviph�l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0. So tad� lokapajjoto sanar�marasakk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�su nar�dicco dhamma� desayate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1. D�na� datv� mah�bhogo s�lena sugat�p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ya ca nibb�ti iccevamanus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2. Desana� ta� mahass�da� �dimajjhantasob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anti paris� sabb� amata�va mah�r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3. Sutv� sumadhura� dhamma� pasanno jina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ata� sara�a� gantv� y�vaj�va� namas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4. Munino gandhaku�iy� opu�chesi�3 tad� ma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jj�tena gandhena m�se a��hadinesv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5. Pa�idh�ya sugandhatta� sar�rassa dugandhino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jino viy�k�si sugandhatanul�b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6. Yo ya� gandhaku�ibh�mi� gandhenopu�chate'sak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mmavip�kena upapanno tahi�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7. Sugandhadeho sabbattha bhavissati aya�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akandhayuto5 hutv� nibb�yissat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8. 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9. Pacchime ca bhave d�ni j�to vippakul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bbhe me vasato m�t� dehen�si sugandhik�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0. Yad� ca m�tukucchimh� nikkham�mi tad� pur�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 sabbagandhehi v�sit� viya v�y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1. Pupphavassa� ca surabhi dibbagandhamano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p�ni ca mahaggh�ni upav�yi�su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2. Dev� [PTS Page 510] [\q 510/]      ca sabbagandhehi dh�papupphehi ta� gh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ayi�su sugandhena yasmi� j�to aha� g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rasen�vamaddan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ejj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bba��esi�, sy�. 4. Sar�ravissagandhino, machasa�. Vigandhino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u�agandhayut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ugandhit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r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3. Yad� ca taru�o bhaddo pa�hame yobbane 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ela�1 saparisa� vinetv� naras�rath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4. Tehi sabbehi sahito2 s�vatthipuram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buddh�nubh�va� ta� disv� pabbaji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5. S�la� sam�dhi� pa��a�ca3 vimutti�ca 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v� caturo dhamme p�pu�i� �sava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6. Yad� pabbajito c�ha� yad� ca arah�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yissa� yad� c�ha� gandhavasso tad�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27. Sar�ragandho ca sad�'tiset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raha� candanavampakupp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gandhe itare ca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yha v�y�mi gato tahi�4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8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9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0. Pa�isambhid� catasso ca vimokkh� 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c��asugandh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�asugandhattherassa apad�n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iyavaggo pa�capa���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ddiyo revato thero mah�l�bhi ca s�v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giso nandako ceva k��ud�yi tath�b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maso vanavaccho ca sugandho dasamo kato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g�th�san� tattha so�asa6 ca tadutt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vaggudd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ik�ravhayo vaggo phalado ti�ad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�no bhaddiyo vaggo g�th�yo ga�it� ci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g�th� [PTS Page 511] [\q 511/]      sat�n�ha catur�s�ti ev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a���s� pa�casat�7 apad�n� pak�s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udd�nag�th�hi chasahassani hont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t�ni ca g�th�na� a��h�rasa tadutt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vu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�la�sam�dhipa��a�c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hi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ugandho cevadasam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o�as�ca taduttar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pa���sa� pa�casa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1. Yas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1. Mah�samudda� ogayha1 bhavana� me sunimm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immit� pokkhara�i cakkav�kupakuj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2. Mand�lakehi2 sa�chann� padumuppalak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� ca sandate tattha supatitth� manor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3. Macchakacchapasa�chann� n�n�dijasam�kul�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urako�c�bhirud� kokil�dibhi4 vaggub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4. P�revat� ravih�s� cakkav�k� nad�v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dibh�5 s��ik� cettha pampak� j�va�j�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5. Ha�s� ko�c�bhinadit� kosiy� pi�gal� b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ampann� ma�imuttikav�lik�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6. Sabbe so��amay� rukkh� n�n�gandhasame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otenti div�ratti� bhavana� sabbak�lika�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7. Sa��hituriyasahass�ni s�ya� p�to pavajj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itthisahass�ni pariv�renti m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8. Abhinikkhamma bhavan� sumedha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vandayi� ta� mah�y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9. Sambuddha� abhiv�detv� sasa�gha� ta� nimant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v�sesi so dh�ro sumedho lok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0. Mama dhammakatha� katv� uyyojesi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� abhiv�detv� bhavana� me 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1. �mantayi� parijana� sabbe sannipatu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nhasamaya� buddho bhavana� �g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2. L�bh� amha� suladdh� no ye vas�ma nav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mpi buddhase��hassa p�jayiss�ma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3. Anna� p�na� pa��hapetv� k�la� �rocayi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�satasahassehi upesi lok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4. Pa�ca�gikehi turiyehi paccuggamamak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��amaye p��he nis�di puris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5. Uparicchadana� �si sabbaso��amay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janiyo pav�yanti bhikkhusa�gha� an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ggayh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nd�rakeh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�n�dijasamottha��, machasa�, n�n�mihasamottha�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okil�d�h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ittir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�imuttav��ik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6. Pah�tenannap�nena1 bhikkhusa�gha� atap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ekadussayugale bhikkhusa�ghassad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7. Ya� vadanti sumedhoti2 �hut�na�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a�ghe nis�ditv�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8. "Yo me annena p�nena sabbe ime ca tapp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ha� kittayiss�mi su�tha mama bh�sa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9. A��h�rase kappasate devaloke r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kkhattu� r�j�ya� cakkavatti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0. Upagacchati ya� yoni� devatta� atha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��amaya� tassa chadana� dh�ra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1. Ti�sakappasahassamhi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3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2. Tassa dhammesu d�y�do oraso dhammanimm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e pari���ya nibb�yissat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3. Bhikkhu sa�ghe nis�ditv� s�han�da� na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ke chatta� dh�renti he��h� chattamhi �ayhath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4. S�ma��a� me anuppatta� kiles� jh�pit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ape rukkham�le v� sant�se m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5. Ti�sa kappasahassamhi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�j�n�mi sabb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6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8. Pa�isambhid� catasso ca vimokkh� 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yas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ttherass�pad�n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hute annap�ne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medho s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otte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ma buddhass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2. Nad�kassap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59. Padumuttarassa bhagavato lokaje��hassa t�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ac�ra� carantassa v�rato uttama� y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phala� gahetv�na ad�si� satthun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0. Tena kammena devindo lokaje��h� nar�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ttomhi acala� �h�na� bhitv� jayapar�j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1. Satasahassito kapp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agg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2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3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4. Pa�isambhid� catasso ca vimokkh� 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nad�kassap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�kassapatthepad�n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3. Gay�kassap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5. Ajinacammavatthoha�1 kh�ribh�radharo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rika� h�rayitv�na kola� ah�sim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6. Bhagav� tasmi�2 samaye eko adutiyo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ssama� upa�ga�ji3 jotento sabbak�l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7. Saka� citta� pas�detv� abhiv�detv�na subb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hatthehi paggayha kola� buddhassa'd�s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8. Ekati�se ito kapp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ko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hinavattha� nivatthoha� -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mhi - machasa�. 3. Up�gacch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9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70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71. Pa�isambhid� catasso ca vimokkh� 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gay�kassap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y�kassapattherass�pad�n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4. Kimbil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72. Nibbute kakusandhasmi�2 br�hma�asmi�3 vus�m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etv� salala� m�la� ma�apa� k�ray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73. T�vati�sa� gato santo labhimha vyamh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 deve'tiroc�mi pu��a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74. Div� v� yadi v� ratti� ca�kamanto �hito c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o salalapupphehi pu��a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75. Imasmi� yeva kappamhi ya� buddham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76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77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78. Pa�isambhid� catasso ca vimokkh� 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kimbil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bilatther�pad�n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imil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kusandhamh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r�hma�amp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. Vajjiputt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79. Sahassara�s� bhagav� sayambhu apar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� vu��hahitv�na govar�y�bhinikkh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0. Phalahattho aha� disv� upaga�chi�1 nar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o sumano sava�a� adadi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1. Catunavutito2 kappe ya� phal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hal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2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3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4. Pa�isambhid� catasso ca vimokkh� 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vajjiputt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jiputtattherass�pad�n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6. Uttar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5. Sumedho n�ma sambuddho batti�sa3 varalakkh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k�mo bhagav� himavanta m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6. Ajjhogahetv� himavanta� aggo k�ru�iko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ana�ka� �bhujitv�na nis�di puris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7. Vijj�dharo4 tad� �si� antalikkhacar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�la� sugata� gayha gacch�mi ambar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8. Pabbatagge yath� aggi pu��am�yeva cand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� obh�sate buddho s�lar�j�va phull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89. Vanagg� nikkhamitv�na buddhara�s� vidh�var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aggiva��asa�k�s�6 disv� citta� pas�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0. Vicina� addasa� puppha� ka�ik�ra� devagandh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pupp�ni �d�ya buddhase��hamap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gacchi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tunanavutit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�tti�s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jjadhar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bhidh�var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a�agagivanasa�k�s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1. Buddhassa �nubh�vena t��i pupph�ni me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va�1 adhopatt� ch�ya� kubbanti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2. 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3. Tattha me sukata� vyamha�2 ka�ik�r�ti3 ��yate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yejanamubbedha� ti�sayojanavitt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4. Sahassaka�a� satabhe�u dhaj�lu harit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sassaniyyuh�5 vyamhe p�turaha�su6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5. Sova��am� ma�imay� lohita�kamay�'p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ik�'pi ca palla�k� yenicchak� yadicch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6. Mah�raha�ca sayana� tulik�vikat�y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lomi�ca ekanta� bimbohanasam�y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7. Bhavan� nikkhamitv�na caranto devac�r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icch�mi7 gamana� devasa�gha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8. Pupphassa he��h� ti��h�mi uparicchadan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yojanasata� ka�ik�rehi ch�d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9. Sa��hituriyasahass�ni s�ya� p�ta� upa��h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enti ma� nicca� rattindivamatan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0. Tattha naccehi g�tehi t��ehi8 v�dit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�mi khi���ratiy� mod�mi k�mak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1. Tattha bhutv� pivitv� ca mod�mi tidase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iga�ehi sahito mod�mi vyamham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2. Sat�na� pa�cakkhattu�ca devarajj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�na� t��ikkhattu�ca cakkavatti ahos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rajja� vipula� ga�an�to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ddha� v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yamh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a�ik�roti -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�ya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tasahass�ni byuh�ni -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tubhavi�su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ath� gacch�mi -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icch�m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�leh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3. Bhave bhave sa�saratto mah�bhoga� labh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e me �nat� natth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4. Duve bhave sa�sar�mi1 devatte atha m�n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gati� na 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5. Duve kule paj�y�mi khattiye c�pi br�hm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e kule na 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6. Hatthiy�na� assay�na� sivika� sandam�n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�mi sabbameveta�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7. D�siga�a� d�saga�a� n�riyo sam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�mi sabbameveta�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8. Koseyya kambaliy�ni khomakapp�sik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�mi sabbameveta�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9. Navavattha� navaphala� navaggarasa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�mi sabbameveta�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0. Ima� kh�da ima� bhu�ja imasmi�2 sayane sa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�mi sabbameveta�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1. Sabbattha p�jito bhomi yaso accuggato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akkho sad� homi abhejjapariso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2. S�ta� u�ha� na j�n�mi paril�bho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cetasika� dukkha� hadaye m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3. Suva��ava��o hutv�na sa�sar�mi bhav�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va��iya� na 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4. Devalok� cavitv�na sukkam�l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ya� pure j�to mah�s�lesu a��h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5. Pa�cak�magu�e hitv� pabbaji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y� sattavasso'ha�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ttha pacch� paj�y�m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mambh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6. Upasamp�day�1 buddho gu�ama���ya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u�o p�jan�yo'ha�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7. Dibbacakkhu visuddha me sam�dhikusal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�p�ramippatto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8. Pa�isambhid� anuppatto iddhip�desu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su p�ramippatto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9. Ti�sakappasahassamhi ya� buddhamhipu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0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1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2. Pa�isambhid� catasso ca vimokkh� 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uttaro 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atherass�pad�n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7. Aparauttar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3. Nibbute lokan�thamhi siddhate lokan�y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��ti sam�netv� dh�tup�ja� ak�s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4. Catunavutito kappe ya� dh�tum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dh�tu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5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6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7. Pa�isambhid� catasso ca vimokkh� 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apara utt�rat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assa uttarattherass�pad�n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asampaday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8. Bhaddaj�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8. Ogayha ya� pokkhara�i� n�n�ku�jaras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r�mi bhisa� tattha gh�sahetu a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9. Bhagav� tamhi�1 samaye padumuttarasavh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ambaradharo buddho gacchate anila�j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0. Dhunanto pa�suk�l�ni sadda� asso'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nijjh�yam�no'ha� addas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1. Nattheva �hitako santo �y�ci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dhu�bhisehi sahita� kh�ra� sappi� mul�l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ta�h�tu2 me buddho anukamp�ya cakkhum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2. Tato k�ru�iko satth� orohitv� mah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ga�h�3 mama bhikkhu� anukamp�ya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gahetv� sambuddho ak� me anumo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3. "Sukh� hotu mah�pu��a gati tuyha� samijjha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bhisad�nena labhassu vipula� sukha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5. Tato bhisa� gahetv�na �ga�ji�4 mama ass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sa� rukkhe laggetv�na mama d�na� anuss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6. Mah�v�to u��hahitv� sa�c�lesi van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o abhin�dittha asan� ca phal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7. Tato me asan�p�to matthake nipat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a� nisinnako santo tattha k�lakato5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8. Pu��akammena sa��utto tusita� upapajj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evara� me patita� devaloke ram�'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9. Chas�ti6 sahass�ni n�riyo sam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ya� p�ta� upa��h�hanti bhis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smi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igga�h�tu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igaga�h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gacchi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�la�kato - machasa�. 6. Chalas�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0. Manussayonim�gantv� sukhito bhoma'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e1 me unat� natthi bhis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1. Anukampitako tena devadevena t�d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parikkhi�2 natthi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2. Satasahassito kappe ya� bhisa� 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hisad�nadassi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3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4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5. Pa�isambhid� catasso ca vimokkh� 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bhaddajit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ajittherass�pad�n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9. S�vakatthe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6. Esan�ya carantassa vipassissa ma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taka� patta� disv�na kummasa� p�ray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7. Ekanavutito kappe ya� bhikkh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kumm�sass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8. Kiles� jh�pit� mayha� bhav� sabbe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'va bandhana� chetv� vihar�mi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9. Sv�gata� vata me �si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50. Pa�isambhid� catasso ca vimokkh� 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�yasm� s�vakatthero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attherass�pad�n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as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o nad�kassapo ca gay�kimbilavaj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uttar� bhaddaji ca s�vako c�pi 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vavaggo chapa���sati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�pad�n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��hap�la - upav�na tther�na� apad�n�ni "machasa�" potthake yasavaggantogadh�ni dissante, tath�pi apad�nap��i pa�hamabh�ge dutiya tatiyavaggesu tesa� �gatatt� idha na dassit�n�ti da��h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og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bbasava parikkhi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PD Classification 2.5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Ap 2 ] [\z Ap /] [\f IIa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2] [\q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Ap 3 ] [\z Ap /] [\w IIb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 khuddaka nik�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d�nap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o bh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pad�na p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 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medh�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 Sumedh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gavati ko�gamane sa�gh�r�mambhi navanivesamh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hiyo tisso janiyo vih�rad�na� ad�sim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sakkhattu� satakkhattu� dasasatakkhattu� sat�na� ca satakkhattu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su upapajjimha ko v�do m�nusake 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ve mahiddhik� ahumbha m�nusakamhi ko v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ratanassa mahesi3- itthiratana� aha� �si�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ha5- sa�citakusal� susamiddhakulappa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a�aj�ni ca khem� ca ahmapi ca tayo 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r�ma� sukata� katv� sabb�vayavam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ppamukhasa�ghassa niyy�detv� pamodit�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attha yatthupapajj�mi tassa kammassa v�h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su aggata� patt� manussesu tathev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masmiyeva kappambhi brahmabandhu mah�y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o n�ma gottena uppajji vadata� v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pa��h�ko mahesissa tad� �si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ir�j� kik� n�ma b�r��asipur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vesanambi - simu machasa� 2. Sat�ni ca satakkattu� - sy� satakkhattu� sat�na� -[PTS 3.] Sattaratanamahesi - machasa� 4. Bhavi� - machasa� [PTS 5.] Tattha - sy� 6. Sammodi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ass�su� satta dhitaro r�ja��� sukhedhit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dhupa��h�nanirat�2- brahmacariya� cari�su 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�sa� sah�yik� hutv� silesu susam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d�n�ni sakkacca� ag�reva vata�3- c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ena kammena sukatena cetan�pa�id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upag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3] [\q 5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ato cut� y�mamaga�4- tato'ha� tusita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ca nimm��arati� vasavattipura�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Yattha yatthupapajj�mi pu��akamamasamohit�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a tattheva r�juna� mahesitt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ato cut� manussatte r�juna� cakkavatt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alina�ca r�juna� mahesitt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ampattimanubhotv�na devesu m�nus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sukhit� hutv� nekaj�tisu sa�s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o bhetu ca so pahavo ta� mula� s� ca s�sane khatti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pa�hama�7- samodh�na� ta� dhammarat�ya ni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4] [\q 5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umedh� bhikkhun�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medh�theriy�pad�na� pa�ham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khe �hit� - sy� 2. Budedh�pa��h�nanirat� - machasa� 3. Vatta� - sy� 4. Y�casagaga� - sy� 5. Pu��akammasam�hit� - simu 6. Khama� - machasa� 7. Pa�hama� ta� - machasa� 8. Mama buddhassa - machasa� 9. Catasso - machasa� (sabbatthev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2 Mekhal�d�yik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iddhatthassa bhagav�te thupa� k�r�pik�1-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khalik� may� dinn� navakamm�ya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i��hite ca mah�thupe mekhala� puna'd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n�thassa munino pasann�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Catunavute ito2- kappe ya� mekhalamad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�j�n�mi thupak�r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4] [\q 5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mekhal�d�yik� bhikkhun�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ekhal�d�yik�theriy�pad�na� dutiy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3 Ma�apad�yik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Ko�gamanassa munino ma�apo k�rito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va� ca civaramada�3- buddhassa lokaband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Ya� ya� janapada� y�mi nigame r�jadh�n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pujit� homi pu��a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ma�apad�y�k� bhikkhun�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�apad�yik�theriy�pad�na� tati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upak�ra�pik� - machasa�, simu thupak�ramak�yaha� - sy� 2. Catunavutito - machasa� 3. Eva� ticira�d�si� - sim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4 Sa�kamanatth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Vipassissa1- bhagavato lokaje��h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iya� pa�ipannassa k�rayantassa p��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Gharato nikkhamitv�na avakakujj� nippajja'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kampako lokan�tho sisante2- akkami mama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Akkamitv�na sirasi4- agam�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cittappas�dena tusita� uppajjaha�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5] [\q 5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a�kamamanatth� bhikkhun�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�kamanatth�theriy�pad�na� catutth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 Na�am�lik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Candabh�g�naditire ahosi� kintari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sayambhu� apar�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Pasannacitt� suman� vedaj�t� kata�aja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am�la� lahetv�na sayambhu� abhipu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itv� kintarideha� agacchi� tidasa� gati�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Chatti�sadevar�juna� mahesitt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nna� cakakvatta� mahesitt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ejetv�na me citta�7- paba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o�a��assa - sy� [PTS 2.] Sirasi - [PTS 3.] Tad� - [PTS 4.] Sirasmi�sy� 5. Agam�sa'ha� - machasa� 6. Ga�a� [X] sy�, [PTS 7.] Sa�vedayitv� kusala� - sy�, [PTS] sa�vejayitv� me citt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Catunavute ito kappe ya� pupphamabhip�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pphapu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v� parikkhi� nathidoni punabbhavo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na�am��ik� bhikkhun�1-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a�am�lik�theriy�pad�na� pa�cam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6 Ekapi�ap�tad�yik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Nagare bandhumatiy� bandhum�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2- ra��o ahu� bhariy� ekajjha� c�ray�maha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Rahogat� nis�ditv� eva� cintesa'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�ya gamaniya� hi kusala� natthi me k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6] [\q 5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Mah�bhit�pa� ka�uka� gorar�pa� sud�ru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ya� n�na gacch�mi ettha me natthi sa�say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R�j�na� upasa�kamma ida� vacanamabrav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ka� me sama�a� dehi bhojayiss�mi khattiy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Ad�si me mah�r�j� sama�a� bh�vitindu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patta� gahetv�na paramantena purayi�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Purayitv� paramanta� gandh�lepamak�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gaghanakeneva5- vatthayugena6- ch�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ri - simu machasa� 2. Yassa - simu 3. Ekacca� v�day�maha� - sy� 4. Tappayi� - sy�, [PTS 5.] J�lena pidahitv�na - machasa�, sy�, [PTS 6.] Pitacolena - sy� mah�nelena - [PTS ==]simu potthakesu aya� g�th�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�ramma�a� mama1- eta� sar�mi y�va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inta� pas�detv� t�vati�sa� 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Ti�s�na� devar�juna� mahesitt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patthita� mayha� nibbattati yathicchit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Vis�na� cakkavattina� mahesitt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itatt�va3- hutv�na sa�sar�mi bhavesv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Sbababandhanamutt�ha� apet� me up�d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parikkhi�4- natthi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Ekanavute ito kappe -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i�ap�t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ekapi�ap�tad�yik� bhikkhun�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kapi�ap�tad�yik�pad�na� cha��h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7 Ka�acchubhikkh�d�yik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Pi�ac�ra� carantassa tissa n�massa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acchubhikkha� paggayha buddhase��hassa'd�sa'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7] [\q 5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Pa�iggahetv� sambuddho tisso lokagg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hiy� sa�hito satth� ak� me anumo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"Ka�acchubhikkha� datv�na t�vati�sa� gami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i�sadevar�juna� mahesitta� k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Pa���sa5- cakkavattina� mahesitta� kari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patthita� sabba� pa�ilacchas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Sampatti� anubhotv�na pabbajissasi'kika�can�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ve pari���ya nibb�yissasi'n�sav�"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ma� - machasa� 2. Yathicchaka� - sy� yadicchaka� - [PTS 3.] Upacitatt�- sy� 4. Sabb�savaparikkhi� - machasa� 5. Pa���sa� - machasa� 6. Pabbajissasaki�can� - simu 7. Nibb�yissasan�sav� -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Ida� vatv�na sambuddho tisso logg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ha� abbhuggami dh�ro1- ha�sar�j�va amb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Sudinna� me d�navara� suyi��h� y�ga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acchubhikkha� datv�na patt�ha� acal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Dve navute ito kappe -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hikkh�p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ka�acchubhikkh�d�yik� bhikkhun�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a�acchubhikkh�d�yik� theriy�pad�na� satt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8 Sattuppalam�lik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Nagare aru�avatiy� aru�av�2-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ra��o ahu� bhariy� c�rika� c�ray�maha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Sattam�l�4- gahetv�na uppal� devagand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ajjap�s�davare eva� cintes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"Ki� me im�hi m�l�hi siras�ropit�h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� me buddhase��hassa ���ambhi abhiropit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8] [\q 5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Sambuddha� patim�nenti dv�r�sanne nisid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d� ehiti5- sambuddho pujayissa� mah�muni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Kakudho vilasantova migar�j�va kes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ena sahito �gacchi vithiya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Buddhassa ra�si� disv�na ha��h� sa�viggam�n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ra� av�puritv�na6- buddhase��ha� ap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ro - machasa� 2. Aru�o - machasa� 3. C�rita� v�ray�maha - machasa� 4. Sattam�la� - machasa� 5. Etiha - [PTS 6.] Ap�pu�itv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Sattauppalapupph�ni pariki��ni1- amb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da�2- karont� buddhassa matthake dh�ray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Udaggacitt� suman� vedaj�t� kata�aja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itta� pas�detv� t�vati�sa� aga�ach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Mah�nelassa chadana� dh�renti mama muddha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gandha� pav�y�mi sattuppal�n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Kad�ci niyam�n�ya ��tisa�ghena me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paris� mayha� mah�nela� dhar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Sattati devar�juna� mahesitt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issar� hutv� sa�sar�mi bhav�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Tesa��hicakkavattina� mahesitt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ma� anuvattanti4- �deyyavacan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Uppalasseva me va��o gandho ceva pav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a��iya� na j�n�mi5-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Iddhip�desu kusal� bojjha�gabh�van�r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�p�ramippatat�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Satipa��h�nakusal� sam�dhijjh�nagoc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ppadh�namanuyutt�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Viriya� me dhuradhorayha� yogakkhem�dhiv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parikkhi�6- natthi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9] [\q 5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Ekati�se ito kappe ya� kammamakari� tad�7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upphad�nassida�8-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attupapalam�lik� bhikkhun�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ttuppalam�lik�theripad�na� a��ham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citthi��ni - sy� pavitthi��ni - [PTS 2.] Chadi� - machasa� 3. Agacchaha� -machasa� 4. Mamanuvattanti - machasa� 5. Duggati� n�bhij�n�mi - sy�, [PTS 6.] Sabb�savaparikkhi� - machasa� 7. Pupphamabhip�jayi� - machasa� 8. Budadhapujayid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9 Pa�cadipik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Nagare ha�savatiy� c�riki1- �sa'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mena ca �r�ma� car�mi kusalatt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K�lapakkhambhi divase addasa� bodhi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itta� pas�detv� bodhimule nisid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Garucitta� upa��hapetv� sire katv�na a�jal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anassa� pavedetv� eva� cintes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"Yadi budedh� amitagu�o asamappa�i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tu p��ihira� me bodhi obh�satu ay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Saha �vajjan�2- mayha� bodhi pajjali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o��am�yo3- �si dis� sabb� virocaya�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Sattarattindiva� tattha bodhimule nisid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e divase patte dipapuja� ak�s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�sana� pariv�retv� pa�cadip�ni pajjal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 udeti suriyo dip� me pajjalu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Tattha me sukata� vyambha� pa�cadipiti5-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yojanamubbedha�6- ti�sayojanavitt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Asa�khy�ni dip�ni pariv�re jalant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 devabhavana� dip�lokena jotati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0] [\q 5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Parammukh� nis�ditv� yadi icch�mi pass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adho ca tiriya� sabba� pass�mi cakk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Y�vat� abhika�kh�mi da��hu� sugatadug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�vara�a� natthi rukkhesu pabbatesu 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�rini - sy� 2. �vajjite - machasa�, sy�, [PTS 3.] Sbasova��amay� - simu 4. Virocayi - simu, machasa� 5. Pa�cadip�ti - machasa� 6. Satayojanamubbedha� - simu, sy�, [PTS 7.] Jotayi - s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Asiti devar�juna� mahesitt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�na� cakakvattina� mahesitt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Ya� ya� yonupapajj�mi devatta� atha 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asatasahass�ni pariv�retv� jalatti m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Devalok� cavitv�na uppajji� m�tukucc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kucchigata� satti�2- akkhi me na nimil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Dipasatasahass�ni pu��akammasama�g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ighare pajjalanti3- pa�cadipin�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Pacchime bhave4- sampanne m�nasa� viniva��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ar�mara�5- sitibh�va� nibb�na� phassayi�6-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J�tiy� sattavass�'ha� arahattamap�pu�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�dayi buddho gu�ama���ya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Ma�ape rukkhamule v� p�s�desu guh�su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�g�re ca jh�yanty�7- pa�cadip� jalant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Dibbacakkhu visuddha� me sam�dhikusal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�p�ramippatt� pa�cadip�n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Sabbavositavos�n� katakicc� an�s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dip� mah�v�ra p�de vandati8- cakkhu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Satasahasse ito9- kappe ya� dip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a�cadip�n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1] [\q 5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pa�cadipik� bhikkhun�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�cadipik�theriy�pad�na� navam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av�re jalanati me - machasa� 2. Gat� santi - machasa� [PTS 3.] Jalanati sutik�gehe - machasa� 4. Pacachimabhave - simu 5. Ajar�mata� - machasa� 6. Passayi� - sy� 7. Jh�yaneta - simu jh�yanat� - [PTS] vachanatiy� - machasa� 8. Vand�mi - machasa� [PTS 9.] Satasahassito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0 Udakad�yik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Nagare banadhumatiy� ahosi� udah�r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h�rena jiv�mi tena posemi d�r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Deyyadhammo ca me natthi pu��akkhette anut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�haka� upasa�kamma udaka� pa��hapes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Tena kammena sukatena t�vati�samagacch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me sukata� vyambha� udah�rena nimm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Acchar�na� sahassassa1- aha� hi pavar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��h�nehi t� sabb� abhibhomi sad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Pa���sa� devar�juna� mahesitt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ticakkavattina� mahesitt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Duve bh�ve sa�sar�mi devatte atha m�n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dakad�nassida�2-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Pabbatagge dumagge v� antalikkhe ca bhum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udakamicch�mi khippa� pa�ilabh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Avu��hik� dis� natthi santattakuthit� na ca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�kappama���ya mah�megho pav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 Kad�ci niyam�n�ya ��tisa�ghena m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icch�maha� vassa� mah�megho pavassati4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U�ha� v� pariho v� sarire me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 ca me rajo natthi dak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2] [\q 5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Visuddhamanas� ajja apetamalap�pik�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ab�sav� parikkhi�6- natthid�ni punab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hass�na� - sy� 2. Udakad�nassida� - simu 3. Satatt� kuthit�pi ca - machasa� 4. Aj�yatha - machasa� 5. Apetamanapa pik� - machasa�, [PTS 6.] Sabab�savaparikkhi� - simu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Ekanavute ito kappe ya� kammamakari�1-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d�kad�n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udakad�yik� bhikkhun�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dakad�yik�theriy�pad�na� dasam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edh� mekhal�d�yi ma�apasa�kama� d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am�li pi�adad� ka�acchu uppalap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ad� dakad� ceva g�th�yo ga�it� i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g�th�sata� ceva ti�sati ca taduttar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medh�vaggo pa�hamo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mudakamadadi� -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kuposathika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1 Ekuposathik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Nagare bandhumatiy� bandhum� n�m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ase pu��am�ya�1- so upavasi2- uposa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Aha� tena samayena kumbad�si ahu� ta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sar�jika�3- sena� ev�ha� vintay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. "R�j�pi rajja� cha��hetv� upavasi2- upos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hala� n�na ta� kamma� janak�yo pamodi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3] [\q 5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. Yoniso pacacavekkhitv� duggacca�ca4da�iddata�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sa� sa�paha�setv�6- upavasi� uposa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. Aha� uposatha� katv� samm�sambuddha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ammena sukatena t�vati�sa� agacchaha�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. Tattha me sukata� vyambha� uddha�8- yojanamug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�g�ravar�peta� sayan�sabhusita�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. Acchar� satasahass� upati��hanti ma�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 deve atikkamma atiroc�m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Catusa��hidevar�juna� mahesitt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�hicakkavattina� mahesint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. Suva��ava�� hutv�na bhavesu sa�sar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pavar� bhomi uposath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. Hatthiy�na� assay�na� rathay�na�ca sivika�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�mi sabbametampi uposath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�am�ya - machasa� 2. Upapajji - sy�, [PTS 3.] Sar�jaka� - machasa� 4. Duggati�ca - siy� 5. Dalidadata� - machasa� 6. Sa�paha�sitv� - machasa� 7. T�vati�samagacachaha� - machasa� 8. Udadha - machasa� 9. Mah�sanasubhusita� - machasa� mah�sayana bhusita� - [PTS 10.] Kevala� - s�mu, sy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. Sova��amaya� r�pimaya� athopi phalik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hita�kamaya�ceva sabba� pa�ilabh�m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. Koseyyakambaliy�ni khomakapp�sik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h�ni ca vatth�ni sabba� pa�ilabh�m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. Anna� p�na� kh�daniya� vatthasen�san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meta� pa�ilabhe uposath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Varagandha�ca m�la�ca cu��aka�ca vilep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meta� pa�ilabhe uposath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. K</w:t>
      </w:r>
      <w:r>
        <w:rPr/>
        <w:t>譌</w:t>
      </w:r>
      <w:r>
        <w:rPr/>
        <w:t xml:space="preserve">g�ra�ca p�s�da� ma�apa� hammiya� gu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meta� pa�ilabhe uposath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 J�tiy� sattavasso'ha� pabbaji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�se asampatte arahatta� ap�pu�i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parikkhi� natthi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4] [\q 5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. Ekanavute ito kappe ya� kammamak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uposath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ekuposathik� bhikkhun�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kuposathik�theriy�pad�na� pa�ham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ahattamap�pu�i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2 Salalapupphik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. Candabh�g�naditire ahosi� kittari tad�, addas�ha�1devadeva� ca�kamanta� nar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. Ocinitv�na salala� buddhase��hassa'd�s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asi�gha mah�v�ra2- salala� devagandhik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. Pa�iggahetv� sambuddho vipass�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i�ghi mah�v�ro pekkham�n�ya m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. A�jali� paggahetv�na vanditv� dipaduttama�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� citta� pas�detv� tato pabbatam�r�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. Ekanavute ito4- kappe ya� pupph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buddhap�j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alalapupphik�bhikkhun�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lalapupphik� theriy�pad�na� dutiy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 Modakad�yik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Nagare bandhumatiy� kumbhad�si ahos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 bh�ga� gahetv�na gacchi� udakah�rik�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. Santhamhi sama�a� disv� santacitta� sama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� suman� modake t��i'd�sa'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5] [\q 5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. Tena 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navuti6- kapp�ni vinip�ta� na gacch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asa� - [PTS 2.] Upasi�ghi mah�v�ro - machasa�. [PTS 3.] Padaviduttama� - machasa� 4. Ekanavutito - machasa� 5. Gaccha� udakah�rika� - simu udakah�rake - sy� 6. Ekunati�sa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. Sampatti�1- ta� karitv�na sabba� anubhav�maha�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ke t��i datv�na patt�'ha� acal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modakad�yik� bhikkhun�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akad�yik�theriy�pad�na� tatiy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4 Ek�sanad�yik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Nagare ha�savatiy� ahosi� b�lik�3-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ca me pit� ceva kammanta� agama�s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. Majjhantikambhi suriye addasa� sama�a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hiya�4- anugacchanta� �sana� pa��apes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. Go�akacittak�dihi5- pa��apetv�'ham�sana�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at� suman� ida� vacanamabuv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. "Santatt� kuthit� bhumi suro majjhantike 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ut� ca na v�yanti k�lo cettha upa��hit�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. "Pa��attam�sanamida� tavatth�ya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kampamup�day� nisida mama �sa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. Nis�di tattha sama�o sudanto suddham�n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atta� gahetv�na yath�randha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 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. Tattha me sukata� vyambha� �sanena sunimm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yojanamubbedha� ti�sayojanavitt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patti - machasa�, sampati�ca - sy� 2. Anubhavi� aha� - machasa� 3. M�lik� -sy� [PTS 4.] Vithiy� - machasa� 5. Go�akavikatik�hi - machasa�, [PTS 6.] Mam�sana� - machasa�, mah�sana� - [PTS 7.] Cevetthamehiti - machasa�, cevetthameti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6] [\q 5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. So��amay� ma�imay� athopi phalik�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hita�kamay� ceva palla�k� vividh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. Tulik�vikatik�hi ka��hissacittak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aekantalomihi1- palla�k� me susatthat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. Yad� icch�mi gamana� h�sakhi��� samappita�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palla�kase��hena gacch�mi mama patt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. Asitidevar�juna� mahesinn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ticakkavattina� mahesitt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. Bhav�bhave sa�saranti mah�bhoga� labh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e me �nat� natthi ek�sanaphala�. Ida�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. Duve bhave sa�sar�mi devatte atha m�n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 bhave na j�n�mi ek�sanaphala� 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. Duve kule paj�y�mi khattiye c�pi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�kulin�5- sabbattha ek�sanaphala� 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. Domanassa� na j�n�mi cittasant�pan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va��iya� na j�n�mi ek�sanaphala� 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. Dh�tiyo ma� upa��hanti khujj� khes�k�6-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kena a�ka� gacch�mi ek�sanaphala� 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. A��� nah�penti bhojenti a��� ramenti ma�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 ganda� vilimpenti7- ek�sanaphala� 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. Ma�ape rukkhamule v� su���g�re vasan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sa�kappama���ya palla�ko upa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Aya� pacchimako mayha� carimo vattate 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�pi rajja� cha��etv� pabbaja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. Satasahasse ito kappe ya� d�namadad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ek�sanaphala� id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ek�sanad�yik� bhikkhun�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k�sanad�yik� theriy�pad�na� catutth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dadaekanatalomi ca - machasa� 2. Susa�hik� - machasa�, sy� 3. H�sakhi�a�hasamapapit� - machasa� 4. Ek�sanasasida� phala� - machasa� 5. Kulik� - sy�, [PTS 6.] Vel�pik� - machasa�, cel�yik� sy�, cel�vik� - [PTS 7.] Vilimpan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7] [\q 5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5 Pa�cad�pad�yik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. Nagare ha�savatiy� c�rik�1- �sa'ha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ena ca �r�ma�2- car�mi kusalath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. K�lapakkhambhi divase addasa� 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itta� pas�detv� bodhimule nisid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. Garucitta� upa��hapetv� sire katv�na a�jal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anassa� pavedetv� eva� cintesi�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. "Yadi buddho amitayaso asamappa�i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tu p��ihira� me bodhi obh�satu ay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. Saha �vajjan� mayha� bodhi pajjali t�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��amay� asi dis� sabb� rocayi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. Sattarattindiva� tattha bodhimule nisid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e divase patte dipapuja� ak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. �sana� parivaretv� pa�cadip�ni pajjalu�.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 udeti suriye dip� me pajjalu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. 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. Tattha me sukata� vyambha� pa�cadipiti5-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yojanamubbedha� ti�sayojana vitt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. Asa�khiy�ni dip�ni pariv�re6- jalant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devabhavana� dip�lokena jo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 Parammukh�7- nis�ditv� yadi icch�mi pass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adho ca tiriya� sabba� pass�mi cakk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. Y�vat� abhika�kh�mi da��hu� sugataduggate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�vara�a� natthi rukkhesu pabbatesu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. Asita devar�na� mahesitt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�na� cakkavattina� mahesitt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�riki - machasa� 2. �r�mena vih�rena - sy�, [PTS 3.] Virocati - sy�, [PTS 4.] Pajjali� - simu 5. Pa�cadip�ti - machasa�, sy� 6. Pariv�retv�- theri 7. Pubbamukh� sy�, [PTS 8.] Sukatadukkate - sy�, [PTS,] th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8] [\q 5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. Ya� ya� yonupapajj�mi devatta� atha m�n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asatasahass�ni pariv�re1- jalatti me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. Devalok� cavitv�na uppajji� m�tukucc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kucchigata� satti�3- akkhi me na nimil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. Dipasatasahass�ni pu��akammasama�g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anti sutik�gehe pa�cadipin�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. Pacchime bhave sampanne m�nasa� viniva��ayi�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ar�mara� sitibh�ta�5- nibb�na� phassay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. J�tiy� sattavass�ha� arahattamap�pu�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�dayi buddho gu�ama���ya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. Ma�ape rukkhamule v� su���g�re vasan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� pajjalate d�pa� pa�cadip�nida� phal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. Dibbacakkhu visuddha� me sam�dhikusal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�p�ramippatt� pa�cadip�n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. Sabbavositavos�n� katakicc� an�s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dip� mah�v�ra p�de vandati cakkhu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. Satasahasse ito6- kappe ya� dipamadadi� tad�7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a�cadip�n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pa�cadipayik� bhikkhun�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�cadipayik�theriy�pad�na� pa�cam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v�retv� - simu 2. Ma� - simu 3. M�tukucchigata� sanati� - simu 4. Vinivattayi� - machasa� 5. Ajar�mata� sitibh�va� - machasa� 6. Satasahasasato - machasa� 7. Ya� dipamabhipujayi� - s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6 S�lam�lik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. Cand�bh�g�naditire ahosi� kintari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sayambhu� apar�j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9] [\q 5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. Pasannacitt� suman� vedaj�t� kata�aja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m�la� gahetv�na sayambhu� abhipu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. Tena kammena sukatena cetan�pa�idh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kinnarideha�1- t�vati�s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. Chatti�sa devar�juna� mahesitt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patthita� mayha� nibbattati yathicc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. Dasanna� cakakvattina� mahesintama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itatt�va2- hutv�na sa�sar�mi bhavesv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. Kusala� vijjate mayha� pabbaji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j�rah� aha� ajja3- sakyaputtassa 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. Visuddhamanas� ajja apetamanap�p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parikkhi� natthi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. Catunavute ito kappe ya� buddhamabhipuj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s�lam�l�y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�lam�lik� bhikkhun�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�lam�lik�theriy�pad�na� cha��h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7 Mah�p�patigotamia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. Ekad� lokapajjoto ves�liya� mah�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 xml:space="preserve">g�re sus�l�ya� vasate naras�ra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n�sa� deha� - simu 2. Sucittat�va - [PTS 3.] Ahamajaj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. Tad� jinassa m�tucch� mah�gotami bhikk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hi� kate1- pure ramme vasi bhikkhunupas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. Bhikkhun�hi vimutt�hi satehi saha pa�c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ogat�ya tasseva� cittass�si2- vitakk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. "Buddhassa parinibb��a� s�vakaggayugass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hul�nandanand�na� n�ha� lacch�mi passitu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0] [\q 5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. Pa�igacc�yusa�kh�re3- ossajitv�na4nibbu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eyya� lokan�thena anu���t� mahesin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. Tath� pa�casat�nampi bhikkhun�na� vitakk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 khem�dik�nampi etadeva vitakk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. Bh�mic�lo tad� �si n�dit� devadundub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say�dhivatthayo devat� sokapi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lann� sakaru�a�5- tathessuni pavattayu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. Mitt�6- bhikkhun�yo t� hi upagantv�na got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acca siras� pade ida� vacanamabravi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. "Tattha toyalav�sitt� mayamayye raho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cal� calit� bhumi nadit� devadundub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dev� ca suyanti kimattha� n�na gotam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. Tad� avoca s� sabba� yath�parivitakk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opi sabb� �ha�su yath�parivitakkati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. "Yadi te rucita� ayye nibb��a� parama� si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yiss�ma sabb�pi budd�nu���ya subab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. Maya� sah�va nikkhant� ghar�pi va bhav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yeva gamiss�ma nibb��apuramuttam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. Nibb�n�ya vajantina� ki� vakkh�miti" s� v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sabb�hi niggacchi bhikkhun�nilay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hi� yeva - sy� 2. Citatasas�pi - machasa� 3. Pa�ikacac�yusa�kh�ra� - machasa� 4. Visajajitv�na - machasa� 5. Sukaru�a� - machasa� 6. Sabab� - sy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Imisas� g�th�y�nanajara� "simu, machasa�"potthakesu "buddhassa parinibb�� s�bakaggayugasasa ca mah�kassapanand�na� �nandar�hul�na ca" ayampi g�th� dissate na sy�ma potthak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. Upassaye y�dhivatth� devat� t� khamantu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nilayasseda� pacchima� dassan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. Na jar� maccu v� yattha appiyehi sam�g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ehi vippayogo'natthi1- ta� vajissa�2- asa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. Acitar�g� ta� sutv� vacana� sugator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a��� paridevi�su "aho no appapu��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1] [\q 5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. Bhikkhun�nilayo su��o bh�to t�hi vin� 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�te viya t�r�yo na dissanti jinor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. Nibb�na� gotami y�ti satehi saha pa�c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isatehiva saha ga�g� pa�cahi s�g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. Rathik�ya vajanti� ta�3- disv� saddh� up�s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r� nikkhamma p�desu nipacca idamabravi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. "Pasidassu mah�bhoge an�th�yo vih�ya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� na yutata�4- nibb�tu�" icca��a�5- vilapi�su 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. T�sa� sokapah��attha� avoca madhura� gi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ditena ala� putt� h�sak�lo'yamajja 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. Pari���ta� may� dukkha� dukakhahetu vivaj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o me sacchikato maggo c�pi subh�v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��av�ra� pa�ham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. Parici��o may� satth� kata� buddhassa 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ito garuko bh�ro bhavanetti samu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. Yassatth�ya pabbajit� ag�rasm�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attho anuppatto sabbasa��ojanakk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. Buddho tassa ca saddhammo anuno y�va ti��hati, nibb�tu� t�va k�lo me m� ma� socatha put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yehi na viyogo'pi - machasa� 2. Vajajisa� - sy� 3. Vajanatiy� - machasa� vapanatina� - [PTS 4.] Yutak� - machasa� 5. Iccha�a�� - machasa�, sy� icca��� -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. Ko�a���nandinand�d� ti��hanati r�hulo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ito sahito sa�gho hatadapp� ca titt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. Okk�kava�sassa yaso usasito m�ramadd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u sampati k�lo me nibb�natth�ya put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. Cirappabh�ti ya� mayha� patthita� ajja sijjh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abherik�lo'ya� ki� vo assuhi put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. Save mayi day� atthi yadi catthi kata��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mma��hitiy� sabb� kirotha viriya� da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. Thina� ad�si pabbajja� sambuddho y�cito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yath�'ha� nandissa� tath� tamanuti��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T� evamanus�sitv� bhikkhun�hi purakk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cca buddha� vanditv� ida� vacanamabrav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2] [\q 5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. "Aha� sugata m�t� te1- tva� ca v�ra pit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mmasukhado2- n�tha tay� j�tambhi3- got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. Sa�va��hito'ya�4- sugata r�pak�yo may�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ndiyo5- dhammak�yo6- mama sa�va��hito4- t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. Muhutata7-ta�h�samana� khira� tva� p�yito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�'ha� santamaccanta� dhammakhira� hi8- p�y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. Vaddhanarakkhane9- mayha� ana�o10- tva� mah�mu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k�m� thiyo y� t�11- labhantu12- t�disa�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. Mandh�t�dinarind�na� y� m�t� s� bhava��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ugg�'ha� tay� putta t�rit� bhavas�g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. Ra��o m�t� mahesiti sulabha� n�mamitth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am�t�ti ya� n�ma� eta� paramadull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. Ta�ca laddha� may� v�ra pa�idh�na� mama� t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ka� v� mahanta� v� ta� sabba� purita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m�t� - sabbesu. 2. Saddhammasukhada - machasa� 3. J�t�mhi - machasa� 4. Sa�vadadhitoya� - machasa� 5. Anindito - machasa� �nandiyo - sy� 6. Dhamamatanu - simu, [PTS 7.] Muhutta� - machasa� 8. Dhamamakhiramapi - sy� 9. Banadhan�rakkhate - machasa� 10. A�a�o - machasa� 11. Y�ca� - machasa� 12. Labhanti - machasa�, sy�, th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. Parinibb�tumicch�mi vih�yema� kalebara�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j�n�hi me v�ra dukkhantakara n�ya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. Cakka�kusadhaj�ki��e pade kamalakom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rehi pa�ma� te karissa� puttapemas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. Suva��ar�sisa�k�sa� sarira� kuru p�k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deha� sudi��ha� te santi� gacch�mi n�yak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. Dvatti�salakkha�upeta� suppabh�la�kata� tan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ajh�ghan�va b�la kka� m�tuccha� dassayi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. Phull�ravindasa�k�se taru�diccasappab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�kite p�datale tato s� siras� 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. "Pa�am�mi nar�dicca� �diccakulaketu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ime mara�e3- mayha� na ta� ikkh�maha� pu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3] [\q 5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. Itthiyo n�ma lokagga sabbadosakar� m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ko natthi doso me khamassu karu�ka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. Itthikan��ca pabbajja� yamaha�4- y�ci� punappu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ce atthi doso me ta� khamassu nar�sabh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. May� bhikkhun�yo v�ra tav�nu���ya s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u ce atthi dunatita� ta� khamassu kham�dhipa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. "Akkhante n�ma khantabba� ki� bhave gu�abhu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uttara� te vadakkh�mi nibb�n�ya vajan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. Suddhe anune mama bhikkhusa�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� ito nisasaritu� kamante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�tak�le vyasana� gah�na�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niyy�ti ca candale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. Tadetar� bhikkhun�yo jin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r�va cand�nugat� sumeru�, �hit� mukhanta� samudikkham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levara� - machasa� 2. Putata utatame - machasa� putata pemaha� - sy� 3. Sara�a� - sy� 4. Ya� ta� - machasa� 5. Kham�miti - sy� 6. Khamaneta - machasa� 7. Gat�na� - machasa� 8. Kac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. "Na tittapuba�1- tava dass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na sota� tava bh�sit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na� mama� kevalamekam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puyya ta� dhammarasena titti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. Nadatoparis�ya� te v�didapp�pah�rino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dakkhanti vadana� dha��� te narapu�g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. Digha�guli tambanakhe subhe �yatapa�a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�de pa�amisasnati2- tepi dha��� gu�andh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4] [\q 5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. Madhur�ni paha��h�ni dosaggh�ni hi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v�ky�ni sossanti4- tepi dha��� narutt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. Dha���'ha� te mah�v�ra p�dapujanatapp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asa�s�rakant�r� suv�kyena sirimato"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. Tato s� anus�setv� bhikkhusa�ghampi subb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hul�nandanande ca vanditv� idamabrav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. "�sivis�layasame rog�v�se kaleb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inn� dukkhasa�gh�te6- jar�mara�age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. N�n�kalimal�ki��e7- par�yatte nirih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nibb�tumicch�mi anuma��atha puttak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. Nando r�hulabhaddo ca vitasok� nir�s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�cala��hitithir�8- dhammata� anucint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. Dhiratthu sa�khata� lola� as�ra� kadalumap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marivisadisa� ittara� anava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. Yattha n�ma jinass�'ya� m�tucch� buddhapos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ami nidhana� y�ti anicca� sabbasa�khat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tatipubba� - machasa� 2. V�ditabbapah�rino - machasa� 3. Pa�am�yanati - sy� 4. Suyyanati - machasa� 5. Sadadhammena sirimat� - [PTS 6.] Dukkhasa�s��e - machasa� dukkhasa�kete - sy� 7. Kalalam�ki��e - [PTS] ku�apamal�ki��e - sy� 8. �hit�cal� dh�t� dhir� -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. �nando ca tad� sekho soka��o jinavacch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ssuti dharanto so karuna� paride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. "H� santi�1- gotami y�ti n�na buddhopi nibbu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i na cireneva aggiriva nirindha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. Eva� vilapam�na� ta� ananda� �ha gota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nis�gara gambhira buddhupa��h�natappa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. Na yutta� socitu� putta h�sak�le upa��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2- me sara�a� putta nibb�na� samup�gata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. Tay� t�ta samajjhi��ho pabbajja� anuni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putta vimano hohi saphalo te pariss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5] [\q 5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. Ya� na di��ha� pur��ehi titthik�cariyehi 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pada� sukum�rihi sattavass�hi ved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. Buddhas�sanap�let� pacchima� dassana�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gacch�maha� putta gato yattha na diss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. Kad�ci dhamma� desento khipi lokaggan�yako, tad�ha� �si�savaca�4- avoca� anukampik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. "Cira� jiva mah�v�ra kappa� ti��ha mah�mu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lokassa atth�ya bhavassu ajar�ma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. Ta� tath�v�dina� buddho mama� so etadabrav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heva� vandiy� buddh� yath� vandasi gotam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. "Katha� carahi sabba��u vanditabb� tath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avandiy� buddh� ta� me akkh�hi pucchi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. "�raddhaviriye pahitatte nicca� da�haparakk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gge s�vake passe5- phas� buddh�navandan�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�santi - sy� 2. Tay� - machasa�, [PTS 3.] Nibab��anatamup�gata� - simu 4. �si�sav�ca� - machasa� 5. Pasasa - machasa�, sy�, [PTS 6.] Eta� budd�navandana�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. Tato upassaya� gantv� ekik�ha� vicint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gga� parisa� n�tho rocati1- tihavanta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. Hand�ha� parinibbissa� m� vipatti� tamaddasa�"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�ha� cintayitv�na disv�na isi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. Parinibb�nak�la� me3- �rocesi� vi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samanu���si "k�la� j�n�hi gotam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. Sv�gata� vata me �si mama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. Thina� dhamm�bhisamaye ye b�l� vimati� g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di��hipah�nattha� iddhi� dassehi got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. Tad� nipacca sambudda� upapatitv�na amb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 anek� dassesi buddh�nu��ya gotam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. Ekik� bahudh� �si bahuk� cekik�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bh�va� tirobh�va� tiroku��a� tironag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6] [\q 5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. Asajjam�n� agam� bhumiyampi nimuj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jam�ne udake aga�chi mabhiy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. Saku�iva yath�kase palla�kena gami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� vattesi kayena y�va brahmanive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. Sineru� da�a� katv�na chatta� katv� mah�ma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la� parivattetv� dh�renti4- ca�kami nab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. Chassurodayak�leva loka�c�k�si dhum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gante viya loka� s� j�l�m�l�kula� 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odhesi - machasa� 2. Vipatatitamadadasa� - machasa� 3. Ma� - sy� 4. Dh�ray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. Mucalinda� mah�pesala� meru mand�ra daddar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periva sabb�ni ekenaggahi mu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. A�gulaggena ch�desi h�kara� sanis�k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surasahasas�ni �velamiva dh�r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. Catus�garatoy�ni dh�rayi ekap��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antajalad�k�ra� mah�vassa� pavasayi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. Cakkavatti� saparisa� m�pay� s� nabhatth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u�a� dvirada� siha� vinadanta� ca da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. Ekik� abhinimmitv�ppameyya� bhikkhun�g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annaradh�petv� ekik� munimabrav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. "M�tucch� te mah�v�ra tavas�sanak�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patt� saka� atth� pade vandati3- cakkhu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. Dassetv� vividh� iddh� orohitv� nabhatth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itv� lokapajjota� ekamanta� nis�di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. "S� visa�vassasatik�4- j�tiy�ha� mah�mune, alamett�vat� v�ra nibb�yisas�mi n�yak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. Tad�'tivimbhit� sabb� paris� s� kata�aja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ca'yye katha� �si atuliddhiparakka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7] [\q 53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. Padumuttaro n�ma jito sabbadhammesu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atasahassambhi kappe uppajji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. Tad�ha� ha�savatiya� j�t�maccakule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upak�rasampanne iddhe ph�te mahadd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. Kad�ci pitun� saddhi� d�siga�apurakk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t� pariv�rena ta� upecca nar�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rumulanada�kare - machasa� meru� mand�radanatare - sy� 2. Pavassatha - machasa� 3. Vand�mi - machasa�, sy�, [PTS 4.] Visavassasatik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. Vasava� viya vassenta�1- dhammamegha� an�s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d�diccasadisa� ra�sim�l�kula� jin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. Disv� citta� pas�detv� sutv� cassa subh�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ccha� bhikkhun�� agge �hapenta� nar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. Sutv� datv� mah�d�na� satt�ha� tassa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�ghassa naraggassa pavacay�ni bahun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. Nipajja p�damulambhi ta� �h�na� abhipatth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ah�parisati avoca isisattam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. "Y� sasa�gha� abhejesi satt�ha� lokan�y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nittayiss�mi su�tha mama 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9. Satasahasse ito3- kappe okk�kakula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gottena4-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. Tassa dhammesu d�yad� oras� dhammanimm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i n�ma n�mena hessati satthus�v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. Tassa buddhassa m�tucch� j�vit�p�dik�5- 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a��una�ca agganta� bhikkhun�na� labhissa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. Ta� sutv�na6- pamudit�7- y�vaj�va� tad� j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cayehi upa��hitv� tato k�lakat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. T�vati�sesu dovesu sabbak�masamiddh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atat� dasaha�gehi a��e abhibhav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. R�pasaddehi gandhehi rasehi phusan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n�pi ca va��ena sukhena yasas�p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. Tathev�dhipateyyena adhigayha viroca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si� amarindassa mahesi dayit�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8] [\q 5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. Sa�s�re sa�sarantiha� kammav�yusame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issa ra��o visaye aj�yi� d�sag�m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. Pa�cad�sasat�'nun� nivasanti tah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esa� tattha yo je��ho tass� j�y� abhos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ssanta� - machasa� 2. Ra�sij�lasamujajala� - machasa� sy� ra�sij�lakula� jina� - [PTS 3.] Satasahassito - machasa� 4. N�thena - simu 5. Jivitep�lik� - sy� 6. Sutv�'ha� - s�mu, sy�, [PTS 7.] Pamodit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. Sayambhuno pa�casat� g�ma� pi�ya p�vi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isv�na aha� tu��h� saha sabbehi ��tihi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9. Katv� pa�casataku�i2- catum�se upa��hiya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ivar�ni datv�na pasanan�mbha4- sas�m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. Tato cut� sapatik�5- t�vati�sagat� 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ime ca bhave'd�ni j�t� devadahe p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. Pit� a�ajanasakko me m�t� mama sulak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kapilavatth�smi� suddhodanaghara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. Ses�6- sakyakule j�t� saky�na� gharam�gam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visi��h� sabb�sa� jinassa'p�dik� 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. Mama putet�'bhinikkhamma7- buddho �si vi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�ha� pabbajitv�na satehi saha pa�c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. S�kiy�nihi dh�r�hi saha santisukha� phu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ad� pubbaj�tiya� ambh�ka� ahu s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. Saha pu��assa katt�ro mah�samayak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i�su arahatta� te sugaten�nukam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. Tadetar� bhikkhun�yo �ruhi�su nabhatt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t�8- viya t�r�yo viroci�su mahidd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. Iddhi anek� dassesu� pi�andhavikati9-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ro kanakasesava kamma��assa susikkhito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. Dassetv� p��ihir�ni vicitat�ni11- bahu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etv� v�dipavara� muni� saparis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. Orohitv�na gagan� vanditv� isisa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���t� naraggena yath��hane nis�di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. "Aho'nukampik� amha� sabb�sa� v�ra got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it� tava pu��ehi patt� no �sava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�hi itthihi - machasa� 2. Pag� hutv�nava sabbayo - machasa� 3. Upa��hahu� -machasa� 4. Sa�sarimha� -s�mu, machasa� 5. Sabb�pit� - machasa� 6. Sabb� - sy� 7. Sa me putto - sy� 8. Khagat� -s�mu 9. Pi�anadhavikati� - machasa� 10. Pu��akammesu sikkhit� - sy� 11. Vividh�n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9] [\q 5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4. Idadhisu ca vasi homa dibb�ya so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topariya���assa vasi homa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5. Pubbeniv�sa� j�n�ma dibbacakkhu viso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parikkhi� natthi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6. Atthe ca dhamme nerutte pa�ibh�ne ca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ambha� mah�v�ra uppanna� tav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7. Asm�hi parici��o'si mettacitt�hi n�y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j�n�hi sabb�sa�1- nibb�sa�1- nibb�n�ya mah�mu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8. "Nibb�yiss�ma icceva� ki� vakkh�mi vadanti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d�ni ca vo k�la� ma���th�"ti jino'br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9. Gotami �dik� t�yo tad� bhikkhun�yo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itv� �san� tamh� vu��h�ya agama�su 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. Mahat� janak�yena saha lokagg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a�y�si so3- viro m�tuccha� y�va ko��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. Tad� nipati p�desu gotami lokaband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etar�hi4- sabb�hi pacchima� p�davand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. "Ida� pacchimaka� mayha� lokan�thassa 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no amat�kara� passiss�mi mukha� t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. Na ca me vandana� v�ra tava pade suko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husiss�mi lokagga ajja gacch�mi nibbu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ayo - sy�, [PTS 2.] Vadantina� - simu 3. Anusa�s�vayi - sy� 4. Sahevat�hi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. R�pena ki� tav�'nena di��he dhamme yath�t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sa�khatameveta� anass�sitamittar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5. S� t�hi saha1- gantv�na bhikkhunupassay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palla�kam�bhujja nis�di param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6. Tad� up�sik� tattha buddas�sanacch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pavatti� sutv�na upesu� p�davand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7. Karehi ura� pabhanatv� chinnamul� yath� l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ant� karu�a� r�va�2- soka��� bhumip�tik�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0] [\q 5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. "M� no sara�ade n�the vih�ya gami nibbu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atitv�na y�c�ma sabb�yo siras� may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9. Y� pad�natam� t�sa� saddh� pa��� up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s�sa� pamajjanti ida� vacanamabrav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. "Ala� putt� vis�dena m�rap�s�nuvat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sa�khata� sabba� viyoganta� cal�cal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. Tato s� t� vissajjitv� pa�hama� jh�n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� tatiya� c�pi sam�pajji catutt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. �k�s�yatana�ceva vi����yatan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�ca��a� nevasa��a� sam�pajji yath�kk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3. Pa�ilomena jh�n�ni sam�pajjittha got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 pa�hama� jh�na� tato y�va catutth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4. Tato vu��h�ya nibb�ya dipaciviva nir�san�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mic�lo mah� �sa nabhas� vijjut� 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. Pan�dit� dundubhiyo paridevi�su 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vu��hi ca gagan� abhivassatha medi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6. Kampito merur�j�pi ra�gamajjhe yath� n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enev�tidino ca5- viravo �si s�g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 saha t�hi - machasa� 2. Rava� - machasa� 3. Bhumip�tit� - machasa� bravi p�tit�- [PTS 4.] Nir�sav� - machasa� 5. Sokena c�tidinova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. Dev� n�g�sur� brahm� sa�vigg�'bha�su1- ta�kha�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icc� vata sa�kh�r� yath�ya� vilaya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. Y� ce'ma� pariv�ri�su satthus�sanak�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o'pi anupp�d�n� dipacci2- viya nibbut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. "H� yog� vippayogant� h�'nicca� sabbasa�k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 j�vita� vin�santa�" icc�si paride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. Tato dev� ca brahm� ca lokadhamm�nuvatt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�nur�pa� kubbanti upetv� isi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1] [\q 5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. Tad� �mantayi satth� �nanda� sutis�gara�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cch�nanda nivedehi bhikkhuna� m�tunibbuti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. Tad�'nando nir�nando asasun� pu��alo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ggadena saren�ha "sam�gacchantu bhikk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. Pubbadakki�apacc�su uttar�ya� vasanti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antu bh�sita� mayha� bhikkhavo sugator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. Y� va��hayi payattena sar�ra� pacchima� 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gotami gat� santi� t�r�va suriyod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5. Budadham�t�ni pa��atti� �hapayitv� gat�'s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yattha pa�canettopi gata�4- dakkhati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. Yassatthi sugate saddh� yo ca piyo5- mah�mune, buddham�tari6- sakk�ra� karotu� sugatora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7. Sudura��h�pi ta� sutv� sigham�ga�achu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ci buddh�nubh�vena keci iddhisu kov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8. K</w:t>
      </w:r>
      <w:r>
        <w:rPr/>
        <w:t>譌</w:t>
      </w:r>
      <w:r>
        <w:rPr/>
        <w:t>gag�ravare ramme sabbaso�a�amay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caka� samaropesu�7- yattha sutt�si got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viggahi�su - machasa� 2. Dipasikh� - sy� 3. Sutas�gara� - machasa� 4. Gati� - machasa� 5. Yo v� sisso - s�mu 6. Buddam�tussa - machasa� budadhassam�tu - sy� 7. Sam�ropesu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. Catt�ro lokap�l� te a�sehi samadh�r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� sakk�dayo dev� k</w:t>
      </w:r>
      <w:r>
        <w:rPr/>
        <w:t>譌</w:t>
      </w:r>
      <w:r>
        <w:rPr/>
        <w:t xml:space="preserve">g�re samagg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. K</w:t>
      </w:r>
      <w:r>
        <w:rPr/>
        <w:t>譌</w:t>
      </w:r>
      <w:r>
        <w:rPr/>
        <w:t>g�r�ni sabb�ni �su� pa�casat�nip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d�diccava��ni vissakammakat�ni 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. Sabb�pi t�2- bhikkhun�yo �su� ma�cesu s�y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na� khandham�ru�h� niyyanti anupubb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. Sabbaso ch�dita� �si vit�nena nabhatth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�r� candasuriy� la�achit� kanak�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2] [\q 5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. Pat�k� ussit� nek� vitat� pupphaka�c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at�k�sapadum� mahiy� pupphamug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4. Dissanti3- candasuriy� pajjalanti ca t�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a�gatopi c�dicco na t�peti sasi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5. Dev� dibbehi gandhehi m�lehi surabhi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ditehi ca nachi sa�gitihi ca puj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6. N�g� sur� ca brahm�no yath�satti4- yat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j�yi�su ca niyanti� nibbuta� buddham�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7. Sbabayo purato nit� nibbut� sugator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i niyate pacch� sakkat� buddhapo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8. Purato devamanuj� san�g�'surabrahm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 sas�vako buddho pujattha� y�ti m�tu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. Buddhassa parinibb�na� nedisa� �si y�di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i parinibb�na� ativacchariya�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. Buddho buddhassa nibb�ne5- nopadissati6-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edh� gotaminibb�ne s�riputt�dik�7-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. Citak�ni karitv�na sabbagandhamay�n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cu��vaki��ni jh�payi�su ca t�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casat�ni hi - simu 2. Sabb� t�pi - machasa� 3. Dasasanti - machasa� 4. Yath�satti� - simu 5. Na buddho buddhanibb��e - machasa� [PTS 6.] Nopa�iy�di - machasa� 7. S�riputat�di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. Sesabh�g�ni �ayahi�su a��hises�ni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o ca tad�'voca sa�vegajanana� vac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. "Gotami nidhana� y�t� da��ha� vasas�1- sari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e ha�2- budadhanibb�na� na cirena bhavisasa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. Tato gotamidh�tuni tass� pattagat�n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�mesi n�thassa �nando buddhacod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. P��in� t�ni paggayha avoca isighattam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�hato s�ravattasasa yath� rukkhassa ti��h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3] [\q 5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. Yo so mahattaro khandho palujjeyya anicc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bhikkhun�sa�ghassa gotami parinabb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. Aho paccariya� mayha�3- nibbut�yapi m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iramattases�ya natthi sokaparidd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. Na sociy� paresa� s� ti��asa�s�ras�g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ajjitasant�p� sitibh�t� sunibb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. Pa�it�si mah�pa��� puphupa���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a��u bhikkhun�na� s� eva� dh�retha4- bhikkh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. Iddhiy� ca vasi �si dibb�ya so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pariya���assa vasi �si ca got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. Pubbeniv�sa� a���si dibbacakku visod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aparikkhi� natthi tass�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. Atthadhammaniruttisu pa�ibh�ne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uddha� ahu ���a� tasm� socaniy� na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. Ayoghanahatasseva jalato j�taved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ubbupasannassa yath� na ��yate g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. Eva� samm� vimutt�na� k�mabandhoghat�r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petu� gati natthi patt�na� acala� pada�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. Attadip� tato hotha satipa��h�nago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tv� sattabojjha�ge dukkhassanta� kariss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mah�paj�pati gotami im� ga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h�paj�pati gotami theriy�pad�na� sattam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ayy��cass� - machasa� 2. Sa�keta� - machasa�, sy�, [PTS 3.] �nandapassa buddhassa - sy� 4. J�n�tha - [PTS,] vi���tha - sy� 5. Sukha� - sim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Khem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. Padumuttaran�majino sabbadhammesu cakkh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atasahassambhi kappe uppajaji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7. Tad�'ha� ha�savatiya� j�t� se��hikule 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ratanapajjete mah�sukhasamapp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4] [\q 5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. Upetv� ta� mah�v�ra� assosi� dhammad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j�tappas�d�'ha� upesi� sara�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9. M�tara� pitara� c�pi �y�citv� vi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antayitv� satt�ha� bhojayi� sahas�v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. Atikkante ca sant�he mah�pa���n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� etadaggambhi �hapesi naras�ra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. Ta� sutv� mudit� hutv� puno t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� katv�na ta� �h�na� pa�ipacca pa�id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. Tato ma� sa1- jino �ha "sijjhata� pa�idhi tava sasa�ghe me kata� k�ra� appameyyaphala� t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. Satasahasse ito kappe okk�kakulam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gottena2-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4. Tassa dhammesu d�y�da oras� dhammanim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dadagga� anuppatt� khem� n�ma bhavissas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5. Tena kammena sukatena cetan�pa�idhih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upag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6. Tato cut� y�mamaga� tato'ha� tusita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nimam��arati� vasavattipura� 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. Yattha yatthuppajj�mi tassa kammassa v�h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attheva r�juna� mahesitt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. Tato cut� manussatte r�juna� cakkavatt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alina�ca r�juna� mahesitt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to mama - simu machasa� 2. N�mena -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. Sampatti� anubhotv�na dese manuj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sukhit� hutv� nekak�ppesu sa�sir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. Ekanavute ito1- kappe vipasasi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 c�runayano2- sabbadhammavipass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5] [\q 5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. Tamaha� lokan�yaka� upetv� naras�rath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pa�ita� sutv�na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2. Dasavassahass�ni tassa virassa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� caritv�na yuttayog� bahuss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3. Paccay�k�rakusal� catusaccavis�r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u� cittakathik� satthus�sanak�r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4. Tato cut�ha� tusita� upapann� yasassini abhibhosi� tahi� a��e brahmacariyaphalena'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5. Yattha yanthupapann�'ha� mah�bhog� mahadd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h�vini rupavati3- vinitaparis�'p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6. Bhav�mi tena kammena yogena jin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 sampattiyo mayha� sulabh�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7. Yopi me bhavate bhatt� yattha yattha gat�y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�neti na ma� koci pa�ipattiphalena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8. Imasmi�4- bhaddake kappe brahmabandhu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na ko�gamano uppajji vadata� v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9. Tad�ha�5- b�r��asiya� susamiddha6- kulapap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a�aj�ni sumedh� ca ahampi ca tayo 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0. Sa�gh�r�mamad�simbha d�nasah�yik� pure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ssa ca vih�rampi8- udadissa k�rik�9- 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kanavutito - machasa� 2. C�rudassan� - machasa� 3. Silavati 4. Imamabhi -machasa� 5. Tad� hi - machasa� 6. Susamidadhi - sy� 7. Nekasah�yik� mune - sy� d�na� sah�yik� mune -[PTS 8.] Sasa�ghasasa vih�ra�hi - sy�, [PTS 9.] D�yik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. Tato cut� maya� sabb� t�vati�supag� 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s� aggata� patt� manussesu tathev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2. Imasmi� yeva kappambhi brahmabandhu mah�y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asapo n�ma gottena1- uppajji vadata� v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3. Upa��h�ko mahesissa tad� �si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ir�j� kiki n�ma b�r��asipur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4. Tass�'si� je��hik� �hit� sama�i iti viss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sutv� jinaggassa pabbajja� samarocay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6] [\q 5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. Anuj�ni na no t�to ak�reva tad�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vassasahass�ni vicarimha atan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6. Kom�ribrahmacariya� r�jaka��� sukhed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ddhupa��h�nanirat� mudit� satta dhi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7. Sama�i sama�agutt� ca bhikkhun� bhikkhud�sik�2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 ceva sudhamm� ca sattami sa�ghad�sik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8. Aha� uppalava�� ca pa��c�r� ca ku�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�gotami dhammadinn� vis�kh� hoti satt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9. Kad�ci so nar�dicec� dhamma� deseti abbha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id�nasuttanta� sutv� ta� pariy�pu�i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. Tebhi kammehi sukatehi cetan�pa�id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� 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. Pacchime ca bhaved�ni s�gal�ya� purutt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o madadassa dh�t�mhi man�p� dayit�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. Saha me j�tamattamhi khema� tamhi pure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hem�ti n�ma� me gu�ato upapajjatha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3. Yad�ha� yobbana� patt� r�pal�va��abhusit�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ad�si ma� t�to bimbis�rassa r�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thena - s�mu 2. Bhikkhud�yik� - machasa�, [PTS 3.] Sa�ghad�yik� - machasa�, [PTS 4.] Gu�ita� upapajjatha - [PTS 5.] R�pal�va�a�a vibhusit� - sy� r�pavant� vibhusit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. Tass�ha� suppiy� �si� r�pakel�yane 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na� dosav�diti na upesi� mah�d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5. Bimbis�ro tad� r�j� mam�nuggahab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a�ayitv� ve�uvana� g�yake g�payi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. "Ramma� ve�uvana� yena na di��ha� sugat�l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nana nandana� di��ha� iti ma���mase m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7. Yena ve�uvana� di��ha� naranandananan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i��ha� nandina� tena amarindasunand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7] [\q 5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8. Vih�ya nandana� dev� otaritv� mahitala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ma� ve�uva� disv� na tappatti suvim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9. R�japu��ena nibbatta� buddhapu��ena bh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vatt� tassa nissesa� vanassa gu�asa�cay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. Ta� sutv� vanasamiddha� mama sota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�huk�m� tamuyy�na� ra��o �rocay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. Mahat� pariv�rena tad� ca2- so mahi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 pesesi3- tamuyy�na� dassan�ya samuss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2. "Gaccha passa mah�bhoge vana� nettaras�y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sad� bh�ti siriy� sugat�bh�nura�ajit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3. Yad� ca pi�ya muni giribbajapu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��ho'ha� tad�yeva vana� da��hum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4. Tad�'ha� phullavipina� n�n�hamaraku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kil�gitasahita� mayuraga�anacatit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5. Appasaddaman�ki��a� n�n�ca�kamabh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ima�apasa�ki�a�a� yogivaracir�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6. Vicaranti ama��issa� 'saphala� nayana� mam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�pi taru�a� bhikkhu� yutta� disv� vicint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itale - sy�, [PTS 2.] Ma� - sy�, [PTS 3.] Sampesesi - sy� sama p�pesi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7. �rise'pi vane1- ramme �hitato'ya� navayob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amiva kantena r�pena ca samanac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8. Nisitto rukkhamulambhi mu�o sa�gh��ip�r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ate vata'ya� bhikkhu hitv� visayaja� r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9. Nanu n�ma gaha��hena k�ma� bhutv� yath�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 ji�e�ana dhammo'ya� caritabeb� subhadd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8] [\q 5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. Su��akatti viditv�na gandhageha� jin�l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v� jinamaddakkhi� udayanta�va bh�k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1. Ekaka� sukham�sina� vijam�n�2- varitt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eva� vicintesi� 'n�ya� lukho nar�sabh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2. S� ka��� kanak�h�s� padum�nanaloc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mbo��hi kundadasan� manonettaras�y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3. Hemadol�hasavan� kalas�k�ra3- sutt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umajjh� ca susso�i4- rambhoru5- c�rubhu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4. Ratta�sukupasaby�n�6- nilama��haniv�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aneyyar�pena7- h�vabh�vasamanavit�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5. Disv� tameva� cintesi "aho'ya� abirup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y�'tena nettena di��hapubb� kud�can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6. Tato jar�bhubh�t� s� viva�a� vitat�n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nadant� setasir� sal�lavadan�'su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7. Sa�khittaka�� setakkhi lamb�subhapayod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atasabba�gi sir�vitatadeh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8. Nata�g� da�adutiy� uppa�uppa�uk�9- k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dham�n� patit� nissasanti muhu� mu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dise vipine - machasa� 2. Vijam�na� - machasa� 3. Kalik�k�ra - machasa� 4. Vedimajjh�va susso�i - machasa� vedimajjh� varaso�i - sy�, [PTS 5.] Ramem�ru - sy�, [PTS 6.] Ratata�sakasusa�vit� - [PTS 7.] Anappaneyyar�pena -s�mu 8. Sabb�bhara�abhusit� - sy� 9. Upp�sulika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. Tato me �si sa�vego abbhuto lomaha�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iratthu r�pa� asuci� ramante yattha b�l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0. Tad� mah�k�ru�iko disv� sa�vigga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ggacitto sugato1-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9] [\q 5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. "�tura� asuci� puti� passa kheme samus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haranta� paggharanta� b�l�na� abhinand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. Asubh�ya citta� bh�vehi ekagga� susam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 k�yagat� tyatthu nibbid�bahul� bh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3. Yath� ida� tath� eta� yath� eta� tath� 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i�ca bahiddh� ca k�ye chanda� vir�j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4. Animitta�ca bh�vetha m�n�nusayamujj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�n�bhisamay� upasant� c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5. Ye r�garatt�nupatanti so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kata� makka�akova j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chetv�na paribba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pekkhino2- k�masukha� pah�y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. Tato kallitacitta�3- ma� �atv�na naras�ra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id�na� desesi suttanta� vinay�ya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7. Sutv� suttantase��ha� ta� pubbasa��amanuss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�hit�va'ha� satti dhammacakkhu� visodh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8. Nipatitv� mahesissa p�damulamhi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ya� desanatth�ya ida� vacanamabravi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9. "N�mo te sabbadass�vi namo te karu�k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e ti��asa�s�ra namo te amata�d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mano - sy� 2. Na pekkhino - machasa� 3. Kallikacatta� - sy� kalika citat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. Di��higahanapakkhant�1- k�mar�gavimo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� samm� up�yena vinit� cinaye r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1. Adassanena vibbhog� t�dis�na� mahe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nti mah�dukkha� satt� sa�s�ras�g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2. Yad�'ha� lokasara�a� ara�a� mara�antagu�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ddas�simadura��ha� desay�mi3- tamacc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. Mah�hita� varadada� ahitoti visa�k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esi� r�panirat� desay�mi tamaccay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50] [\q 5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. Tad� madhuraniggoso mah�k�ru�ik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ca ti��ha khemeta'ti si�canto amatena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5. Tad� pa�amya siras� katv� ca na� pa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 disv� narapati� ida� vacanamabrav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6. "Aho samm�up�yo te cintito'yamarin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dassanak�m�ya di��ho nibb�nedo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7. Yadi te ruccate r�ja4- s�ne tassa t�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iss�mi r�pe'ha� nibbint� muniv��in�5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h��av�ra� dutiy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8. A�ajali paggahetv�na tad�ha sa mahi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te bhadde pabbajj� tava sijjhat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9. Pabbajitv� tad�c�ha� addham�se6- upa�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odaya9��a bheda�ca disv� sa�viggam�n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. Nibbitt� sabbasa�kh�re paccay�k�rako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oghe atikkamma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1. Iddhiy� ca vasi �si� dibb�ya so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pariya���assa vasi c�pi bhav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kkhand� - machasa� 2. Mara�anataga� - sy� 3. Desess�mi - sy� 4. R�j� - sy� 5. Munibh��in� - sy�, [PTS 6.] Satatam�se -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. Pubbeniv�sa� j�n�mi dibbacakkhu viso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parikkhi� natthi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. Atthadhammaniruttisu pa�ibh�ne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uddha� mama ���a� uppanna� buddha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4. Kusal�'ha� visuddhisu kath�vatthu vis�r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dhammanaya��u ca vasippatt�'mbhi 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5. Tato bhojanavatthusami�1- ra��� kosas�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it� nipu�e pa�he vy�karonti yath�ta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6. Tad� sa r�j� sugata� upasa�kamma pucch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buddho vy�k�si yath� te v�kat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7. Jino tasmi� gu�e tu��ho etadagge �hapesi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h�pa���namagg�ti bhikkhun�na� narutt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51] [\q 5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khem� bhikkhun�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hem�theriy�pad�na� a��ham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Uppalava�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. Bhikkhun� uppalava�� iddhiy� p�rami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itv� satthuno p�de ida� vacanamabr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. Nitti�� j�tisa�s�ra�2- patt�'ha� acala� 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ukkha� may� khi�a� arocemi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3. Y�vat� paris� atthi pasann� j�n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ca3- me'paradho'tthi khamantu j�nasamm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4. Sa�s�re sa�sarant�ya4- khalita� me sace 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cemi vah�vira apar�dha� khamassu ta�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ra�avatthusaci� - machasa�, sya, [PTS 2.] J�tisa�s�r� - machasa� 3. Yas� ca - machasa� 4. Sa�saranatiy� - machasa� sa�saranat� me - sy� 5. Me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. "Iddhi� c�pi nidassehi mama s�sanak�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so paris� ajja ka�kha� jind�hi y�vat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6. "Dhitu1- tuyaha� mah�v�ra pa���vanta jutij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� ca dukkara� kamma� kata� me atidukk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7. Uppalasseva me va��o n�menuppalan�m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ik� te mah�v�ra pade vandati cakkhu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8. R�hulo ca aha�ceva nekaj�tisate b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mi� sambhave j�t� sam�nacchandam�n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9. Nibbatti ekato hoti j�tisu bahuso mama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imabhave3- sampatte ubhopi n�n�sambh�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. Putto ca r�hulo n�ma dh�t� uppalasavha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 vira mama� iddhi� bala� dassemi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52] [\q 5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. Mah�samudde caturo pakkhipi hathep�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a� hatthagata�4- ceva vejjo5- kom�rako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2. Ubbattayitv� pa�havi� pakkhipi hatthap�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mu�aja�6- yath� n�ma lu�ci kom�rako yu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3. Cakakav��asama� p��i� ch�dayitv�na matth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�petv�na phusita� n�n�va�a�a� punappu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4. Bhumi� udukkhala� katv� dha��a� katv�na sakk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eru musala� katv� maddi kom�rik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5. "Dhit�'ha� buddhase��hassa n�menuppalasava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�su vasibh�t� tava s�sanak�r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6. N�n� vikubba�a� katv� dassetv� lok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gotta�ca s�vetv�7- p�de vand�mi vakkhu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�t� - machasa� 2. J�tiy�pi ca ekato - machasa�, sy�, [PTS 3.] Pacchime bhave - machasa� 4. Vatthigata� - simu 5. Khi��o - machasa� 6. Citta� mu�aja� -machasa� 7. Pak�setv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. Iddhiy� ca vasi homi dibb�ya so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pariya���assa vasi homi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. Pubbeniv�sa� j�n�mi dibbacakkhu visod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parikkhi�1- natthi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9. Atthadhammaniruttisu pa�ibh�ne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me vimala� suddha� pabh�ven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0. Purim�na� jinagg�na� sammukh� ca parammukh�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�ra� bahu� mayha� tuyhatth�ya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1. Ya� may� purita�30 kamma� kusala� sara me4-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tth�ya mah�v�ra pu��a� upacita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2. Abhabba��h�ne vajjetv� parivajjenti5- an�c�ra�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tth�ya mah�v�ra catta� j�vit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3. Asako�isahass�ni ad�si� mama7- 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ccanta�8- ca me hoti9- tavatth�ya mah�mun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4. Tad�tivimhit� sabb� siras�va kata�aj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ca'yye katha� �si atuliddhiparakka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53] [\q 5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. Satasahasse ito10- kappe n�gaka��� ahu�11-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al� nam� n�mena ka���na� s�dhus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6. Mahorago mah�n�go pasanto jin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uttara� mah�teja� nimantesi sas�v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7. Ratan�maya�12- ma�apa�ca palla�ka� ratan�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a13- v�luk�ki��a� upabhoga� ratan�m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8. Magga� ca pa�iy�desi ratanaddhajabh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uggantv�na sambuddha� vajjanto turiyehi14-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bb�savaparikkhi� - machasa� 2 sa�gama� te nidassita� - machasa� 3. Purima� - sy�, [PTS 4.] Sa�s�re - [PTS 5.] V�ranto - machasa� parip�cento - sy� 6. An�cara� - machasa�, sy� 7. Mayha� - simu 8. Pariccatt� - machasa� 9. Homi - machasa� 10. Satasahasasito - machasa� 11. Aha� - machasa� 12. Ratanamaya�- machasa� 13. Ratana� - machasa� 14. Turiye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. Paris�hi cat�hi1- sahito2-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oragassa bhavane nis�di param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0. Anna� p�na� kh�daniya� bhojaniya�3- 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� vara�ca p�d�si n�gar�j� mah�ya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1. Bhu�jitv�na sambuddho patta� dhoviya5- yon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modaniya�'k�si n�gara��o mahiddhino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2. Sabba��u� phullita�7- disv� n�gaka��� mah�yas�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�9- satthuno citta� sunibaddha�ca m�n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3. Mama�ca �cittama���ya jalajuttam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��e mah�v�ro bhikkhun�� dassayidd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. Iddhi anek� dasessi bhikkhun� s� vis�r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edit� vedaj�t� sathora� idamabravi�"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5. Addas�ha� ima� iddhi� suman�yitar�yapi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'Katha� ahosi s� v�ra iddhiy� suvis�rad�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6. "Oras� mukhato j�t� dh�t� mama mahid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�nus�sanikar� iddhiy� suvis�rad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7. Buddhassa vacana� sutv� eva� patthesaha� tad�12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pi t�dis� homi iddhiy� suvis�rad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54] [\q 5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8. Pamedit�'ha� suman� pattauttamam�nas�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amhi addh�ne �dis� homi n�y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. Ma�imayamhi palla�ke ma�apasmi� pabha�k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ap�nena tappetv� sasa�gh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is�hi ca cat�hi - machasa� paris�hi ca tases�hi - [PTS 2.] Parivuto - machasa�pharito - sy� pareto - [PTS 3.] Bhojana�ca - machasa� 4. Mah�yasa� - machasa� 5. Dhovitv� - machasa�, [PTS 6.] N�gaka��� mahiddhik� - machasa� - sy�, [PTS 7.] Sabba�akaduphullita� - simu 8. Sah�yasa� machasa� 9. Pasanna� - machasa� 10. Idamabravi - machasa� 11. Sumana� itar�yapi - machasa� 12. Tu�e�h� eva� avocaha� - sy� 13. Patte uttama m�nas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. N�g�na� pavara� puppha� aru�a� n�ma upp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a�a� me �disa� hota' pujesi� lok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1. Tena kammena sukatena cetan�pa�id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� agacch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2. Tato cut�'ha� manuje upapann� sayamb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lehi pa�icchanna� pi�ap�tamad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3. Ekanavute ito kappe vipass� n�m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 c�ru nayano sabbadhammesu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4. Se��hi dh�t� tad� hutv� b�r��asipu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antetv�na sambuddha� sasa�gha� lo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. Mah�d�na� daditv�na uppalehi vi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jayitv� cetas�va1- va��asoha� apatth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6. Imasmi� bhaddake kappe brahmabandhu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o n�ma gottena2- uppajji vacata� v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7. Upa��h�ko mahesissa tad� �si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ir�j� kik� n�ma b�r��asipur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8. Tass�'si� dutiy� dh�t� sama�aguttasamav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sutv� jinaggassa pabbajja� samaroc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9. Anuj�ni na no t�to ag�reva tad�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� vassasahass�ni vicarimbha atan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0. Kom�ribuhmacariya� r�jaka��� sukhed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upa��h�nanirat� mudit� sattadhi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1. Sama�i sama�agutt� ca bhikkhun� bhikkhud�sik�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 ceva sudhamm� ca sattami sa�ghad�sik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2. Aha� khem� ca sappa��� pa��c�r� ca ku�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�gotami dhammadinn� vis�kh� hoti tass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 tebheva - sy�, [PTS 2.] N�mena - simu 3. D�yik� - machas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55] [\q 55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. Tehi kammehi sukatehi cetan�pa�id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� 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4. Tato cut� manusessu upapann� mah�k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ama��ha�1- vara� dusasa� ada� arah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5. Tato cut�'ri��hapure j�t� vippakule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it� tiri�avacchassa2- umm�danti3- mano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6. Tato cut� janapade kule a��atare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ut� n�tiphitambhi s�li� gopemah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7. Disv� paccekasambuddha� pa�cal�j�sat�na'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padumachant�ni pa�caputtasat�n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8. Patthesi� tepi patthesu� madhu� datv� sayamb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cut� ara��e'ha� aj�yi� padumod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9. K�sira��o mahesi'ha� hutv� sakkatapu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ani� r�japutt�na� anuna� satapa�c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. Yad� te yobbatappatt� ki�ant� jalaki�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opattapaduma� �su� paccekan�y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1. S�ha� tehi vin�bh�t� sutavarehi so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� isigilipasse g�makambhi aj�y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2. Yad� cuddh� sutamati sut�na� bhattuno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gum�d�ya gacchanti a��hapaccekan�y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3. Bhikkh�ya g�ma� gacchante disv� putte anuss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iradh�r� viniggacchi tad� me puttapem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4. Tato tesa� ada� y�gu� pasann� sehi p��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ut�'ha� tidase nandana� upapajj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5. Anubhotv� sukha� dukkha� sa�saritv� bhav�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tth�ya mah�v�ra pariccatta�c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56] [\q 5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. Eva� bahuvidha� dukkha� sampatti ca bahubbi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ime bhave sampatte j�t� s�vatthiya� p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ita� ma��ha� - machasa� 2. Tiri�ivacchassa - machasa� 3. Umm�denti - sim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. Mah�dhane se��hikule sukhite sajjite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ratanapajjote sabbak�mesamidd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8. Sakkat� pujit� �si� m�nit�'pacit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obhaggasampann� kulesu abhis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9. Ativa patthit� c�'si� r�pabhoga siri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hit� se��hiputtehi anekehi sate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0. Ag�ra� pajahitv�na pabbaji� a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�se asampatte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1. Iddhiy� abhinimmitv� caturassaratha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pade vandissa lokan�thassa siri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. Supupphitagga� upagamma bhikkhun� ek� tuva� ti��hasi s�la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'tthi te dutiy� va��adh�tu bale na tva� bh�yasi dhuttak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3. Sata� sahass�napi dhuttak�na� idh�gat� t�disak� bhavey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ma� na icaj�mi na santas�mi na m�ra bh�y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4. Phas� antaradh�y�mi kucchi� v� pavis�m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humantarik�yempi ti��hanti� ma� na dakk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5. Vittasmi� vasibh�tambhi iddhip�d� subh�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bandhanamutt�mbhi na ta� bh�y�mi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6. Sattisulupam� k�m� khandh�'sa� adhiku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va� k�marati� br�si arati'd�ni s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57] [\q 5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. Sabbattha vihat� nandi tamondho pad�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�n�hi p�pima nihato tvamasi anta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8. Jino tamhi gu�e tu��ho etadagge �hapesi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� iddhimatina'nti paris�su vi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9. Parici��o may� satth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ito garuko bh�ro bhavanetti samu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0. Yassatth�ya pabbajit� ag�rasm�'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e attho anuppatto sabbasa�yojanakkh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1. Civara� pi�ap�ta� ca paccaya� sayan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ena upan�menti sahass�ni samant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uppalava�� bhikkhun�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ppalava�� theriy�pad�n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Pa��c�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. Padumuttaro n�ma jino sabbadhamm�na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atasahassambhi kappe uppajji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6. Tad�ha� sa�savatiya� j�t� se��hikule 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ratanapajjote mah�sukhasamap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7. Upevo ta� mah�v�ra� assosi� dhammad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j�tappas�d�'ha� upesi� sara�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8. Tato vinayadh�rina� agga� va�e�asi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� lajjani� t�di� kapp�kappavis�r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9. Tad� muditacitt�'ha� ta� �h�namabhika�kh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antetv� dasabala� sasa�gha� lok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. Bhojayitv�na satt�ha� daditv� ca ticivara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acaca siras� pade ida� vacanamabravi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aditv�na ticivara� - machasa� daditv� pattacivara� - s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. "Y� tay� va��it� v�ra ito a��hamake'hani1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dis�'ha� bhaviss�mi yadi sijjhati n�yak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58] [\q 5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. Tad� avoca ma� satth� "bhadde m� bh�yi ass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bhi addh�ne lacchase ta� manora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3. Satasahasse ito kappe okak�kakulasam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gotattena2-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4. Tassa dhammesu d�y�d� oras� dhammanim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c�r�ti n�mana hessisa satthus�v�k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5. Tad�'ha� mudit� hutv� y�vaj�va� tato2-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nnacitt� paricara� sasa�gh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6. Tena kammena sukatena cetan�pa�id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sa� 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7. Imasmi� bhaddake kappe brahmabandhu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o n�ma gottena4- uppajji vadata� v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8. Upa��h�ko mahesissa tad� �si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ir�j� kiki n�ma b�r��asisupar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9. Tass�'si� tatiy� dh�t� bhikkhun� iti viss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sutv� jinaggassa pabbajja� samaroc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0. Anuj�ni na no t�to ag�reva tad�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� vassasahass�ni vicarimha atand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1. Kom�ribrahmacariya� r�jaka��� sukhad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upa��h�na nirat� mudit� satta dhi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2. Sama�i sama�agutt� ca bhikkhun� bhikkhud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ceva sudhamm� ca sattami sa�ghad�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3. Aha� uplava�� ca khem� bhadd� ca 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�gotami dhammadinn� vis�kh� hoti satt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ni - machasa� sy� 2. N�mena - simu 3. Tad� - machasa� 4. K�mena -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. Tehi kammehi sukatehi cetan�pa�id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� 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5. Pacchime ca bhaved�ni j�t� se��hikule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ya� puravare iddhe ph�te mahadd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6. Yad� ca yobbanupet� vitakkavasag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a� j�tapada�1- disv� tena saddhi� agaccha'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59] [\q 5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. Ekaputtappasut�'ha� dutiyo kucchiya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'ha� m�t�pitaro dakkh�miti2- sunicc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8. Na rocesi pati3- mayha� tad� tamhi pav�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ik� niggat� geh� gantu� s�vatt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9. Tato me s�mi �gantv� sambh�vesi pathe m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me kammaj� v�ta uppann� atid�r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0. U��hito ca mah�megho pasutisamaye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batth�ya tad� gantv� s�mi sappena m�r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1. Tad� vij�tadukkhena an�th� kapa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nnadi� purita� disv� gacchanti sakul�l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2. B�la� �d�ya atari� parakule ca ek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yetv� b�laka� putta� itara� t�ra�y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3. Nivatt� ukkuso'h�si taru�a� vilapan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ra�ca vah� soto s�ha� sokasamap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4. S�vathinegara� gantv� assosi� sajane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avoca� soka��� mah�sokasamap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5. "Ubho putt� k�lakat� panthe mayha� pati 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 pit� ca h�t� ca ekacitakasmi� �ayhar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6. Tad� kis� ca pa�u ca an�th� din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tato hamantiha�4- addasa� naras�rat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rapati� - machasa� 2. Okkh�mi - machasa�, [PTS] icch�mi - sy� 3. N�rocesi� pati� - machasa�, sy� 4. Gacchanatih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. Tato avoca ma� satth� "putto m� soci ass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a� tva�1- gavesassu ki� nirattha� viha��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8. Na satti putt� t��ya na pit� napi band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ken�dhipannassa natthi ��tisu t��at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9. Ta� sutv� munino v�kya� pa�hama� phalamajjha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itv�na na cira�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60] [\q 5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. Iddhisu ca vasi homi dibb�ya so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citt�ni j�n�mi satthus�sanak�r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1. Pubbeniv�sa� j�n�mi dibbacakkhu viso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petv� �seve sabbe visuddh�mhi satimma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2. Tato'ha� vinaya� sabba� santike sabbad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a�ha� sabbavitth�ra� vy�hari� yath�ta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3. Jino tasmi� gu�e tu��ho etadagge �hapesi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gg� vinayadh�rina� pa��c�r�va ekik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4. Parici��o may� satth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ito garuko bh�ro bhavanetti samu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5. Yassatth�ya pabbajit� ag�rasm�'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attho anuppatto sabbasa�yojanakk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7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pa��c�r� bhikkhun�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��c�r�theriy�pad�n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 - sabba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Ku�alakes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. Padamuttaro n�ma jino sabbadhamm�nap�ra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atasahassamhi kappe uppajji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. Tad�ha� sa�savatiya� j�t� se��hikule ah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ratanapajjote mah�sukhasamapp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61] [\q 5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. Upetv� ta� mah�v�ra� assosi� dhammad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j�tappas�d�'ha� upesi� sara�a� j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2. Tad� mah�k�ru�iko padumuttar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bhi���namaggatte �hapesi bhikkhun�� su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3. Ta� sutv� mudit� hutv� d�na� datv�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ajja siras� p�de ta� �h�na� abhipatth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4. Anumodi mah�v�ro bhadde ya� te'bhipatt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ijjhissati ta� sabba� sukhini bhogi nibb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5. Satasahasse ito kappe okk�kakulasam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gottena1-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6. Tassa dhammesu d�y�d� oras� dhammanim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dad� ku�akes�ti hessasi satthu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7. Tena kammena sukatena cetan�pa�id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� 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8. Tato cut� y�mamag� tato'ha� tusita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ca nimam��arati� vasavattipura�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9. Yattha yatthupapajj�mi tassa kammassa v�bh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attheva r�juna� mahesitt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mena - sim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. Tato cut� manussesu r�juna� vasavatt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apina�ca r�juna� mahesitt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1. Sampatti� anubotv�na devesu m�nus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sukhin� hutv� nekakappesu sa�s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2. Imasmi� bhaddake kappe brahmabandhu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o n�ma gottena1- uppajji vadata� v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. Upa��h�ko mahesissa tad� �si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ir�j� kiki n�ma b�r��asi pur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4. Tass�'dhit� catutth�'si� bhikkhud�siti viss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sutv� jinaggassa pabbajja� samaroc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5. Anuj�ni na no t�to ag�reva tad�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� vassasahass�ni vicarimha atand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6. Kom�ribrahmacariya� r�jaka��� sukhed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upa��h�na nirat� mudit� satta dhi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7. Sama�i sama�agutt� ca bhikkhun� bhikkhud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ceva sudhamm� ca sattami sa�ghad�s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62] [\q 5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8. Khem� uplava�� ca pa��c�r� aha� ta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�gotami dhammadinn� vis�kh� hoti satt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9. Tehi kammehi sukatehi cetan�pa�id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� 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0. Pacchime ca bhaved�ni giribbajapu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 se��hikule ph�te yad�'ha� yobbane p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1. Cora� vadhattha� niyanta� disv� ratt� tahi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� me ta� sahasseta mocayitv� vadh� 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2. Ad�si tassa ma� t�to viditv�na mana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ham�si� vissatth�2- ativa dayit� 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3. So me bhusanalobhena khalitajjh�sayo3- d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ppap�ta� netv�na pabbata� cetay� va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mena - simu 2. Visasa��h� - machasa� 3. Khalimajjh�sayo - machasa�khali� pacc�raha� - sy� m�lapacch�hata� -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. [\x 11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. Tad�'ha� pa�amitv�na bhattuka� sukata�j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kkhanti attano p��a� ida� vacanamabravi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5. "Ida� suva��a� keyura� mutt� ve�uriy� b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harassu bhaddante ma�ca d�siti s�vay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6. Oropayassu kaly��i m� b��ha� paridev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�'ha� abhij�n�mi ahanatv� dhanam�bhat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7. Yato sar�mi att�na� yato pattasmi vi��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'ha� abhij�n�mi a��a� piyatara� t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8. Ehi ta� upaguhissa� kassa�ca1- ta� padakkhi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ad�ni puno atthi2- mama tuyha�ca sa�g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9. Na hi3- sabbesu �h�nesu puriso hoti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pi pa�it� hoti tattha tattha viva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0. Na hi3- sabbesu �h�nesu puriso hoti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pi pa�it� hoti lahu� atthavicintak�4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63] [\q 5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. Lahu�ca vata khippa�ca niki��he5samacet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amu�a�6- yath� eva�7- tad�'ha� sattuka� va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2. Yo ca uppatita� attha� na khippamanukhu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a��ate mandamati corova girigabb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3. Yo ca uppatita� attha� khippameva nibod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cate sattusambadh� tad�'ha� sattuk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4. Tad� ta� p�tayitv�na giriduggamhi satt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ka� setavatth�na� upetv� pabbaj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5. Sa�sena ca kese me lu�citv� sabbas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etv� sasamaya� �cikkhi�su niran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v�na - s�mu, machasa� 2. Ta� vad�mi puna natthi - sy� 3. So - mano 4. Muhutatamapi cintaye - mano 5. Nika��he - si , [PTS] nekatthe - simu 6. Miga� u�a� - machasa� 7. Citatapu�a�yat�neva - sy� miga� pu�a�ya teneva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. Tato ta� uggahetv�na nis�ditv�na ek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ya� ta� vicintesi� suv�no m�nusa� k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7. Chinna� gayha samipe me p�tayitv� apak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nimittamalabhi� hattha� ta� pu�av�ku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8. Tato vu��h�ya sa�vigg� apucchi� sahadham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vocu�: 'vij�nanti tamattha�1- sakyabhikkhav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9. S�ha� tamattha� pucchissa� upetv� buddhas�v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mam�d�ya gacchi�su buddhase��hassa s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. So me dhammamadesesi khand�yatana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bh�nicc� dukkh�ti2- anatt�'ti ca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1. Tassa dhamma� su�itv�'ha� dhammacakkhu�3- visodh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vi���tasaddhamm� pabbajja� upasam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2. �y�ci� so4- tad� �ha 'ehi bhadde'ti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'ha� upasampanann� paritta�5- toyamadd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64] [\q 5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3. P�dapakkh�lanen�'ha� �atv� saudaya� vaya�6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sabbepi sa�kh�r� iti sa�vintayi�7- t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4. Tato citta� vimucci me anup�d�ya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�bhi���namagga� ma� tad� pa���payi8-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5. Iddhisu ca vasi homi dibb�ya so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petv� j�n�mi santhus�sanak�r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6. Pubbaniv�sa� j�n�mi dibbacakkhuviso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petv� �save sabbe visuddh�'si� sunimm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7. Parici�e� may� satth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to garuko bh�ro bhavanettisamuh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� attha� - machasa� 2. Asubh�niccadukkh�ti - machasa� 3. Dhammacakkhu - machasa� 4. �y�cito - machasa� 5. Gacchanti - si 6. Saudayabbaya� - machasa� 7. Sa�kh�re �disa� cintayi� - machasa� 8. Tad� ca �hapayi -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. Yassa'tth�ya pabbajit� ag�rasam�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attho anupapatto sabbasa�yojanakk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9. Athedhammaniruttisu pa�ibh��e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me vipula� suddha� buddhase��hassa s�sane. 1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0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1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bhadd� ku�alakes� bhikkhun�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u�alakes�theriy�pad�na� pa�hama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Kis�gotami a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3. Padumuttaro n�ma jino sabbadhamm�nap�ra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atasahassamhi kappe uppajji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4. Tad�'ha� ha�savatiya� j�t� a��atare k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v� ta� naravara� sara�a� sam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5. Dhamma�ca tassa assosi� vatusaccupasa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ra� paramass�da� va��asanti40 sukh�v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6. Tad� ca5- bhikkhun�� viro lukacivaradh�r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nto etaggamhi va�a�ayi purisutt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65] [\q 5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. Janetv�nappaka� piti� sutv� bhikkhu�iy� gu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� katv�na buddhassa yath�satti yath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8. Nipacca municira� ta� ta� �h�namabhipatth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�numodi sambuddho �h�nal�bh�ya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�has�- [PTS 2.] Mama buddhassa s�sane - machasa� 3. Catasso - machasa� 4. Citatasanati - sy� 5. Kac�ci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9. Satasahasse ito kappe okk�kakulasam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gott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. "Tassa dhammesu d�y�d� oras� dhammanim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ami n�ma n�mena1- hessasi satthu s�vik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1. Ta� sutv� mudit� hutv� y�vaj�va� tad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nacitt� paricari� paccayehi vi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2. Tena kammena sukatena cetan�pa�id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� 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3. Imasmi� bhaddake kappe brahmabandhu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o n�ma gottena uppajji vadata� v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. Upa��h�ko mahesissa tad� �si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ir�j� kiki n�ma b�r��asi pur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5. Pa�cami tassa dh�t�'si� dhamm� n�mena viss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sutv� jinaggassa pabbajja� samaroc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6. Anuj�ni na no t�to ag�reva tad�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� vassasahass�ni vicarimha atand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7. Kom�ribrahmacariya� r�jaka��� sukhed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upa��h�na nirat� mudit� satta dhi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8. Sama�i sama�agutt� ca bhikkhun� bhikkhud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ceva sudhamm� ca sattami sa�ghad�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9. Khem� uplava�� ca pa��c�r� ca ku�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ceva dhammadinn� vis�kh� hoti satt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0. Tehi kammehi sukatehi cetan�pa�id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�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1. Pacchime ca bhaved�ni j�t� se��hikul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te adhane na��he2- gat� ca sadhana� ku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2. Pati� �hapetv� ses� disanti3- adhan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ca sasut�4- �si� sabbesa� dayit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is�gotami n�mena - machasa� 2. Nica - sy� nidedha - [PTS 3.] Desasanati - machasa� 4. Pasu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66] [\q 5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. Yad� so taru�o bhado1komala�go2- sukhed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��amiva kanto me tad� yamacasa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4. Soka��� dinavadan� assunett� rudammu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a� ku�apam�d�ya vilapanti bham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5. Tad� ekena sandi��h� upetv� bhisajuttama�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ca� "dehi bhesajja� puttasa�ajivananti bh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6. "Na vijjante mat� yasami� gehe siddhathek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r�"ti jino �ha vinayop�ya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7. Tad� gamitv�na s�vatthiya� na labhi� t�disa� g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to siddhatthaka� kasm� tato laddh� sat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. Ku�apa� cha��hayitv�na upesi� lokan�ya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ova mama� disv� avoca madhurass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9. "Yoca vassasata� jive apassa� udayabb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ha� j�vita� seyyo passato udayabb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0. Na g�madhammo no nigamassa 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paya� ekakulassa 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lokassa sadev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va dhammo yadida� aniccat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1. S�ha� sutv�nim� g�th� dhammacakkhu� visodhay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vi���tasaddhamm�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2. Tath� pabbajit� santi yu�ajanti jin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ireneva k�lena arahattamap�pu�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3. Iddhisu ca vasi homi dibb�ya so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citt�ni j�n�mi satthus�sanak�r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4. Pubbeniv�sa� j�n�mi dibbacakkhu� viso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petv� �save sabbe visuddh�si� sunimm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to - simu 2. Komalako - machasa� kom�rako - sy� 3. Bhisakakunatama� - machasa� bhisagutatama� -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5. Parici�e� may� satth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to garuko bh�ro bhavanettisamu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67] [\q 56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. Yassa'tth�ya pabbajit� ag�rasam�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attho anupapatto sabbasa�yojanakk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7. Athedhammaniruttisu pa�ibh��e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me vimala� suddha� buddhase��hassa v�ha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8. Sa�k�raku�� �hatv� sus�n� rathiy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a�gh��ika� katv� lukha� dharemi ci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9. Jino tasmi� gu�e tu��ho lukhavicaradh�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si etadaggamhi paris�su vi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0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1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bhadd� kis�gotami bhikkhun�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s�gotamitheriy�pad�na� dutiya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Dhammadinn�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. Padumuttaro n�ma jino sabbadhamm�nap�ra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atasahassamhi kappe uppajji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4. Tad�'ha� ha�savatiya� kule a��atare ah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ammakari �si� nipak� silasa�vu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5. Padumuttara buddhassa suj�to aggas�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� abhinikkhamma pi�ap�t�y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6. Gha�a� gahetv� gacchanti tad� udakah�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 adadi�1- puva�2- pasann� sehi p��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ada� - machasa� 2. Sup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. Pa�iggahetv� tattheva nisinno paribhu�aj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netv�na ta� geha� ad�si� tassa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8. Tato me ayyako tu��ho akari su�is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uy� saha gantv�na sambuddha� abhiv�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9. Tad� so dhammakathika� bhikkhun�� parikit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si etadaggasmi� ta� sutv� mudit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68] [\q 5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. Nimantayitv� sugata� sasa�gha� lok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d�na� daditv�na ta� �h�na� abhipatth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1. Tato ma� sugato �ha ghananinn�dasu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mupa��h�nanirate sasa�gha� parives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2. Saddhammasama�e yutte gu�ava��hitam�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e bhavassu mudit� lacchase pa�i�hi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3. Satasahasse ito kappe okk�kakulasam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gott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4. Tassa dhammesu d�y�d� oras� dhammanim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dinn�ti n�mena hessasi satthu s�vik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5. Ta� sutv� mudit� hutv� y�vaj�va� mah�mun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nacitt� paricari� paccayehi vi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6. Tena kammena sukatena cetan�pa�id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� 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7. Imasmi� bhaddake kappe brahmabandhu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o n�ma gottena uppajji vadata� v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. Upa��h�ko mahesissa tad� �si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ir�j� kiki n�ma b�r��asi pur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9. Cha��h� tass�saha� �hit� sudhamm� iti viss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sutv� jinaggagassa pabbajja� samaroc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. N�nuj�n�si1- ma� t�to ag�re'n�lay�2-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� vassasahass�ni vicarimbha atand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h��av�ra� tatiy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1. Kom�ribrahmacariya� r�jaka��� sukhed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upa��h�na nirat� mudit� satta dhi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2. Sama�i sama�agutt� ca bhikkhun� bhikkhud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 ceva sudhamm� ca sattami sa�ghad�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3. Khem� uplava�� ca pa��c�r� ca ku�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i ca aha� ceva vis�kh� hoti satt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4. Tehi kammehi sukatehi cetan�pa�id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�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69] [\q 5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5. Pacchime ca bhaved�ni giribbajapu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 se��hikule ph�te sabbak�masamiddhake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6. Yad� r�pagu�opet� pa�hame yobbate 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arakula� gantv� vasi� sukhasamapp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7. Upetv� lokasara�a� su�itv� dhammad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�miphala� patto s�miko me sukhuddhi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8. Tad� ta� anuj�netv� pabbaji� a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ireneva k�lena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9. Tad� up�sako so ma� upagantv� apucch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hire nipu�e pa��e te sabbe vy�kari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0. Jino tasmi� gu�e tu��ho etadagge �hapesi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� dhamammakathika� n���a� pass�mi e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1. Dhammadinn� yath� dh�r� eva� dh�reth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�ha� pa�at� j�t� n�yaken�nukam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2. Parici�e� may� satth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to garuko bh�ro bhavanettisamuh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3. Yassa'tth�ya pabbajit� ag�rasam�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attho anupapatto sabbasa�yojanakk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j�ni no - machasa� 2. Samidadhine - machasa� 3. Sabbak�misamiddh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. Iddhisu ca vasi homi dibb�ya so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citt�ni j�n�mi satthu s�sanak�r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5. Pubbaniv�sa� j�n�mi dibbacakkhu viso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petv� �save sabbe visuddh�mhi sunimm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6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7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dhammadinn� bhikkhun�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hammadinn�theriy�pad�na� tatiya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akul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9. Padumuttaro n�ma jino sabbadhamm�nap�ra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atasahassamhi kappe uppajji n�ya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. Hit�ya sabbasatt�na� sukh�ya vadata� 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ya puris�ja��o pa�ipanno sadev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70] [\q 5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. Yasaggappatto sim� va��akittibhatt�1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jito sabbalokassa dis� sabb�su viss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2. Utti��avicikiccho so vitivattakatha�ka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u�a�amanasa�kappo patto sam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3. Anuppantassa maggassa upp�det� narutt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kkh�ta�ca akkh�si asasa�aj�ta�ca sa�aj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4. Magga�cu ca maggavidu maggakkh�yi nanar�s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ssa kusalo satth� s�rathina� var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5. Mah�karu�iko satth�2- dhamma� desesi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ugge k�mapa�kambhi samuddharati p��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ittiva�a�agato - machasa� 2. Tad� mah�k�ru�iko -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. Tad�'ha� ha�savatiya� j�t� khattinan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�p� sadhan� c�si� dayit� ca siri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7. �nandassa mah�ra��o dh�t� paramasob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m�tu1-bhagini c�pi padumuttaran�m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8. R�jaka���hi sahit� sabbabhara�abhu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gamma2- mah�v�ra� assosi� dhammade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9. Tad� hi so lokagaru bhikkhun�� dibbacakk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aya� paris�majjhe3- agga��h�ne �hapesi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0. Su�itv� tamaha� ha��h� d�na� datv�na san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jetv�na4- ca sambuddha� dibbacakkhu� apatth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1. Tato5- avoca ma� satth� "nande lacchasi patt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ipadhammad�n�na� phalameta� sunicc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2. Satasahasse ito kappe okk�kakulasam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gott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3. Tassa dhammesu d�y�d� oras� dhammanim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ul� n�ma6- hessasi satthus�vik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71] [\q 5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4. Tena kammena sukatena cetan�pa�id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� 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5. Imamhi bhaddake kappe brahmabandhu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o n�ma gottena uppajji vadata� v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. Paribb�jakini �si� tad�'ha� ekac�r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ya vicaritv�na alabhi� telamat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7. Tena d�pa� padipetv� upa��hi� sabbasa�v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� dipadaggassa7- vippasannena ceta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7. Tena kammena sukatena cetan�pa�id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� 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m�t� - machasa� 2. Up�gamma - machasa� 3. Catuparis�ya majjhe -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jitv�na - machasa� 5. Tad� - simu 6. Sakul�ti ca - sy� 7. Davipadagagasasa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. Yattha yatthupapajj�mi tassa kammassa v�h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jalanti1- mah�dip� tattha tattha gat�ya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0. Tiroku��a� tirosela� samatiggayha 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�ma'ha�2- yadicc�mi dipad�nassi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1. Visuddhanayan� homi yasas� ca jal�ma'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pa���vati ceva dipad�nassi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2. Paccime ca haved�ni j�t� vippakule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utadhanadha��amhi mudite r�japuj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3. Ahu�3- sabba�gasampann� sabb�bhara�abhu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ppavese sugata� v�tap�ne �hit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4. Disv� jalanta� yasas� devam�nusa4- sak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ya�ajana5- sampanna� lakkha�ehi vibhu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5. Udaggacitt� suman� pabbajja� samaroc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ireneva k�lena arahattamap�pu�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6. Iddhisu ca vasi homi dibb�ya so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citt�ni j�n�mi satthus�sanak�r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7. Pubbeniv�sa� j�n�mi dibbacakkhu viso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petv� �save sabbe visuddh�si� sunimm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8. Parici��o mah� satth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ito garukobh�ro bhavanetti samu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72] [\q 5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9. Yassatth�ya pabbajit� ag�rasm�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attho anuppatto tibbasa�yojanakk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. Tato mah�k�ru�ino etadagge �hapesi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bbacakkhukina� agg� sakul�"ti nar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akul� bhikkhun�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kul�theriy�pad�na� catuttha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jalanti - sy� sa�varanti - [PTS 2.] Pas�y�miha� - simu 3. Aha� - machasa� 4. Devamanusasa - machasa� 5. Anuvya�ajana -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Nand�janapadakaly��i a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. Padumuttaro n�ma jino sabbadhamm�nap�ra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atasahassamhi kappe uppajji n�ya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. Ov�dako vi���pako k�rako sabbaj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n�kusalo buddh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6. Anukampako k�ru�iko hitesi sabbap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tte titthiye sabbe pa�casile pati��h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7. Eva� nir�kula� �si su��aka� titthiy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nna� arahantehi vasibhutehi t�d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. Ratan�na��hapa���sa� uggato so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canagghiyasa�k�so khatti�savaralakk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9. Vassasatasahass�ni �yu vijjati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ti��ham�no so t�res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0. Tad�'ha� ha�savatiya� j�t� se��hikule ah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ratatapajjota mah�sukhasamapp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1. Upetv� ta� mah�v�ra� assosi� dhammad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� paramass�da� paramatthanived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2. Tad� nimantayitv�na sasa�gha� lokan�yaka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tassa mah�d�na� pasant�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73] [\q 5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. Jh�yinina� bhikkhun�na� agga��h�na� apatthay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acca siras� vira� sasa�gh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4. Tad� adantadamako tilokasara�o pa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k�si narasaddulo2- lacchase ta� pasupatt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5. Satasahasse ito kappe okk�kakulasam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gott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bhavatataga� - [PTS 2.] By�k�si naras�rathi - machasa� - s�rathi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uva: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. Tassa dhammesu d�y�d� oras� dhammanim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�ti n�ma hessasi satthus�vik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. Ta� sutv� mudit� hutv� y�vaj�va� tad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citt� paricari� paccayehi vi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8. Tena kammena sukatena cetan�pa�id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� 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9. Tato cut� y�mamaga� tato'ha� tusita� aga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nimm��arati� vasavattipura� tato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0. Yattha yatthupapajj�mi tassa kammassa v�h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attheva r�j�na� mahesitt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1. Tato cut� manussatte r�j�na� cakkavatt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alina�ca r�j�na� mahesitt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2. Sampatti� anubhotv�na devesu manuj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sukhit� hutv� nekakappesu sa�sar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3. Pacchime bhave sampatte purambhi3- kapilav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o suddhodanass�ha� dh�t� �si� anin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4. Siri�va4- r�pini� disv� nandita� �si ta� 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nandati me n�ma� sundaropapada�5- a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. Yuvatina�ca sabb�sa� kaly��iti ca viss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mpi nagare ramme �hapetv� ca6- yasod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6. Je��ho h�t� tilokaggo pacchimo7- arah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nini gaha��h�ha� m�tar� paricod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74] [\q 5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. "S�kiyamhi kule j�t� putte buddh�nuj� tu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enapi vin� bh�t� ag�re kinnu vacchas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at� - machasa� 2. Gat� - sy� 3. Suramme - simu, machasa� 4. Siriy� -machasa� 5. Sundara� pavara� - machasa�, [PTS] sundar� pavar� - sy� 6. �hapetv� ta� - machasa� 7. Majjhimo - si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. Jar�vas�na� yobba��a� r�pa� asuvisamm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antampi ca �rogya� j�vita� mara�ant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9. Idampi te subha� r�pa� sasikanta� 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san�namala�k�ra� sirisa�gh�tasantani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0. Pi�ita�1- lokas�ra�va nayan�na� ras�y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�na� kittijanana� okk�kakula2- nand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1. Na cireneva k�lena jar� samatibhossati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ya geha� t�ru��e4- cara dhammamanind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2. Sutv�'ha� m�tuvacana� pabbaji� a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ena natu cittena r�payobbanal�lit�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3. Mahat� ca payantena jh�najjhenapara� mama�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tu� ca vadate m�t� na c�ha� tattha uss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4. Tato mah�k�ru�iko disv� ma� k�mal�lasa�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indanathe� r�pasmi� mama cakkhupathe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5. Sakena anubh�vena8- itthi� m�pesi sobha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iya� surucira� mamatopi sur�pi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6. Tamaha� vimhit� disv� ativimhitade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hayi� saphala� meti nettal�bha�ca m�nusa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7. Tamaha� ehi subhage yenatth� ta� vadeh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a� te n�magotta�ca vada me yadi te p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8. Na pa�cak�lo9- subhage uccha�ge ma� nivesaya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antiva11- mama�g�ni supasuppaya muhut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9. Tato sisa� mama�ke s� katv� sayi suloc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nal��e patit� lut�12- paramad�r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�ajita� - si, machasa�, [PTS 2.] Ukk�kaka - machasa� 3. Samadhisessati - machasa�, [PTS 4.] K�ru��e - si, machasa�, [PTS 5.] L��it� - machasa� 6. Mama - machasa� 7. Kamal�nana� - sy� 8. �nubh�vena - machasa� 9. Ca�cak�lo - machasa� 10. Niv�saya - machasa� 11. Nisidanti - si, [PTS 12.] Ludd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. Saha tass� nip�tena si�ak� uppajj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ghari�su pahitt� ca ku�ap� pubbalo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1. Pabhinna� vadana� c�si ku�apa� putigandhika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dhum�ta� vinila�ca vipubba�ca2- sarir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2. S� pavedhitasabba�gi nissasanti muhu� mu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yanti saka� dukkha� karu�a� paridev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3. "Dukkhena dukkhit� homi phusayanti ca ve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ukkhe nimugg�mhi sara�a� hohi me sakh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4. "Kuhi� vadanasoh� te kuhi� te tu�gan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abimbavaro��ha� te vadana� te kuhi� 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5. Kuhi� sasinibha� vanta�3- kambugiv� kuhi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l�l� ca4- te ka�a� veva��a� samup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6. Maku�amburuh�k�r�5- kalas�va6- payod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inn� putiku�ap� duggandhittam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7. Tanumajjh� puthusso�i7- sun� va�itakibbis�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� amejjhaharit� aho r�pa� asass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8. Sabba� sarirasa�aj�ta� putigandha� bhay�n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�namiva bibhaccha� ramante yattha b�lis�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76] [\q 5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. Tad� mah�k�ru�iko bh�t� me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sa�viggacitta� ma� im� g�th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0. "�tura� asuci� passa nande samus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bh�ya citta� bh�vehi ekagga� susam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1. Yath� ida� tath� eta� yath� eta� tath� 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ndha� putika� v�pi b�l�na� abhinand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tigandhana� - machasa� 2. Pubba�c�pi - machasa� sabba�c�pi - [PTS 3.] Va�a�a� -machasa� 4. Dolol�va - machasa� d�m�m�la�ca - sy� 5. Maku�ak�rak�k�r�- machasa� maku�apadum�k�r� - sy� 6. Kalik� ca - machasa� 7. Vedibajjh�va susso�i - machasa� vedimajjh� puthusess��i - [PTS 8.] Yun�va nitakibbis� - machasa� 9. B�liy� - sim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. Evameta� acekkhanti rattindivamatan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t�ya pa���ya abhinibbijja dakkhas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3. Tato'ha� atisa�vigg�1- sutv� g�th� subh�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u��hit� vipassanti2- arahattamap�pu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4. Yattha yattha nisinn�ha� sad� jh�napar�y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o tasmi� gu�e tu��ho etadagge �hapes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5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6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7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nand� bhikkhun�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nd�theriy�pad�na� pa�cama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So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8. Padumuttaro n�ma jino sabbadhamm�nap�ra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atasahassamhi kappe uppajji n�ya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. Tad� se��hikule j�t� sukhit� pujit� p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tv� ta� munivara� assosi� madhura� vac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0. �raddhaviriy�nagga va�e�asi3- bhikkhun��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tv� mudit� hutv� k�ra� katv�na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1. Abhiv�detv� sambuddha� ta� �h�na� patthayi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odi mah�v�ro "sijjhata� pa�idhi t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2. Satasahasse ito kappe okk�kakulasam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gott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77] [\q 5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. Tassa dhammesu d�y�d� oras� dhammanim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�ti n�ma hessasi satthus�vik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4. Ta� sutv� mudit� hutv� y�vaj�va� tad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citt� paricari� paccayehi vi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toham�si� sa�vigg� - sy�, [PTS 2.] Tatu��hit�vaha� santi - machasa� 3. Va�e�a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. Tena kammena sukatena cetan�pa�id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� 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6. Pacchime ca bhaved�ni j�t� sa��hikele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ya� puravare iddhe ph�te mahadd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7. Yad� ca yobbanappatt� gantv� patikula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putt�ni ajani� sur�p�ni visa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8. Sukhedhit� ca te sabbe jananettamano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at�nampi te rucit� mama� sageva1- te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9. Tato mayha� ak�m�ya dasapunta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ittha sa me bhatt� devadevassa 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0. Tadekik� vicintesu� jiviten�lamatthu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ya2- patiputtehi vu��h�ya ca var�k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. Ahmapi tattha gacchissa� sampatto yattha me pa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�'ha� cintayitv�na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2. Tato ca ma� bhikkhun�yo eva� bhikkhunupass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ya gacchumov�da� "t�pehi udaka�"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3. Tad� udak�hitv� okiritv� kum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lya�3- �hapetv� �sin� tato citta� sam�d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4. Khandhe aniccato disv� dukkhato ca anta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nv�na4- �save sabbe arahattam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5. Tad�'gantv� bhikkhun�yo u�hodakamapucch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jodh�tu� adhi�� khippa� sant�payi� j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78] [\q 5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. Vimhit� t� jinavara� etamatthamas�v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tv� mudito n�tho ima� g�tha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ehi - si 2. Jin�ya - si, sy�, [PTS 3.] Culle - si, machasa�, sy�, [PTS 4.] Khepetv� -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. Yo ce1- vassasata� jive kusito hinavi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ha� j�vita� seyyo viriyam�rabhato da�ah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8. �r�dhito mah�v�ro mama2- suppa�i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ddhaviriy�nagga� mam�ha sa3-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9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0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o� bhikkhun�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�theriy�pad�na� cha��ha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Bhadd�k�pil�ni a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2. Padumuttaro n�ma jino sabbadhamm�nap�ra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atasahassamhi kappe uppajji n�ya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. Tad�'hu ha�savatiya� videho n�ma n�mato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�hi pahutaratano tassa j�y� ahosa'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4. Kad�ci so nar�dicca� upecca saparijjano6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massosi buddhassa sabbadukkhakkhay�vaha�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5. S�vaka� dhutav�d�na� agga� kittesi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satt�hita� d�na� datv� buddhassa t�d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6. Nipacca siras� p�de ta� �h�na� abhipatth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h�sayanto parisa� tad� hi narapu�g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7. Se��hino anukamp�ya im� g�th� abh�sat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cchase patthita� �h�na� nibbuto hohi put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79] [\q 57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. Satasahasse  ito kappe okk�kakulasam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gott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 - simu machasa� 2. May� - s�mu, machasa� 3. Mama� bh�si - simu 4. Sabbadhamm�nap�ragu- machasa� 5. N�mako - sy�, [PTS] n�yako - thea. 6. Sapari jano - thea 7. Sabbadukkhabhayappaha� - simu,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9. Tassa dhammesu d�y�d� oras� dhammanim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o n�ma n�mena hessasi satthus�vik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0. Ta� sutv� mudit� hutv� y�vaj�va� tad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citt� paricari� paccayehi vi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1. S�sana� jotayitv�na1- madaditv� ca kutithi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eyye2- vinayitv� ca nibbuto so sa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2. Nibbute tamahi lokagge pujanatth�ya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imitte sam�netv� saha tehi ak�r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3. Satta�ojanika� thupa� ubbiddha� ratan�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nta� satara�siva s�lar�java�va phull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4. Sattasatasahass�ni p�tiyo3- tattha k�ra'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aggi viya jotanti4- rataneheva satt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5. Gandhatelena puretv� dip�nuj�layi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jatth�ya5- mahesissa sabbabh�t�nukamp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6. Santa satasahass�ni pu�a�akumbh�ni k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aneheva pu��ni pujatth�ya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7. Majjhe a��ha��ha kumbhina� ussit� ka�canagg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ocanti va�e�ana saradeva div�k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8. Catudv�resu sobhanti tora� ratan�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it� phalak� ramm� sobhanti ratan�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9. Virocanti parikkhitt� avata�s�6- sunim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it�ni pa��k�ni ratan�ni viro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. Suratta� sukata� ceta�7- cetiya� ratan�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ocati va�e�ana sasa�ejh�va8- div�k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otayitv� so - simu thea. 2. Veneyya� - machasa� 3. C�tiyo - sy� 4. Jotante - sy�, [PTS 5.] Pujanatth�ya - machasa� puj�ya - sy� 6. Ava�a�s� - machasa� 7. Vitaka� - machasa� 8. Sasa�jh�va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80] [\q 5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. Thupassa vediyo tisso1- harit�lena pu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manosil�yeka� a�ajanena ca ek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2. Puj�met�disa� ramma� k�retv� varav�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 d�na� sa�ghassa y�vaj�va� yat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3. Sah�'ha� se��hin� tena t�ni pu���ni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karitv�na sah�va sugati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4. Sampattiyonubhotv�na devatte atha m�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y� viya sarirena saha teneva sa�s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5. Ekanavute ito kappe vipassi n�m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i c�runayano2- sabbadhammavipasas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6. Tad�'ya� bandhumatiya� br�hma�o s�dhusam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o satth�gamen�'si3- dhanena ca sudug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7. Tad�pi tassa'ha� �si� brahma�i samacet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�ci so dijavaro sa�gamesi mah�mun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8. Nisinna� janak�yasmi� desenta� amata� 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dhamma� pamudito ad�si ekas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9. Gharamekena vatthen�gatv�neta�4- mama'bravi�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oda mah���e6- dinna� buddhassa s��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0. Tad�'ha� a�jali� katv� anumodi� supi�it�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itto s��ako s�mi buddhase��h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. Sukhito sajjito hutv� sa�saranto bhav�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��asipure ramme r� �si mahi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81] [\q 5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. Tad� tassa mahesiha� itthigumbassa utt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tidayit� �si� pubbasenahena hatatuno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upassim� dis� tisso - si, sy� thupassima dip�diyo - thea 3. A��ho santo gu�en�pi - machasa� 4. Vatthena gantv�neta� - machasa�, sy� 5. Sa mabravi- machasa� 6. Mah�pu��e - thea mah�pu��a� - machasa�, [PTS 7.] Supitiy� - the a 8. Cuttari - sy�, [PTS] bhattari - th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. Pi�ya vicarante so1- a��ha paccekan�y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pamudito hutv� datv� pi�a� mah�r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4. Pano nimantayitv�na katv� ratanama�a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�rehi kata� chatata�2- sova��a� satahatthaka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5. Sam�netv�na te sabbe tesa� d�namad�s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�sanopavi��h�na�4- pasanno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6. Tampi d�na� sah�'d�si� k�sir�jena'h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�'ha� b�r��asiya� aj�yi� dv�rag�make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7. Ku�umbikakule ph�te sukhito so sabh�t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��hassa bh�tuno j�y� ahosi� supatibb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8. Paccekabuddha� disv�na mama bhattu kaniyasi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anna� tassa datv�na �gate tambhi p�vadi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9. N�bhinandittha so d�na� tato tassa ad�sa'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h� �niya ta� anna� puno tasseva so 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. Tadanta� cha��hayitv�na du��h� buddhassa'h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� kalalapu�a�a� ta� ad�si� tassa t�d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1. D�ne ca gaha�e ceva amejjhe padume yath�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cittamukha� disv� tad�ha� sa�viji� bhu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82] [\q 5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. Puno panta� gahetv�na sodhayitv� sugand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� puretv� saghata� sakkhara� 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3. Yattha yatthupapajj�mi sur�p� homi d�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apak�rena9- duggandh� vadan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4. Puna kassapacirassa ni��h�yantamhi10- cet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a�a�a��hakavara� ad�si� mudit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 - machasa� the a 2. Patta� - machasa�, [PTS] katama��ha� - sy� 3. Vata tattaka� - machasa� 4. So�a�sane pa�i��h�na� - machasa� sen�sane pa�i��h�na� - sy� sen�sano pavi��h�na� - the a 5. J�t� k�sikag�make - machasa�, sy� 6. Ka�iyassa mama bhatatuno - simu, machasa� ka�iyaso - sy�, [PTS 7.] P�vadi� - simu machasa� 8. Apace padusepi ca - machasa�, sy�, [PTS] majjhatatamanaso ahu - the a 9. Apas�dena - the a 10. Ni��h�pentampi - th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. Catujj�ttena gandhena nivayitv�1- tami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� duggandhadosambh� sabba�gasu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6. Sattap�nisahass�ni rataneheva sat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etv� ghatapur�ni va��iyo2- ca sahass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7. Pakkhipitv� padipetv� �hapayi30 sattapan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jattha�4- lokan�thassa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8. Tad�pi tamhi pu��amhi bh�gini'ha� vi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k�sisu sa�aj�to sumitto i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9. Tass�'ha� bhariy� sukhit� sajjit� p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pi paccekamunino ad�si5- ghanace�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0. Tass�'pi bh�gini �si� moditv� d�n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�'pi k�sira��hambhi j�to koliyaj�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1. Tad� koliyaputt�na� satehi saha pa�c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paccekabuddh�na� sat�nisamupa��h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2. Tem�sa� tappayitv�na6- ad�si ca ticivara�7-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y� tassatad� �si� pu��akammapath�nug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83] [\q 5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. Tato cuto ahu r�j� nando n�ma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pi mahesi �si� sabbak�masamiddh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4. Tad� ca so8- bhavitv�na brahmadatto mahi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avatiputt�na� paccekamunin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5. Sat�nipa�ca'nun�ni y�vaj�va� upa��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uyy�ne niv�setv� nibbut�ni ca puj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6. Cetiy�ni ca k�retv� pabbajitv� ubho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vo appama���yo brahmaloka� aggamb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7. Tato cuto mah�titthe suj�to pipphal�y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 sumanadeviti kosiyagotto dijo p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mayitv� - sy�, the a 2. Va��ini - machasa�, the a 3. �hapayi� - machasa� 4. Pujanattha� - machasa� 5. Ad�si� - machasa� 6. V�sayitv�na - sy�, [PTS 7.] Pattacivare - the a 8. Tad� r�j� - machasa� tato cuto - s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. Aha� maddajanapade s�gal�ya pu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ilassa dijass�'si� dh�t� m�t� suci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9. Ghanaka�canabambena nimmi�itv�na ma� p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 kassapadhirassa k�m�s�vajjitassa1-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0. Kad�ci so k�ru�iko gantv� kammantapekkhana�2-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�dikehi khajjante p��e disv�na sa�vi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1. Ghare c�'ha� tile j�te disv�n�pat�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i k�kehi khajjante sa�vegamalabh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2. Tad� so pabbaji dh�ro aha� tamanupabba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vass�ni nivasi� paribb�javate3-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3. Yad� pabbajit� �si gotami jinapo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'ha� tamup�gantv� buddhena anus�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4. Na cireneva k�lena arahattamap�pu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 kala��amittatta� kassapassa sirim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5. Suto buddhassa d�yado kassapo susam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nivas�� yo vedi sagg�p�ya�ca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84] [\q 5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6. Atho j�tikkhaya� patto abhi���vosito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hi tihi vijjahi tevijjo hoti br�hm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7. Tatheva bhadd� k�pil�ni tevijj� maccubh�y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ti antima� deha� jetv� m�ra� sav�hi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8. Disv� �dinava� loke ubho pabbajit� ma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ambh� khi�sav� dant� sitibh�t�mha nibb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9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0. Sv�gata� vata me �si mama buddhase��hassa8-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1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bhadd�k�pil�ni bhikkhun�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hadd�k�pil�ni theriy�pad�na� sattama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mehi - vajjitassa - machasa�, sy�, the a 2. Pekkhako - machasa�, sy� [PTS 3.] Paribb�japathe -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Yasodhar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52. Ekasmi� samaye ramma iddhe r�jaga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h�rambhi varekasmi� vasante naran�y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3. Vasantiy� tamhi nagare ramme bhikkhunupass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odhar� bhikkhun�y� eva� �si vitakkita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4. "Nando r�hulabhaddo ca s�vakagg�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odano mah�r�j� gotami ca paj�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5. Abhi���t� ca mah�ther� theriyo ca mahid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� gat�va �su� te dipacciva nir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6. Lokan�the dharanteva ahampi ca siva� 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iss�mi"ti cintetv� passanti �yumatt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. Passitv� �yusa�kh�ra� tadaheva khaya� 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civaram�d�ya nikkhamitv� sakassa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. Purakkhat� bhikkhun�hi satehi sahassehi s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ddhik� mah�pa��� sambuddha� 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9. Sambuddha� abhiv�detv� satthuno cakkalakk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� ekamantamhi ida� vacanamabrav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. "A��hasattativass�'ha� pacchimo vattate vayo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h�ra� hi4- anupapatt� �rocemi mah�m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1. Paripakko vayo mayha� pararitta� mama 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vo gamiss�mi kata� me sara�am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2. Vaya� hi5- pacchime k�le mara�a� uparundhati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a ratti� mah�v�ra p�pu�iss�mi nibbu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tehi saha pa�cahi - simu, [PTS 2.] Masas�mahi - simu 3. Pacchim� vattati vay� - sy� 4. Pabbh�ramahi - machasa� 5. Vayamhi - machasa� 6. Uparuddhati - machasa� uparujjhati - pu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3. Natthi j�ti jar� vy�dhi mara�a�ca yahi� mune1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gacch�ma'ha� v�ra gato yattha na dissati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4. Y�vat� paris� ettha3- samup�santi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dha� paj�nanti40 khamanta� sammukh� mu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85] [\q 5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5. Sa�saritv� ca sa�s�re khalita� ce mama� t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cemi mah�v�ra apar�dha� khamassu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6. Sutv�na tass� vacana� munindo idam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uttara� te cakkh�mi nibb�n�ya vajant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7. Iddhi� c�pi nidassehi mama s�sanak�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�na�ca sabb�sa� ka�kha� chindassu s�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8. Sutv� ta� munino v�ca� bhikkhun� s� yasod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itv� munir�ja� ta� ida� vacanamabrav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9. "Yasodhar� aha� v�ra ag�re te paj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kiyambhi kule j�t� itthiya�ge pat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0. Thina� satahasass�na� navutina� cha�uttari5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�re te aha� v�ra p�mokkh� sabbaisasa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1. R�p�c�ragu�upet� yobbana��h� piya�v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 ma� apac�yanti devat� viya m�nu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2. Ka���sahassappamu� sakyaputtanive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nasukhadukkh� t� devat� viya nand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3. K�madh�tumatikkant�6 sa�hit� r�p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na sadis� natthi �hapetv� lokan�yak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4. Evam�dini vatv�na uppatitv�na amb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 anek� dasessi buddh�nu��� yasodhar�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�mune - machasa� 2. Ajar�ma� santipura� gamiss�mi asa�khata� - simu ajar�ma�pura� - machasa� 3. N�ma - simu machasa� 4. Sace metthi - simu apar�dhamaj�nanti - machasa� 5. Chaduttari - machasa� 6. K�m�dh�tumatikkamma - machasa� ==machasa� - phas� g�th� na disasate, apica aya� g�th� dissate: "sambuddha� abhiv�detv� iddhi� dasessi satthuno nek� n�n�vidh�k�r� mah�iddhipi dassay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 Cakkav��asama� k�ya� s�sa� uttarato k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 pakkh� duve dip� jambudipo1- sari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6. Dakkhi�a�ca sara� pi�aja� n�n�s�kh� tu pat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o ca suriyo akkhi2- merupabbatato sikh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7. Cakkav��agiri4- tu�a�5- jamburukkha� samu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am�n� up�gantv� vandate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8. Hatthiva�a�a� tatheva'ssa� pabbata� jaladhi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ima� suriya� meru�6- sakkava�a�a�ca dassay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86] [\q 5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. "Yasodhar� aha� cira p�de vand�mi cakkhu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� lokadh�tuna� phullapadmena7- ch�d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0. Brahmava�a�a�ca m�petv� dhamma� desesi su��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sodhar� aha� cira pade vand�mi cakkh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1. Iddhisu ca vasi homi dibb�ya so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pariya���assa vasi homi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2. Pubbeniv�sa� j�n�mi dibbacakkhu visod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v� parikkhi� nanthi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3. Atthadhammaniruttisu pa�ibh�ne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mayha� mah�v�ra uppanna� tav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4. Buddh�na� lokan�th�na� sa�gama� te8- sudassita�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�ra� bahu� mayha� tuyhatth�ya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5. Ya� mayha� purima� kamma� kusala� sarase 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yhatth�ya mah�v�ra pu��a� upacita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6. Abhabba��h�ne vajjetv� v�rayitv� an�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yhatth�ya mah�v�ra sa�catta� j�vita� m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amabudip� - sabbesu� 2. Vanda�ca suriya�cakkhi - machasa�, si, sy� candasuriyavis�lakkhi - puj� 3. Sikha� - machasa�, puj� 4. Giri� - machasa� 5. Tu� - puj� 6. Vandasuriyamaha�meru� - puj� 7. Thullap�dena - puj� 8. Sa�gamanetasu - sima 9. Nidassi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7. Nekako�isahass�na� bhariyathoya'd�si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ttha viman� homi tuyhatth�ya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8. Nekako�isahass�na�1- upak�r�ya'd�si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ttha viman� homi tuyhatth�ya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9. Nekako�isahass�na� bhojanatth�ya'd�si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ttha viman� homi tuyhatth�ya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0. Nekako�isahass�ni j�vit�ni pariccac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mokkha� karissa� ti caj�mi2- mam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1. A�gagate ala�k�re vatthe n�n�vidhe bahu itthima�e na guh�mi tuyhatt�ya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87] [\q 58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. Dhanadha��aparicc�ga� g�m�na nagam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tat�3- putt� ca dh�t� ca pariccatt� mahu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3. Hatthi ass� gav� c�pi d�siyo paric�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yhatth�ya mah�v�ra pariccatt� asa�k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4. Ya� mayha� pa�imantesi4- d�na� dass�mi y�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na� me na pass�mi dadato d�n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5. N�n�vidha� bahu� dukkha� sa�s�re ca bahubbid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yhatth�ya mah�v�ra anubhutta� asa�k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6. Sukhappatt� na mod�mi na ca dukkhesu dumm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tulit� homi tuyhatth�ya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7. Anumaggena sambuddho ya� dhamma� abhini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utv� sukha� dukkha� patto bodhi�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8. Buhmadeva�ca sambuddha� gotama�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sa� lokan�th�na� sa�gam� te bahu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hasas�ni - machasa� puj� 2. Dad�mi - machasa� 3. Khetta� - machasa� 4. Patimattesi -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. Adhik�ra� bahu� mayha� tuyhatth�ya mah�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sato buddhadhamme aha� te paric�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90] [\q 5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. Kappe satasahasse ca caturo ca asa�khi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a�karo mah�v�ro uppajji lok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1. Paccantadesaviseye nimantetv� tath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�gamana �magga� sodhenti tu��ham�n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. Tena k�lena so �si sumedho n�ma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�ca pa�iy�desi �yato1- sabbad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3. Tena k�lena'ha� �si� ka��� br�hma�asamb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itt� n�ma n�mena upaga�achi� sam�g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4. A��ha uppalahatth�ni pujanatth�ya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janasammejjha2- addasa� isimugag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88] [\q 5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. Cir�nupari �sina�3- atikanta� 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ad� ama��issa� "saphala� j�vita� ma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6. Parakkama� ta� saphala� addasa� isin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kammena sambuddhe vitta�c�pi pasid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7. Bhiyyo citta� pas�desi� ise uggatam�nase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yya� a��a� na pass�mi demi pupph�ni te 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8. Pa�ca hatth� tava hontu tayo hontu mama� 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iddhi5- sam� hotu6- bodhatth�ya tava� 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h��av�ra� catutth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9. Isi gahetv� pupph�ni �gacchanta� mah�y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jesi janasammajjhe7- bodhatth�ya mah�isi�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. Passitv� janasammajjhe dipa�karo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y�k�si mah�v�ro isi� uggatam�nasa�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yata� - simu 2. Janat�majjhe - simu 3. Vir�nugata� dayita� - machasa� sy� 4. Isimahuggatam�nase - simu 5. Saddhi� - machasa�, sy� 6. Hontu - machasa� 7. Janat�majjhe - simu 8. Mah�isi - simu, machasa� ==imiss�nantara� simu, machasa�, potthakesu aya� g�th� dissate, na tu puj�valiya�: "aparimeyye ito kappe dipa�karo mah�muni mama kamma� viy�k�si ujubh�va� mah�mun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. Samacitt� samakamm� samak�ri bhavis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� hessati kammenana tuyhatth�ya mah�ise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2. Sudassan� suppiy�2- ca man�p� piyav�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dhammesu d�yad� piy� hessati3- itthik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3. Yath�pi bha�as�mugga� anurakkhanti4- s�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usaladhamm�na� anurakkhissate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4. Tassa te5- anukampanti purayissati p�r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hova pa�ajara� hetv�6- p�pu�issati bod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5. Aparimeyye ito kappe ya� ma� buddho viy�k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�ca� anumodanti eva�k�ri bhav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89] [\q 58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6. Tassa kammassa sukatassa tattha citta� pas�d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m�nusaka� yoni� upapajja7-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7. Anubhotv� sukha� dukkha� devesu m�nus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ime bhave sampatte aj�yi� s�kiye k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8. R�pavati bhogavati yasasilavati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gasampad� homi kusalesu atisak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9. L�bha� siloka� sakak�ra� lokadhammasam�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ca dukkhita� natthi vas�mi akutob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. Nibbinditv�na sa�s�re pabbaji� a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pariv�rena pabbajitv� aki�c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1. Ag�ra� vijahitv�na pabbaji� a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am�se asampatte catusacca� 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2. Civara� pi�ap�ta� ca paccaya� sayan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enti bahu teke s�garasseva �m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�isi - simu 2. Supiy� - machasa� 3. Viharissati - machasa� 4. Anurakkhati - machasa� 5. Ma� - sy� 6. Hitv� - si, sy� hetv� - [PTS 7.] Anubhotv�- sim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3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. Sv�gata� vata me �si mama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6. Eva� bahuvidha� dukkha� sampatti ca bahubbi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ddhabh�va� sampatt� labh�mi sabb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7. S� dad�ti sakatt�na� pu��atth�y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�yasampad� honti nibb�napadamasa�k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8. Parikkhi�a� atita� ca pacacuppanna� an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kamma� mama� khi�a� p�de vand�mi cakkh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yasodhar� bhikkhun�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yodhar�theriy�pad�na� a��hama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91] [\q 5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9 Dasabhikkhun�sahass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. Kappe ca satasahasse caturo ca asa�kh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�karo n�ma jino uppajji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0. Dipa�karo mah�v�ro viy�k�si vi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edha� ca sumitta� ca sam�nasukha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1. Sadevaka� ca passant� civarant� sade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pakittane amhe upagamma sam�gamam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2. Amha� sabbapati hohi2- an�gatasam�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va tuyaha� bhariy� man�p� piyav�d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3. D�nasilamaya� sabba� bh�van� ca subh�vit�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ratta� ca no4- sabba� pariccatata�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devake - simu 2. Sabb� patibhonti - [PTS 3.] Bh�vana� ca subh�vita� - [PTS 4.] May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4. Gandha� vilepana� m�la� dipa� ca ratan�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patthita� sabba� pariccatta�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5. A��a� c�'pi kata� kamma� paribhoga� ca m�n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ratta� hi no sabba� pariccatta�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6. Anekaj�tisa�s�ra� bahu� pu��a� hi no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ramanubhotv�na sa�saritv� bhav�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7. Pacchimahave sampatte sakyaputtanive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kuluppan�n�yo acchar�k�mava�a�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8. L�bhaggena yasa� patt� pujit� sabbasak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bhiyo annap�n�na� sad� samm�nit� 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9. Ag�ra� pajahitv�na pabbajitv�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�se asampatte sabb� patt�maha nibbu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0. L�bhiyo annap�n�na� vatthasen�san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nti paccay� sabbe sad� sakkatapuj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92] [\q 5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2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3. Sv�gata� vata me �si mama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3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yasodhar�pamukh�ni dasabhikkhun�sahass�ni bhagavato sammukh�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ahibhikkhun�sahass�pad�na� navama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10. A��h�rasabhikkhun�sahass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4. A��h�rasasahass�ni bhikkhun� sakyasamb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odhar�pamukh�ti sambuddha� upasa�kam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5. A��h�rasasahass�ni sabb� honti mahid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anti munino p�de �rocenti yath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6. J�ti khi� jar� vy�dhi marana� ca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sava� pada� santa� amata� y�ma n�y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7. Khalita� ce pure atthi sabb�sampi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�dhamaj�nanti1- khama amha� vin�y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8. "Iddhi� c�pi nidassetha mama s�sanak�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�na� ca sabb�sa� ka�kha� chindatha y�cat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9. Yasodhari mah�v�ra man�p� piyadas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 tuyha� mah�v�ra ag�rasmi� paj�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0. Thina� satasahass�na� navutina cha�ut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�re te maya� v�ra p�mokkh� sabbaiss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1. R�p�c�ragu�upet� yobbana��h� piya�v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yo apac�yanti devat� viya m�nu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2. A��h�rasasahass�ni sabb� s�kiyasamb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odar�2- sahass�ni p�mokkh� issar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93] [\q 59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3. K�madh�tumatikkanatt� sa�hit� r�padha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na sadis� natthi sahass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. Sambuddha� abhiv�detv� iddhi� dassesu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�3- n�n�vidh�k�r� mah�iddhipi dass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5. Cakkav��asama� k�ya� sisa� uttarato k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pakkh� duve dip� jambudipa� sarir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6. Dakkhi�a� ca sara� pi�aja� n�n�s�kh� tu pat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suravis�lakkh�4- merupabbatato si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ar�dha� paj�nanti - [PTS 2.] Yasovati - si, [PTS 3.] Loke - simu 4. Canda� ca suriya� vakkhi - machas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7. Cakkav��agiritu� jamburukkha� samu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am�n� upagantv� vandanti loka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8. Hatthiva��a� tathevassa� pabbata� jaladhi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 ca suriya� meru� sakkava��a� ca dass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9. Yasodhar� maya� v�ra p�de cand�ma cakkh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v�ra pabh�vane nipphant� naran�y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0. Buddhisu ca vasi homa dibb�ya so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par�ya���assa vasi homa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1. Pubbe niv�sa� j�n�ma dibbacakkhu viso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ab�sav� parikkhi� natthi'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2. Atthadhammaniruttisu pa�ibh�ne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amha� mah�v�ra uppanna� tava satt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3. Subb�na� lokan�th�na� sa�gama� no nidas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�r� bahu ambha� tumhatth�ya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4. Ya� amha� purima� kamma� kusala� sarase 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atth�ya mah�v�ra pu���nupacit�ni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5. Abhabba��h�ne vajjetv� v�rayimaha an�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yhatth�ya mah�v�ra catt�ni j�vit�ni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94] [\q 5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6. Nekako�isahass�na� bhariyatth�ya'd�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ttha viman� homa tuyhatth�ya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7. Nekako�isahass�na� upak�r�ya'd�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ttha viman� homa tuyhatth�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8. Nekako�isahass�na� bhojanatth�ya'd�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ttha viman� homa tuyhatth�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9. Nekako�isahass�ni j�vit�ni vajimbh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mokkha� kariss�ma' j�vit�ni cajimha 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0. A�gagate ala�k�re vatthe n�n�vidhe b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bha�e na guh�ma tuyhatth�ya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1. Dhanadha��aparicc�ga� g�m�ni nigam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t� putt� ca dh�t� ca pariccatt�1- mah�m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2. Hatthi ass� gav� c�pi2- d�siyo paric�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yhatth�ya mah�v�ra pariccatat� asa�khiy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3. Ya� amhe pa�imantesi d�na� dass�ma y�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ana� no na pass�ma dadato d�n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4. N�n�vidha� bahu� dukkha� sa�s�re ca bahubad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yhatth�ya mah�v�ra anubhutta�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5. Sukhappatt� na mod�ma4- na ca dukkhesu dumm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tulit� homa tuyhatth�ya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6. Anumaggena sambuddho ya� dhamma� abhini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utv� sukha� dukkha� patto bodhi�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7. Brahmadeva� ca sambuddha� gotama� lok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sa� lokan�th�na� sa�gam� tehi no b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8. Adhik�r� bahu amha�5- tuyhatth� mah�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sato buddhadhamme maya� te paric�r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9. Kappe ca sahatahasse caturo ca asa�khi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a�karo mah�v�ro uppajji loka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0. Paccantadesavisaye nimantetv� tath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�gamana� magga� sodhenti tu��ham�n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1. Tena k�lena so �si sumodho n�ma br�h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e� ca pa�iy�desi �yata�6- sabbadasi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95] [\q 59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. Tena k�lena �simbha sabb� br�hma�asamb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ludaj�ni pupph�ni �harimbha sam�g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3. Tasmi� so samaye buddho dipa�karo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y�k�si mah�varo isimuggatam�n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hetta� putata� ca dhita� ca pariccatta� - [PTS 2.] Hatthiassa�gava� c�pi - [PTS 3.] Pariccatta� asa�khiya� - [PTS 4.] Numod�ma - machasa� 5. Adhik�ra� bahu� ameha - [PTS 6.] �yato - machas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. Calati racati pa�havi sa�kampati sade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kamma� pakittente isinuggatam�naso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5. Devaka��� manuss� ca maya� c�'pi sade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pujaniya� bha�a� pujayitv�na patth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6. Tesa� buddho viy�k�si jotidipas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jja ye patthit� atthi te bhavissanti sammukh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7. Aparimeyye ito kappe ya� no buddho viy�k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�camanumodanti eva�k�ri ahumha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8. Tassa kammassa sukatassa tattha citta� pas�diya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m�nusaka� yoni anubhotv� asa�k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9. Sukhadukkhe'nubhotv�na devesu m�nus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imabhave sampatte j�t�'mbha s�kiye k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. R�pati bhogavati yasasilavati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gasampad� homa kulesu atisak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1. L�bha� siloka� sakk�ra� lokadhammasam�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ca dukkhita� natthi vas�ma akutob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2. Vutta� heta� bhagavat� ra��o antepar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�na� pure viro upak�ra� ca nidd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3. Upak�r� ca y� n�ri y� ca n�ri sukhe duk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kkh�yi ca y� n�ri y� ca n�ri'nukamp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96] [\q 5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4. Dhamma� care sucarita� na na� duccarita�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c�ri sukha� seti asmi� loke parambh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5. Ag�ra� vijahitv�na pabbajimbha'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�se asampatte catusacca� phusimbha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6. Civara� pi�ap�ta� ca paccaya� sayan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enti bahu� ambhe s�garasseva �m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simuggata m�nasa� - machasa� [PTS 2.] Pas�dayu� -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7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8. Sv�gata� vata me �si mama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. Eva� bahuvidha� dukkha� sampatti ca bahubbi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ddhabh�va� sampann� labh�ma sabb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1. Y� dadanti sakatt�na� pu��atth�y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�yasampad� honti nibb�napadamasa�k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2. Parikkhi�a� atita� ca pacacuppanna� an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kammampi no khi�a� p�de cand�ma cakkhu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3. Nibb�n�ya vajantina� ki� vo cakkh�ma utt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sa�khatadosa� hi pappotha amata� 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yasodhar�pamukh�ni a��h�rasabhikkhun�sahass�ni bhagavato sammukh�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asodhar�pamukhaa��h�rasabhikukhunisahass�pad�na� dasama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alakesi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al� gotami ceva dhammadinn� ca sak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nand� so� ca k�pil�ni yasod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sahassabhikkhun� a��h�rasasahas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h�sat�ni catt�ri cha ca sattani 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97] [\q 59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1 Yasavatipamukhabhikkhun�na� a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. Bhav� sabbe parikkhi� bhavasandhi vim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ca no natthi �rocema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. Purima� kusala� kamma� ya� ki�ci s�dhu patt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hogamaya� dinna� tuyhatth�ya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6. Buddhapaccekabuddh�na� buddh�na� s�vak�na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hogamaya� dinna� tuyahatth�ya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7. Uccanicamaya� kamma� bhikkhuna� s�dhu patt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�kulaparikamama� katameta�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8. Teneva sukkam�lena codit� kammasam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usikamatikkant� j�yi�su khattiye k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9. Uppatte ca kate kamme j�tiy� c�'pi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ime ekato j�t� khattiy� kulasambh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. R�pavati bhogavati l�bhasakk�rapu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pure m�vira dev�na� viya nand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. Nibbinditv� ag�rambh� pabbajimha'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p�ha� up�d�ya sabab� patt�'mha nibbu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2. Civara� pa�ap�ta� ca paccaya� sayan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enti bahu ambe sad� sakkatapuj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3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4. Sv�gata� vata me �si mama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yasavatipamukh�ni a��h�sakhattiyaka��� bhikkhun�ss�ni bhagavato sammukh�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asavatipumukhaa��h�rasabhikkhun�sahas�pad�na� pa�hama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98] [\q 5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2 Brahma�aka���bhikkhun�na� a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. Cull�sitisahass�ni brahma��akulasamb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um�lahatthap�d� pure tuyha� mah�m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7. Vessasuddakule j�t� dev� n�g� ca kin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uddip� bahu ka��� pure tuyaha� mah�m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8. Keci pabbajit� atthi saccadass�vino b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 ca kintar� n�g� khujjhissanti an�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9. Anubhotv� yasa� sabba� satv�na sabbasam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si pas�da� pa�iladdh� bujjhissanti an�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0. Ambhe br�hma�adhit� tu brahma��akulasamb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khato no mah�v�ra p�de vandama cakkh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1. Upahat� bhav� sabbe mulata�h� samu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cchinn� anusay� pu��asa�kh�r� d�l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2. Sam�dhigocar� sabb� sam�pattivasi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nena dhammaratiy� vihariss�ma no s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3. Bhavanetti avijj� ca sa�kh�r�'pi ca khe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uddasa� pada� gantu� anuj�n�tha n�y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4. Upak�r� mama� tumbhe digharatta� kat�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tta� sa�saya� chetv� sabb� gacchantu1- nibbu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5. Vanditv� munino p�de katv� iddhivikubb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ci dassenti �loka� andhak�ramath�p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6. Dassenti candasuriye s�gara� ca samacc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eruparibha�a� ca dassenti p�richat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cchata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7. T�vati�sa� ca bhavana� y�ma� dassenti i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ita� nimmite deve vasavatti mahiss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8. Buhm�no k�ci dassenti ca�kama� ca 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va��a� ca m�petv� dhamma� desenti su��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9. N�n�vikubba�a� katv� iddhi� dasasiya p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�yi�su khala� sabb� pade vandi�su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99] [\q 5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. Iddhisu ca vasi homa dibb�ya so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pariya���assa vasi homa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. Iddhisu ca vasi homa dibb�ya so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parikkhi� nathido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2. Atthadhamamaniruttisu pa�ibh�ne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ambha� mah�v�ra uppanna� tav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3. Pubb�na� lokan�th�na� sa�gama� no nidas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k�r� bahu ambha� tuyhatth�ya mah�m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4. Ya� ambhehi kata� kamma� kusala� sarata� 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yhatth�ya mah�v�ra pu���'nupacit�ni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5. Ya� ambhehi kata� kamma� kusala� sarata� 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� ha�savati n�ma sambuddhassa kul�s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6. Dv�rena ha�savatiy� ga�g� sandati saba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��ha nadiy� bhikkhu gamana� na labhant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7. Divasa� dve tayo ceva satt�ha� m�sak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m�sampi sampu��a� gamana� na labhanti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8. Tad� ahu sattas�ro ja�ilo n�ma ja��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uddhe bhikkhavo disv� setu� ga�g�ya k�r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9. Tad� satasahassehi setu� ga�g�ya 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orime t�re vih�ra� ca ak�ra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. Itthiyo puris� ceva uccanicakul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ecuvih�re ca1- samabh�ga� aka�s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1. Ambhe a��e ca manuj� vippasanenna cet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kammesu d�y�d� nagare janapades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2. Itthi puris� kum�r� ca bahu ceva kum�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no ca vih�rassa v�luk� �kiri�su 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600] [\q 6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. Vithisammajjana� katv� kadali pu�a�agha�e dhaje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pa� cu�a�a�a� ca3- m�la� ca k�ra� katv�na satt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4. Setuvih�re k�retv� nimantetv� vi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d�na� daditv�na sambodhi� abhipatth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5. Padumuttaro mah�v�ro t�rako sabbap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adeniya�'k�si ja�ilassa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6. "Satahasasse atikkante kappo hessati bhadd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bhave'nubhotv�na pup��issati bod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7. Ye keci hatthaparikamma� kat�vi naran�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smi� addh�ne sabb� hessanti samm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8. Tena kammavip�kena cetan�pa�id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pann� devabhavana� tuyha� t� paric�r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9. Dibba� sukha� asa�kheyya� m�nusa� ca asa�khy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nti cira� k�la� sa�sarimbha bhav�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0. Satasahasse ito kappe sukata� kamm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um�li manussesu atho devapure v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1. R�pabhogayase ceva atho kitti� ca sak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�ma satata� sabba� sukata� kammasam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2. Pacchime bhave sampatte j�t�mha br�hma�e k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hum�lahatthap�d� sakyaputtani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su setuvih�resu - simu 2. Su�a�aku�adadhaj� - [PTS] pu�a�agha�� dhaj� - machasa� 3. Dhumavu�a�a�ca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. Sabbak�lampi pa�havi� na pasas�ma'nala�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khallabhumimasuci� na pass�ma mah�mun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601] [\q 60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. Ag�ra� vasante ambhe sakk�ra� sabbak�l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enati tad� sabba� pubbakammabalena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5. Ag�ra� pajahitv�na pabbajitv�'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rapathanitti�a� vitar�g� bhav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6. Civara� pi�ap�ta� ca paccaya� sayan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etti sad� ambhe sahass�ni tato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7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8. Sv�gata� vata me �si mama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9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catur�sitibr�hma�aka���bhikkhun�ss�nisahass�ni bhagavato sammukh�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ur�sitibhikkhun�sahas�pad�na� dutiya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3 Uppalad�yik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. Nagare aru�avatiy� aru�o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ra��o aha� bhariy� ekajjha� c�ray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1. Rahogat� nis�ditv� eva� cintesa'h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gamaniya� hi kusala� natthi me 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2. Mah�sit�pa ka�uka� ghorar�pa� sud�ru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a� n�na gacch�mi ettha me natthi sa�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3. Ev�ha� cintayitv�na paha�satvona 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na� upagantv�na ida� vacanamabrav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4. "Itthi n�ma maya� deva puris�nugat�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me sama�a� dehi bhojayiss�mi khattiy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5. Ad�si me tad� r�j� sama�a� bh�vitindu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atta� gahetv�na paramantena puray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602] [\q 6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6. Puretv� parama� anna� sahassagghanakenaha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celena ch�detv� ad�si� tu��ham�n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7. Tena kammena sukatena cetan�pa�id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� 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8. Sahassa� devar�juna�2- mahesitt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� cakkavattina� mahesitt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9. Padesarajja� vipula� ga�an�to asa�k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vidha� bahu� a��a� tassa kammaphala�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0. Uppalasseva me va�e� abhir�p� sudas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 sabba�gasampann� abhij�t� jutind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1. Pacchimbhave sampatte aj�yi� s�kiye k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isahassap�mokkh� suddhodanasutas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2. Nibbanditv� ag�reha� pabbaji� a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i� rattimappatv� catusaccamap�pu�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3. C�vara� pi�ap�ta� ca paccaya� sayan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metu� na sakkomi pi�ap�tassi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4. Ya� mayha� purima� kamma� kusala� sarase m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yhatth�ya mah�v�ra pariccatta� bahu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5. Ekati�se ito kappe ya� d�namadadi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 n�bhij�n�mi pi�ap�t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6. Dve gatiyo paj�n�mi devatta� atha m�n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gati� na j�n�mi pi�ap�tassi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7. Ucce kule paj�y�mi mah�s�le mahadd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kule na j�n�mi pi�ap�tassi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hagandhalepana� - simu 2. Sahasayadevar�juna� - s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8. Bhav�bhave sa�saritv� sukkam�lena co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�pa� na pass�mi somanassakata� phala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603] [\q 6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9. Iddhisu ca vasi homi dibb�ya so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pariya���assa vasi homi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0. Pubbe niv�sa� j�n�mi dibbacakkhu viso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parikkhi� natthi'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1. Atthadhammaniruttisu pa�ibh�ne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mama mah�v�ra uppanna� tav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2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3. Sv�gata� vata me �si mama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4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uppalad�yik� bhikkhun� bhagavato sammukh�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palad�yik�theriy�pad�na� tatiya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4 Sig�lam�t�pad�na� 1185. Padumuttaro n�ma jino sabbadhamm�nap�ra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atasahassamhi kappe upapajji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6. Tad�ha� ha�savatiya� j�t�maccakule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ratanapajjote iddhe ph�te madd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7. Pitun� saha gantv�na mah�janapurakk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buddhassa sutv�na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8. Pabbajitv�na k�yena p�pakamma� vivajj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iduccarita� hitv� �j�va� parisodh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9. Buddhe pasann� dhamme ca sa�ghe ca tibbag�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mmasavane yutt� buddhadassanal�l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0. Agga� saddh�dhimutt�na� assosi� bhikkhun�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h�na� patthayitv�na tisso sikkh� ap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a� sugato �ha karu�nugat�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anassakat�phala� - si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604] [\q 6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1. "Yassa saddh� tath�gate acal� suppat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 ca yassa kaly��a� ariyakanta� pasa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2. Sa�ghe pas�de yassatthi ujubh�ta� ca 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�iddoti ta� �hu amogha� tassa 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3. Tasm� saddha� ca s�la� ca pas�da� dhamma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yu�ejatha medh�vi sara� buddh�nas�san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4. Ta� sutv�'ha� pamudit� apucchi� pa�idhi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anomo amito vy�karittha vi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5. Buddhe pasann� kaly��i lacchase ta� supatt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sahasse ito kappe okk�kakulasam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n�ma n�mena satth� lok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6. Tassa dhammesu d�y�d� oras� dhammanim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�lakassa m�t� ti hessati satthu siv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7. Ta� sutv� mudit� hutv� y�vaj�va� tad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citt� paricari� pa�ipattihi 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8. Tena kammena sukatena cetan�pa�id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� 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9. Pacchime ca bhave'd�ni giribbajapurutt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� se��hikule ph�te mah�ratanasa�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. Putto sig�leko n�ma mam�si vipatho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gahanapakkhanto1- dis�pujanatapp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1. N�n�dis� namassanta� pi�ya nagara� v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isv� ovadi buddho magge �hatv� vi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2. Tassa desayato dhamma� nin�do2- vimbhay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ko�inaran�rina� dhamm�'bhisamay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3. Tad�ha�3- parisa� gantv� sutv� sugata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a� patt�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��higaha�apakkhanto - simu 2. Pan�do - simu 3. Tad� t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605] [\q 60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4. Na cireneva k�lena buddhadassanal�l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sati� ta� bh�vetv� arahatta� ap�pu�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5. Dassanatth�ya buddhassa sabbad�va vaj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t�yeva pass�mi r�pa� nayananan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6. Sabbap�ramisambhuta� lakkhinilayan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sabbasubh�ki�a�a� atitt� vihar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7. Jino tasmi� gu�e tu��ho etadagge �hapesi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�lakassa y� m�t� agg� saddh�dhimuttik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8. Iddhisu ca vasi homi dibb�ya so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pariya���assa vasi homi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9. Pubbe niv�sa� j�n�mi dibbacakkhu viso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parikkhi� natthi'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0. Atthadhammaniruttisu pa�ibh�ne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mama mah�v�ra uppanna� tav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1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2. Sv�gata� vata me �si mama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3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ig�lam�t� bhikkhun� bhagavato sammukh�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�lam�t�theriy�pad�na� catuttha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5 Sukak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4. Ekanavute ito kappe vipass� n�m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i c�runayano1- sabbadhammavipass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5. Tad�'ha� bandhumatiya� j�t� a��atare k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sutv�na munino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6. Bahussut� dhammadhar� pa�ibh�navati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takathik� c�pi jinas�sanak�r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�rudassay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606] [\q 6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7. Tad� dhammakatha� katv� janat�ya hit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cut�'ha� tusita� upapann� yasass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8. Ekati�se ito kappe sikhi viya sikhi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anto yasas� loke uppajji vadata� v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9. Tad�pi pabbajitv�na buddhas�sanako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tetv� jinav�ky�ni tatopi tidi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0. Ekati�se ito kappe vessabhu n�m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tv� mah����i tad�pi ca tathev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1. Pabbajitv� dhammadhar� jotayi� jin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 marupura� ramma� anubhosi� mah�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2. Imamhi bhaddake kappe kakusandho jin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 narasaddulo1- tad�pi ca tathev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3. Pabbajitv� munimata� jotayitv� yath�y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cut�'ha� tidiva� aga� sahavan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4. Imasmi� yeva kappamhi ko�gamana 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 lokasara�o sabbasattanam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5. Tad�pi pabbajitv�na s�sane tassa t�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asut� dhamamadhar� jotayi� jin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6. Imasami�yeva kappamhi kassapo puris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i lokanayano ara�o mara�anatagu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7. Tass�pi naravirassa pabbajitv�na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�putasaddhamm� paripucch�vis�r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8. Susil� lajjiti ceva tisu sikkh�su ko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� dhammakatha� katv� y�vaj�va� hit�vaha�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607] [\q 60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. Tena kammena sukatena cetan�pa�id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� 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rasaddulo - [PTS 2.] Ara�o amata�gate - simu 3. Mah�mune -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. Pacchime ca bhave'd�ni giribbajapu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� se��hikule ph�te mah�ratanasa�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1. Yad� bhikkhusahassena parito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gami r�jagaha� sahassakkhena va�a�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2. "Danto dantehi saha pur��aja�ilehi vippa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gitikkhasama�e� raj�gaha� p�visi bhaga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3. Disv� buddh�nubh�va� ta� sutv� ca gu�asa�c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 citta� pas�detv� pujayi� ta� yat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. Aparena ca k�lena dhammadinn�y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�r� nikkhamitv�na sabbaji� a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5. Kesesu chijjam�nesu kilese jh�payi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ahi� s�sana� sabba� pabbajitv� 'ciren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6. Tato dhammamadesesi� mah�janasam�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desiyam�nambhi dhamm�bhisamay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7. Nekap��asahass�na� ta� viditv�'ticimb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ppasanno me yakkho hamitv�na giribba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8. "Ki� me kat� r�jagahe manuss� madhu pit�va acc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sukka� na up�santi desenti�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9. Ta�ca appa�iv�niya� asevanakamoj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anti ma��e sappa��� val�hakamivaddhag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0. Iddhisu ca vasi homi dibb�ya so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pariya���assa vasi homi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1. Pubbe niv�sa� j�n�mi dibbacakkhu viso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parikkhi� natthi'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608] [\q 6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2. Atthadhammaniruttisu pa�ibh�ne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mama mah�v�ra uppanna� tav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3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4. Sv�gata� vata me �si mama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5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ukk� bhikkhun� bhagavato sammukh�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kk�theriy�pad�na� pa�cama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-6 R�panand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. Ekanavute ito kappe vipassi n�m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 c�runayano sabbadhammesu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7. Tad�'ha� bandhumatiya� iddhe ph�te mah�k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� sur�p� dayit� pujaniy� janass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8. Upagantv� mah�v�ra� vipassi� lok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u�itv� sara�a� upesi� nar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9. Silesu sa�vut� hutv� nibbute ca na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thupassa upari so�a�acchatta� ap�j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0. Mutatac�g� silavati y�vaj�va� tato c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upagat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1. Tad� dasahi �h�nehi adhibhotv�na se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ddehi gandhehi rasehi phusane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2. �yun�'pi ca va��ena sukhena yasas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�dhipateyyena adhigayha viroc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3. Pacchime ca bhave'd�ni j�t�ha� kapilam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� khemakasakkassa nandan�m�'tiviss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4. Abhir�pa� upapada� ahu me kattisu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'ha� yobbanappatt� r�pal�va��abhu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609] [\q 60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5. Tad� mamattha�1- sak�na� viv�do sumah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�jesi tato m� saky� vinassisu�ti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6. Pabbajitv� tath�gata�3- r�padessi� nar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nopagacch�mi mama r�pena gabb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7. Ov�dampi na gacch�mi buddhadassanabhir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jino up�yena upanetv� sa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8. Tisso'tthiyo nidassesi iddhiy� magg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�r�pasadisa� taru�i� jarita� m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a� mamatthe - machasa� [PTS 2.] Vinassu� iti - machasa�, [PTS 3.] Tath� c�ha�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9. T�yo disv� susa�vigg� cirant� se kale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si� bhavanibbint� tad� ma� �h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. "�tura� asuci� puti� passa nande samussaya� uggharanta� paggharanta� b�l�na� abhinand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1. Asubh�ya cinta� bh�vehi ekagga� susam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ida� tath� eta� yath� eta� tath� i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2. Evameta� avekkhanti rattindivamanan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k�ya pa���ya abhinibbijja vacchas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3. Tass� me appamatat�ya viharanty�'dha yon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�ta� aya� k�yo di��ho santarab�hi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4. Atha nibbinda'ha� k�yo ajjhatta� ca virajja'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� visa�yutt� upasann�'mbhi nibb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5. Iddhisu ca vasi homi dibb�ya so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pariya���assa vasi homi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6. Pubbe niv�sa� j�n�mi dibbacakkhu viso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parikkhi� natthi'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7. Atthadhammaniruttisu pa�ibh�ne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mama mah�v�ra uppanna� tav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610] [\q 6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8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9. Sv�gata� vata me �si mama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0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r�panand� bhikkhun� bhagavato sammukh�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�panand�theriy�pad�na� cha��ha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7 A��hak�si a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. Imamhi bhaddake kappe brahmabandhu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o n�ma n�mena uppajji vadata� v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2. Tad�ha� pabbajitv�na tassa buddhassa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ut� p�timokkhasmi� indriyesu ca pa�ca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3. Matta��uni ca asane yutt� j�gariye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nti yutayog�'ha� bhikkhun�� vigat�s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4. Akkosi� du��havitt�ha� "ga�ike"ti ca bha�i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p�pena kammena nirayambhi apacc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5. Teneva kammasesena aj�yi� ga�ik�k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sova par�dhin� pacchim�ya ca j�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6. K�sisu se��hikulaj� brahmacariyaphalen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� viya devesu ahosi� r�pasamp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7. Disv�na dassaniya� ma� giribbajapu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ikatte nivesesu� akkosanaphalena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8. S�'ha� sutv�na saddhamma� buddhase��hassa de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v�sesampann� pabbaji� a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9. Tatopasampadatth�ya gacchanti jina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e dhutte �hite sutv� labhi� dutopasampa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611] [\q 6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. Sabba� kamma� parikkhi�a� pu��a� p�pa�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a�s�ramutti�� ga�ikatta� ca khep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1. Iddhisu ca vasi homi dibb�ya so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pariya���assa vasi homi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2. Pubbe niv�sa� j�n�mi dibbacakkhu viso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parikkhi� natthi'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3. Atthadhammaniruttisu pa�ibh�ne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mama mah�v�ra uppanna� tav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4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5. Sv�gata� vata me �si mama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a��hak�si bhikkhun� bhagavato sammukh�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�hak�sitheriy�pad�na� sattama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-8 Pu�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7. Vipassito bhagavato sikhino vessabhu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usandhassa munino ko�gamanat�d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8. Kassapassa ca buddhassa pabbajitv�na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 silasampann� nipak� sa�vutind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9. Bahussut� dhammadhar� dhammatthaparipucc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ahet� ca dhamm�na� sot� payirup�s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0. Desenti janamajjhe'ha� ahosi� jin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usaccena ten�'ha� pesal� atima��i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1. Pacchime ca bhave'd�ni s�vatthiya� purutt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thapi�ino gehe j�t�'ha� kumbhad�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2. Gat� udakah�rika� sotthiya� dijamadd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a��a� toyamajjhambhi ta� disv� idamabrav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612] [\q 6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3. Udah�ri aha� site sad� udakamot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y�na� da�abhayabhit� v�c�dosabhaya�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4. Kassa br�hma�a tva� hito sad� udakamo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ham�nahi gattehi s�ta� vedayase bhu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5. J�nanti vata ma� bhoti pu��ike paripucch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ntata� kusala� kamma� rundhanta� katap�p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6. Yo vu��ho daharo v�pi p�pakamma� pakub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�hisi�can� bhoti p�pakamm� pa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7. Uttarantassa akkh�si� dhammatthasa�hita� 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ca �atv� sa sa�viggo pabbajitv�'rah�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8. Purenti �nakasata� j�t� d�sikule 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u��'ti n�ma� me bhujissa� ma� aka�su'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9. Se��hi� tatonumodetv� pabbaji� a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ireneva k�lena arahatta� 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. Iddhisu ca vasi homi dibb�ya so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pariya���assa vasi homi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1. Pubbe niv�sa� j�n�mi dibbacakkhu viso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parikkhi� natthi'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2. Atthadhammaniruttisu pa�ibh�ne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mama mah�v�ra uppanna� tav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3. Bh�van�ya mah�pa��� sutena ca sut�v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ena nicakulaj� na hi kamma� vin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4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5. Sv�gata� vata me �si mama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pu�� bhikkhun� bhagavato sammukh�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��theriy�pad�na� a��hama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613] [\q 6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-9 Ambap�l� a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7. Yo ra�siphusit�velo phusso n�ma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ha� bhagini �si� aj�yi� khattiye k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8. Tassa dhamma� su�itv�'ha� vippasannena cet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�na� daditv�na patthayi� r�p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9. Ekati�se ito kappe sikhi lokagg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i lokapajoto tilokasara�o j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0. Tad�'ru�upare ramme brahma��akulasamb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acitta� kupit� bhikkhun�� abhis�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1. "Cesik�va an�c�r� jinas�sanadusik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kkosa�itv�na tena p�pena kammu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2. D�ru�a� niraya� gantv� mah�dukkhasamapa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cut� manussesu upapann� tapass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3. Dasaj�tisahass�ni ga�ikattamak�r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h� p�p� na muccissa� bhutv� du��havis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4. Brahmacariyamasevissa� kassape jina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mmavip�kena aj�yi� tidase p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5. Pacchimabhave sampatte ahosi� opapa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as�khantare j�t� ambap�liti tena 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6. Parivut� p��ako�ihi pabbaji� jin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�ha� acala� �h�na� �hit� buddhassa or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7. Iddhisu ca vasi homi dibb�ya so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pariya���assa vasi homi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8. Pubbe niv�sa� j�n�mi dibbacakkhu viso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parikkhi� natthi'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9. Atthadhammaniruttisu pa�ibh�ne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me vimala� suddha� buddhase��hassa v�h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614] [\q 6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0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1. Sv�gata� vata me �si mama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2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ambap�li bhikkhun� bhagavato sammukh�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bap�litheriy�pad�na� navama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0 Pesal�pa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. Imamhi bhaddake kappe brahmabandhu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o n�ma n�mena uppajji vadata� v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4. S�vatthiya� puravare up�sakakule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ut� ta� jinavara� disv� sutv� ca de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5. Ta� vira� sara�a� gantv� sil�ni ca sam�di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�ci so mah�v�ro mah�janasam�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6. Antano abhisambodhi� pak�sesi nar�s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anussutesu dhammesu pubbe dukkh�dikes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7. Cakkhu ���a� ca pa��� ca vijj�loko ca �si 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tv� uggahetv�na paripucchi� ca bhikk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8. Tena kammena sukatena cetan�pa�id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tv� m�nusa� deha� t�vati�sa� 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9. Pacchime ca bhave'd�ni j�t� se��himah�k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cca buddha� saddhamma� sutv� saccup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. Pabbajitv� cireneva saccatth�ni vicin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petv� �save sabbe arahatta� ap�pu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1. Iddhisu ca vasi homi dibb�ya so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pariya���assa vasi homi mah�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2. Pubbe niv�sa� j�n�mi dibbacakkhu viso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� parikkhi� natthi'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3. Atthadhammaniruttisu pa�ibh�ne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me vimala� suddha� buddhase��hassa v�ha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4. Kiles� jh�pit� mayha� bhav� sabbe samu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iva bandhana� chetv� vihar�m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615] [\q 6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5. Sv�gata�  vata me �si mama buddhase��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6. Pa�isambhid� catasso vimokkh�pi ca a��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� sacchika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pesal� bhikkhun� im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sal�theriy�pad�na� dasama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ttiy�vagg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� br�hma�i ceva tath� uppalad�y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�lam�t� sukk� ca abhir�p� a��hak�sik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 ca ambap�li ca pesal�ti ca t� 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yo dvisat�nettha dvicatt�lisa cutt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agg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dh� ekuposath� ku�alakesi kh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� tisat� g�th� sattat�lisa pi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 udd�nag�th�hi ga�it�yo vibh�v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� tisat� g�th� sattapa���sameva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iapad�n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t� apad�nap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